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дратьева И.В., учитель истории и обществознания, Сомова СА. учитель литературы и русского языка, преподаватель ОПК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>: Вера – путь к единству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</w:rPr>
        <w:t>: интегрированный урок с опережающим заданием.( история –ОПК)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ология</w:t>
      </w:r>
      <w:r>
        <w:rPr>
          <w:rFonts w:eastAsia="Times New Roman" w:cs="Times New Roman" w:ascii="Times New Roman" w:hAnsi="Times New Roman"/>
          <w:sz w:val="24"/>
          <w:szCs w:val="24"/>
        </w:rPr>
        <w:t>: проблемное обучение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урока</w:t>
      </w:r>
      <w:r>
        <w:rPr>
          <w:rFonts w:eastAsia="Times New Roman" w:cs="Times New Roman" w:ascii="Times New Roman" w:hAnsi="Times New Roman"/>
          <w:sz w:val="24"/>
          <w:szCs w:val="24"/>
        </w:rPr>
        <w:t>:  работа в группах, ролевая игра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активизация  творческой  активности учащихся, включение ученика в культурно- исторические процессы в качестве их полноправного участник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УД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  Познакомить с  жизненным ступеням преподобного Сергия Радонеж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Познакомить учащихся с процессом подготовки русских земель к решающей битв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ветить особую роль преподобного Сергия Радонежског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место и роль Куликовской битвы в истории Рус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должить формирование основных умений: работы с историческим источником, текстом учебника, картой, самостоятельному поиску информации (опережающие задания).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iCs/>
          <w:color w:val="333333"/>
          <w:u w:val="single"/>
        </w:rPr>
        <w:t xml:space="preserve">Личностные </w:t>
      </w:r>
      <w:r>
        <w:rPr>
          <w:iCs/>
          <w:color w:val="333333"/>
          <w:u w:val="single"/>
        </w:rPr>
        <w:t>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оспитание любви к Родине, нравственности, духовности, любви к ближнему, умению прощать и видеть в каждом человеке его положительные качества.</w:t>
      </w:r>
    </w:p>
    <w:p>
      <w:pPr>
        <w:pStyle w:val="NoSpacing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ИКТ: Презентация, Анимация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вуковое оформление- колокольный набат, перезвон колоколов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даточный материал — исторические источник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1. Мотивация к учебной деятельности</w:t>
      </w:r>
      <w:r>
        <w:rPr>
          <w:rFonts w:eastAsia="Arial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тупительное слово учителя ОПК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годня у нас необычное занятие. На нём вы , как историки, вспомните материал о Куликовской битве, определите её </w:t>
      </w:r>
      <w:r>
        <w:rPr>
          <w:rFonts w:cs="Times New Roman" w:ascii="Times New Roman" w:hAnsi="Times New Roman"/>
          <w:sz w:val="24"/>
          <w:szCs w:val="24"/>
        </w:rPr>
        <w:t xml:space="preserve"> место и роль в истории Руси.</w:t>
      </w:r>
      <w:r>
        <w:rPr>
          <w:rFonts w:cs="Times New Roman" w:ascii="Times New Roman" w:hAnsi="Times New Roman"/>
          <w:bCs/>
          <w:sz w:val="24"/>
          <w:szCs w:val="24"/>
        </w:rPr>
        <w:t xml:space="preserve">; а как религиоведы,  по ОПК, познакомитесь с </w:t>
      </w:r>
      <w:r>
        <w:rPr>
          <w:rFonts w:cs="Times New Roman" w:ascii="Times New Roman" w:hAnsi="Times New Roman"/>
          <w:color w:val="333333"/>
          <w:sz w:val="24"/>
          <w:szCs w:val="24"/>
        </w:rPr>
        <w:t>основными этапами жития Преподобного Сергия Радонежского и узнаете его</w:t>
      </w:r>
      <w:r>
        <w:rPr>
          <w:rFonts w:cs="Times New Roman" w:ascii="Times New Roman" w:hAnsi="Times New Roman"/>
          <w:sz w:val="24"/>
          <w:szCs w:val="24"/>
        </w:rPr>
        <w:t xml:space="preserve"> особую ро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  А главными словами урока будут «вера», «путь», «единство».</w:t>
      </w:r>
    </w:p>
    <w:p>
      <w:pPr>
        <w:pStyle w:val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Вера – путь к единству. / </w:t>
      </w:r>
      <w:r>
        <w:rPr>
          <w:rFonts w:cs="Times New Roman" w:ascii="Times New Roman" w:hAnsi="Times New Roman"/>
          <w:bCs/>
          <w:sz w:val="24"/>
          <w:szCs w:val="24"/>
        </w:rPr>
        <w:t>звучит колокольный наба</w:t>
      </w:r>
      <w:r>
        <w:rPr>
          <w:rFonts w:cs="Times New Roman" w:ascii="Times New Roman" w:hAnsi="Times New Roman"/>
          <w:b/>
          <w:bCs/>
          <w:sz w:val="24"/>
          <w:szCs w:val="24"/>
        </w:rPr>
        <w:t>т/. Слайд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называется такое звучание? (наб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 каких случаях звучит набатный колокол? (беда)</w:t>
      </w:r>
    </w:p>
    <w:p>
      <w:pPr>
        <w:pStyle w:val="NoSpacing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 так как у нас историческая тема, то беда пришла на Русь. Значит надо бороться с врагами.</w:t>
      </w:r>
    </w:p>
    <w:p>
      <w:pPr>
        <w:pStyle w:val="NoSpacing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eastAsia="Arial" w:cs="Times New Roman"/>
          <w:b/>
          <w:b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  <w:t>2. Повторение пройденного по теме « Куликовская битва»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Учитель истории: </w:t>
      </w:r>
      <w:r>
        <w:rPr>
          <w:rFonts w:eastAsia="Arial" w:cs="Times New Roman" w:ascii="Times New Roman" w:hAnsi="Times New Roman"/>
          <w:sz w:val="24"/>
          <w:szCs w:val="24"/>
        </w:rPr>
        <w:t>Для того , чтобы узнать ,что за беда случилась на русской земле, мы проведем с вами небольшое историческое исследование.. На несколько минут погрузимся в глубокую тайну, которая отправит нас на несколько столетий назад  в древнюю Русь. Перед вами  обрывок древней рукописи , попробуйте её секрет и ответить на интересующие нас вопросы. Для этого мы разделимся на 2 группы :</w:t>
      </w:r>
    </w:p>
    <w:p>
      <w:pPr>
        <w:pStyle w:val="NoSpacing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 слева от меня будет группа: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истори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вы будите искать информацию  об историческом событии, отраженном в источнике, данные записывать в бланк.</w:t>
      </w:r>
    </w:p>
    <w:p>
      <w:pPr>
        <w:pStyle w:val="NoSpacing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 справа от меня группа </w:t>
      </w:r>
      <w:r>
        <w:rPr>
          <w:rFonts w:eastAsia="Arial" w:cs="Times New Roman" w:ascii="Times New Roman" w:hAnsi="Times New Roman"/>
          <w:b/>
          <w:sz w:val="24"/>
          <w:szCs w:val="24"/>
        </w:rPr>
        <w:t>религиоведы:</w:t>
      </w:r>
      <w:r>
        <w:rPr>
          <w:rFonts w:eastAsia="Arial" w:cs="Times New Roman" w:ascii="Times New Roman" w:hAnsi="Times New Roman"/>
          <w:sz w:val="24"/>
          <w:szCs w:val="24"/>
        </w:rPr>
        <w:t xml:space="preserve"> вы будете искать информацию, отражающую  роль православной церкви в этом событии: данные записывать в бланк</w:t>
      </w:r>
    </w:p>
    <w:p>
      <w:pPr>
        <w:pStyle w:val="NoSpacing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Результатом нашего исследования стало:</w:t>
      </w:r>
    </w:p>
    <w:p>
      <w:pPr>
        <w:pStyle w:val="NoSpacing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сточник письменный, это сказание, автор неизвестен , датируется примерно 14 век. Отражены события Куликовской битвы 1380, 8 сентября, роль Дмитрия Донского и Сергия Радонежского в объединении княжеств против монголо- татар.</w:t>
      </w:r>
    </w:p>
    <w:p>
      <w:pPr>
        <w:pStyle w:val="NoSpacing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3. Введение нового материала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Постановка пробл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ы познакомимся с событиями, которые предшествовали  битве русского воинства с монголо-татарами на Куликовском поле, вспомним  само сражение и те последствия, которые оно имело. Ваша конечная задача будет состоять в том, чтобы на основании исследованного вами  документа  и приведенного  далее материала ответить на следующий вопрос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же объяснить успех русских войск в 1380 г.? Слайд  3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4. Новый материал. </w:t>
      </w:r>
      <w:r>
        <w:rPr>
          <w:rFonts w:cs="Times New Roman" w:ascii="Times New Roman" w:hAnsi="Times New Roman"/>
          <w:sz w:val="24"/>
          <w:szCs w:val="24"/>
        </w:rPr>
        <w:t xml:space="preserve"> Рассказ о Дмитрии Донском от первого лица с элементы театрализации.  слайд 4,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тствую вас потомки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  -Дмитрий Иванович (1350 - 1389) – Великий князь Московский. Родился 12 октября 1350 года в Москве. Когда умер мой отец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мне было   9 лет.  В моей жизни  появился опекун – митрополит Алексий. С ним я советовался  в  политических делах. «Еще в детском возрасте я  размышлял о духовных делах и не вел праздных бесед и не любил бранных слов, избегал злых людей и всегда беседовал с добрыми, божественному писанию всегда внимал с умилением, много заботился о Божиих церквях». Повзрослев , я  с мужеством защищал Русскую землю, был незлобив, как дитя, а умом зрел, воинам в битвах был страшен и многих врагов  победил, и славный свой город Москву дивными стенами окружил…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амый напряженный момент русской истории перекрестились  моя судьба и судьба  великого подвижника Руси Сергия Радонежского. Я посетил Сергия Радонежского в его обители и получил от него благословение. Затем я бросил клич объединиться и совместными силами русских князей дать отпор  татаро-монгольским  завоевателям. Я собрал русские войска в Коломне, где на Девичьем поле провел смотр всех полков и дружин.  За  победу в Куликовской битве я получил прозвище Донской..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5  интеграция  </w:t>
      </w:r>
      <w:r>
        <w:rPr>
          <w:rFonts w:cs="Times New Roman" w:ascii="Times New Roman" w:hAnsi="Times New Roman"/>
          <w:b/>
          <w:sz w:val="24"/>
          <w:szCs w:val="24"/>
        </w:rPr>
        <w:t>Учитель ОПК</w:t>
      </w:r>
      <w:r>
        <w:rPr>
          <w:rFonts w:cs="Times New Roman" w:ascii="Times New Roman" w:hAnsi="Times New Roman"/>
          <w:sz w:val="24"/>
          <w:szCs w:val="24"/>
        </w:rPr>
        <w:t>: Сегодня мы познакомимся с  деятельностью святого Сергия Радонежского – одного из самых великих личностей России. Для этого постараемся понять внутренний мир Святого, душа которого была постоянно подчинена закону любви к Богу, ближним, Отечеству. Постараемся ответить на вопрос: «За какие дела считают Сергия Радонежского великим деятелем, учителем и устроителем России». Приглашаю вас пройтись по жизненным ступеням преподобного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бята, а  что значит преподобный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ученика – рассказ по презентации «Свершение великих дел»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Слайд1.-6</w:t>
      </w:r>
    </w:p>
    <w:p>
      <w:pPr>
        <w:pStyle w:val="Style14"/>
        <w:spacing w:before="0" w:after="0"/>
        <w:rPr/>
      </w:pPr>
      <w:r>
        <w:rPr/>
        <w:t>Их семья стала бедной, их притесняли татары, а в Радонеже было спокойно.</w:t>
      </w:r>
    </w:p>
    <w:p>
      <w:pPr>
        <w:pStyle w:val="Style14"/>
        <w:spacing w:before="0" w:after="0"/>
        <w:rPr/>
      </w:pPr>
      <w:r>
        <w:rPr/>
        <w:t>После смерти родителей, Варфоломей отказался от наследства в пользу старшего брата Петра, а сам с овдовевшим старшим братом Стефаном решил искать пустынного жития. Долго бродили братья по лесам, наконец, им полюбилось место, удалённое от дорог и жилищ. Здесь они построили себе маленькую келью, а рядом поставили маленькую церковь во Имя Троицы. Так в 1337 году было положено основание Троице-Сергиевой Лавры.</w:t>
      </w:r>
    </w:p>
    <w:p>
      <w:pPr>
        <w:pStyle w:val="Style14"/>
        <w:spacing w:before="0" w:after="0"/>
        <w:rPr/>
      </w:pPr>
      <w:r>
        <w:rPr/>
        <w:t>Не выдержав отшельнической жизни, брат Стефан вскоре ушёл в Богоявленский монастырь, а Варфоломей через старца Митрофана принял монашеский постриг с именем Сергий. Ему было тогда 23 года.</w:t>
      </w:r>
    </w:p>
    <w:p>
      <w:pPr>
        <w:pStyle w:val="Style14"/>
        <w:spacing w:before="0" w:after="0"/>
        <w:rPr/>
      </w:pPr>
      <w:r>
        <w:rPr/>
        <w:t>Сергий жил в лесу без связей с миром, в трудах, молитве и посте. Он часто подолгу испытывал себя голодом, холодом, жаждой, непрестанными ночными молитвами пением псалмов. Единственными его соседями были лесные звери. Однажды к Сергию зимой пришёл голодный медведь, которого он встретил ласковыми словами и положил ему на пень хлеба. Так у них завязалась дружба. Дикий зверь повиновался Сергию и был перед ним кроток, как овца.</w:t>
      </w:r>
    </w:p>
    <w:p>
      <w:pPr>
        <w:pStyle w:val="Style14"/>
        <w:spacing w:before="0" w:after="0"/>
        <w:rPr/>
      </w:pPr>
      <w:r>
        <w:rPr/>
        <w:t>Слава о молодом отшельнике всё более распространялась. На третий год к нему стали приходить люди, желающие поселиться рядом с ним. Сергий не мог им отказать. Вскоре набралось 12 братиев, число которых несколько лет оставалось неизменным.</w:t>
      </w:r>
    </w:p>
    <w:p>
      <w:pPr>
        <w:pStyle w:val="Style14"/>
        <w:spacing w:before="0" w:after="0"/>
        <w:rPr/>
      </w:pPr>
      <w:r>
        <w:rPr/>
        <w:t>По своей смиренность Сергий не хотел быть Игуменом , т.к. не хотел возвышаться над другими, работал со всеми одинаково.</w:t>
      </w:r>
    </w:p>
    <w:p>
      <w:pPr>
        <w:pStyle w:val="Style14"/>
        <w:spacing w:before="0" w:after="0"/>
        <w:rPr/>
      </w:pPr>
      <w:r>
        <w:rPr/>
        <w:t>Итак,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начало пути</w:t>
      </w:r>
      <w:r>
        <w:rPr/>
        <w:t>. Житие Сергия начинается с родителей, детства и  желания уйти в монастырь. С этим вы познакомитесь, просмотрев презентацию «Свершение великих дел». Мы узнаем:</w:t>
      </w:r>
    </w:p>
    <w:p>
      <w:pPr>
        <w:pStyle w:val="Style14"/>
        <w:spacing w:before="0" w:after="0"/>
        <w:rPr/>
      </w:pPr>
      <w:r>
        <w:rPr/>
        <w:t xml:space="preserve">- Кто были родителями Сергия Радонежского? </w:t>
      </w:r>
    </w:p>
    <w:p>
      <w:pPr>
        <w:pStyle w:val="Style14"/>
        <w:spacing w:before="0" w:after="0"/>
        <w:rPr/>
      </w:pPr>
      <w:r>
        <w:rPr/>
        <w:t>- Были ли какие-нибудь чудесные явления, связанные с рождением мальчика? Что это были за события? О чём они говорят?</w:t>
      </w:r>
    </w:p>
    <w:p>
      <w:pPr>
        <w:pStyle w:val="Style14"/>
        <w:spacing w:before="0" w:after="0"/>
        <w:rPr/>
      </w:pPr>
      <w:r>
        <w:rPr/>
        <w:t>- Какое чудо с ним произошло в детстве?</w:t>
      </w:r>
    </w:p>
    <w:p>
      <w:pPr>
        <w:pStyle w:val="Style14"/>
        <w:spacing w:before="0" w:after="0"/>
        <w:rPr/>
      </w:pPr>
      <w:r>
        <w:rPr/>
        <w:t>- Как же жил Сергий один в лесу?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Учитель ОПК (после 6 слайда презентации): </w:t>
      </w:r>
    </w:p>
    <w:p>
      <w:pPr>
        <w:pStyle w:val="Style14"/>
        <w:spacing w:before="0" w:after="0"/>
        <w:rPr/>
      </w:pPr>
      <w:r>
        <w:rPr/>
        <w:t>-Да, именно всё так. Его  духовный рост и совершенствование выражались в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смирении страстей и гордости, в служению Отечеству.</w:t>
      </w:r>
      <w:r>
        <w:rPr>
          <w:rStyle w:val="Appleconvertedspace"/>
        </w:rPr>
        <w:t> </w:t>
      </w:r>
      <w:r>
        <w:rPr/>
        <w:t>Ещё древние подвижники духовного служения считали, что главным путём формирования праведной личности есть смирение страстей и гордости на протяжении всей жизни. Этим путём шёл преподобный Сергий, со</w:t>
      </w:r>
      <w:r>
        <w:rPr>
          <w:b/>
          <w:bCs/>
          <w:i/>
          <w:iCs/>
        </w:rPr>
        <w:t>вершая великие  дела</w:t>
      </w:r>
      <w:r>
        <w:rPr/>
        <w:t>.</w:t>
      </w:r>
    </w:p>
    <w:p>
      <w:pPr>
        <w:pStyle w:val="Style14"/>
        <w:spacing w:before="0" w:after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1 дело. Создание и распространение нового типа монастырей.</w:t>
      </w:r>
    </w:p>
    <w:p>
      <w:pPr>
        <w:pStyle w:val="Style14"/>
        <w:spacing w:before="0" w:after="0"/>
        <w:rPr/>
      </w:pPr>
      <w:r>
        <w:rPr/>
        <w:t>Надо отметить, что там Сергий был образцом в исполнении нового устава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Слайд7.</w:t>
      </w:r>
    </w:p>
    <w:p>
      <w:pPr>
        <w:pStyle w:val="Style14"/>
        <w:spacing w:before="0" w:after="0"/>
        <w:rPr/>
      </w:pPr>
      <w:r>
        <w:rPr>
          <w:b/>
        </w:rPr>
        <w:t>2 дело.</w:t>
      </w:r>
      <w:r>
        <w:rPr/>
        <w:t xml:space="preserve"> Сергий строит храм Пресвятой Троицы, </w:t>
      </w:r>
      <w:r>
        <w:rPr>
          <w:b/>
          <w:bCs/>
        </w:rPr>
        <w:t>“</w:t>
      </w:r>
      <w:r>
        <w:rPr>
          <w:b/>
          <w:bCs/>
          <w:i/>
          <w:iCs/>
        </w:rPr>
        <w:t>чтобы постоянным взиранием на него побеждать страх перед ненавистной разделённостью мира</w:t>
      </w:r>
      <w:r>
        <w:rPr>
          <w:b/>
          <w:bCs/>
        </w:rPr>
        <w:t>”.</w:t>
      </w:r>
      <w:r>
        <w:rPr/>
        <w:t xml:space="preserve"> Для троичного храма требовался обжигающий символ Святой Троицы.</w:t>
      </w:r>
    </w:p>
    <w:p>
      <w:pPr>
        <w:pStyle w:val="Style14"/>
        <w:spacing w:before="0" w:after="0"/>
        <w:rPr/>
      </w:pPr>
      <w:r>
        <w:rPr/>
        <w:t>Таким символом стала икона Рублёва Троица. Сегодня в России исповедание учения о Святой Троице стало опять весьма актуальным в связи с необходимость устранения «смертоносной разделённости» общества.</w:t>
      </w:r>
    </w:p>
    <w:p>
      <w:pPr>
        <w:pStyle w:val="Style14"/>
        <w:spacing w:before="0" w:after="0"/>
        <w:rPr/>
      </w:pPr>
      <w:r>
        <w:rPr>
          <w:b/>
        </w:rPr>
        <w:t>3 дело:</w:t>
      </w:r>
      <w:r>
        <w:rPr/>
        <w:t xml:space="preserve"> Русская архитектура на протяжении всех веков делает сюда, в лавру, лучшие свои вклады, так что Русская книга, русская литература, вообще русское просвещение основное своё питание получали всегда от просветительской деятельности, которая была в лавре, и около Лавры. </w:t>
      </w:r>
    </w:p>
    <w:p>
      <w:pPr>
        <w:pStyle w:val="Style14"/>
        <w:spacing w:before="0" w:after="0"/>
        <w:rPr/>
      </w:pPr>
      <w:r>
        <w:rPr/>
        <w:t xml:space="preserve">Со времён преподобного Сергия в Троице-Сергиевой Лавре занимались резьбой по дереву, а также художественными промыслами: ювелирное дело, иконопись. </w:t>
      </w:r>
    </w:p>
    <w:p>
      <w:pPr>
        <w:pStyle w:val="Style14"/>
        <w:spacing w:before="0" w:after="0"/>
        <w:rPr/>
      </w:pPr>
      <w:r>
        <w:rPr>
          <w:b/>
        </w:rPr>
        <w:t xml:space="preserve">4 дело. </w:t>
      </w:r>
      <w:r>
        <w:rPr/>
        <w:t>А стратегическое направление деятельности Сергия заключалось в объединении Родины. Святой одними из первых определил маленький провинциальный городок Москву – как столицу будущего могучего самостоятельного государства.</w:t>
      </w:r>
    </w:p>
    <w:p>
      <w:pPr>
        <w:pStyle w:val="Style14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3400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Учитель ОПК (после 7 слайда):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2 дело: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Осмысливание и распространение на Руси вероучений о Святой Троице</w:t>
      </w:r>
      <w:r>
        <w:rPr>
          <w:b/>
          <w:bCs/>
        </w:rPr>
        <w:t>.</w:t>
      </w:r>
    </w:p>
    <w:p>
      <w:pPr>
        <w:pStyle w:val="Style14"/>
        <w:spacing w:before="0" w:after="0"/>
        <w:rPr>
          <w:b/>
          <w:b/>
          <w:bCs/>
        </w:rPr>
      </w:pPr>
      <w:r>
        <w:rPr/>
        <w:t xml:space="preserve">Троичные храмы и введённый с ними </w:t>
      </w:r>
      <w:r>
        <w:rPr>
          <w:b/>
        </w:rPr>
        <w:t>праздник Святой Троицы ( в 2014 году – 8 июня)</w:t>
      </w:r>
      <w:r>
        <w:rPr/>
        <w:t xml:space="preserve"> воплощают в себе призыв к единению земли русс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дело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: создание духовно-нравственного и культурного центра Руси (Троице-Сергиевой  лавры”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а – подлинный исторический музей Русской архитек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57250" cy="5664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4дело: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Начало освобождения от татаро-монгольского ига.</w:t>
      </w:r>
    </w:p>
    <w:p>
      <w:pPr>
        <w:pStyle w:val="Style14"/>
        <w:spacing w:before="0" w:after="0"/>
        <w:rPr/>
      </w:pPr>
      <w:r>
        <w:rPr/>
        <w:t>Исход битвы нам известен из уроков истории. Добавлю только, что во время самой битвы Сергий истово молился в Троицком храме и находясь на далёком расстоянии от Куликова поля, видел гибель каждого воина и называя его по имени говорил братии: «Помолитесь за упокой души раба Божии такого-то…». Наконец он возвестил братии о поражении врагов и нашей поб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е иерархи церкви и богословы считают, это было главным делом Сергия и его главной исторической заслу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7750" cy="6597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обный Сергий явился воспитателем и великим собирателем народного духа. Время,  в которое он жил, явилось переломной эпохой в жизни русского народа. “Тихость, кротость слова, молчание, смирение, безгневие, простота, любовь равная ко всем человекам” - эти качества Преподобного Сергия незаметно распространились по Руси, духовно врачуя, укрепляя и утешая русских людей. И </w:t>
      </w:r>
      <w:r>
        <w:rPr>
          <w:rFonts w:cs="Times New Roman" w:ascii="Times New Roman" w:hAnsi="Times New Roman"/>
          <w:b/>
          <w:bCs/>
          <w:sz w:val="24"/>
          <w:szCs w:val="24"/>
        </w:rPr>
        <w:t>народ воспрянул духом, в нём стала пробуждаться вера в свои нравственные силы, и открылась перспектива национального возрожд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ликим авторитетом Сергий утверждает принцип наследования власти, прекращая княжеские распри, на многие столетия. провозглашая в России принцип единовластия, основы великой русской государствен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8-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по пути навстречу с мамаевым войском Дмитрий остановился в Троицкой обители, Сергий укрепил его дух и благословляя князя и всё войско на битву сказал: “Иди, господине, небоязненно. Господь поможет тебе на безбожных врагов”, а затем , понизив голос,  сказал тихо одному великому князю: “Победиши враги твоя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Учитель истори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я к Дону, русское войско переправилось через реку 7 сентября 1380 года. И вышло на Куликово поле (на карте обозначается Куликово пол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территории, через которые прошли объединенные русские по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, почему Дмитрий Иванович избрал именно этот маршру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это связано с надеждами Мамая на помощь союзни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алась Куликовская битва. с поединка 2х богатырей, они пронзили друг друга копьями  и свалились с лошадей замер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айд: Показ Картины « Поедин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 ОПК:</w:t>
      </w:r>
      <w:r>
        <w:rPr>
          <w:rFonts w:cs="Times New Roman" w:ascii="Times New Roman" w:hAnsi="Times New Roman"/>
          <w:sz w:val="24"/>
          <w:szCs w:val="24"/>
        </w:rPr>
        <w:t xml:space="preserve">Эвристическая бесе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ображен на карти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ак можно определить, что это поединок богатыр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вет был из боярского рода, крепок силою, и в прошлом искусный воин. Произнеся молитву и простившись с товарищами, он выехал навстречу Челубею на вороном коне. На нем была схима с красными крестами, полученная им от игумена Сергия вместе с благословением на би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нечник его копья ковал местный кузнец. Древко копья изготовлено из близлежащих лесов. Легендарное копье Пересвета до этого момента было неизвестно нико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цы старались сломить боевой дух русских дружин. Между сближающимися ратями выехал на белом коне гигантского роста ордынский богатырь Челубей.. Всадники разъехались и, разогнав коней, стали сближаться. Все русские воины, выстроившиеся в первых рядах, готовы были умереть в бою за русскую землю. Но тут кроме этого надо было не уступить ордынскому гиганту - сбить его с коня. Затихли русские дружины - кто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роне Челубея были мощь и слава первого поединщика непобедимого войска. У Пересвета было послушание от преподобного Сергияи, освященное игуменом Земли Русской, тяжелое боевое коп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и опытный воин Челубей точно поразил Пересвета под левую пазуху. Удар копья Пересвета пришелся в щит Челубея. Но столько силы и решительности было в этом ударе, что копье Пересвета пробило щит насквозь и сам Челубей, получив смертельную рану, упал головой к ордынским войскам.  Пересвет не думал о своей смерти. Он стремился убил врага и погиб сам как герой! Так была сорвана первая попытка ордынцев смутить боевой дух русских ра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сточенная битва русских с поработителями началас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 истории : показ ани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ОПК.</w:t>
      </w:r>
      <w:r>
        <w:rPr>
          <w:rFonts w:cs="Times New Roman" w:ascii="Times New Roman" w:hAnsi="Times New Roman"/>
          <w:sz w:val="24"/>
          <w:szCs w:val="24"/>
        </w:rPr>
        <w:t>Великий князь Дмитрий Иванович, получивший прозвище Донской, с благословения Преподобного Сергия Радонежского учредил особый день поминовения русских воинов, погибших на Куликовом поле — Димитриевская суб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.( в 2013 году она отмечалась 2 ноября). </w:t>
      </w:r>
      <w:r>
        <w:rPr>
          <w:rFonts w:cs="Times New Roman" w:ascii="Times New Roman" w:hAnsi="Times New Roman"/>
          <w:sz w:val="24"/>
          <w:szCs w:val="24"/>
        </w:rPr>
        <w:t>С тех пор Димитриева родительская суббота стала днем особого поминовения всех православных воинов, погибших за веру и Отечество.</w:t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 истории: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835 г. Николаем I  было поручено Академии художеств подготовить проект памятника воинам – Куликовской битвыВ 1836 году проект, составленный А. П. Брюлловым, был принят. Памятник отлили из чугуна на заводе Берда в Петербурге. Зимой 1849 г. колонну в разобранном виде перевезли на специальных санях на Куликово поле. Там ее собрали, и 8 сентября 1850 г. состоялось торжественное открытие памятни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лиск является выдающимся произведением русского литейного искусства середины XIX века. Вес памятника – 428 тонн; высота его – 28 метр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представляет собой обелиск – пятиярусную колонну, несколько суживающуюся кверху. Надпись в нише гласит: «Победителю татар великому князю Димитрию Ивановичу Донскому признательное потомство. Лета от Рождества Христова 1848 года».</w:t>
      </w:r>
    </w:p>
    <w:p>
      <w:pPr>
        <w:pStyle w:val="Style14"/>
        <w:spacing w:before="0" w:after="0"/>
        <w:rPr>
          <w:rFonts w:eastAsia="Times New Roman"/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6 </w:t>
      </w:r>
      <w:r>
        <w:rPr>
          <w:rFonts w:eastAsia="Times New Roman"/>
          <w:b/>
          <w:i/>
          <w:color w:val="FF0000"/>
        </w:rPr>
        <w:t>анализ и обобщение</w:t>
      </w:r>
    </w:p>
    <w:p>
      <w:pPr>
        <w:pStyle w:val="Style14"/>
        <w:spacing w:before="0" w:after="0"/>
        <w:rPr>
          <w:rFonts w:eastAsia="Times New Roman"/>
          <w:b/>
          <w:b/>
          <w:i/>
          <w:i/>
          <w:color w:val="FF0000"/>
        </w:rPr>
      </w:pPr>
      <w:r>
        <w:rPr>
          <w:rFonts w:eastAsia="Times New Roman"/>
          <w:b/>
          <w:i/>
          <w:color w:val="FF0000"/>
        </w:rPr>
      </w:r>
    </w:p>
    <w:p>
      <w:pPr>
        <w:pStyle w:val="Style14"/>
        <w:spacing w:before="0" w:after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Учитель истории: </w:t>
      </w:r>
    </w:p>
    <w:p>
      <w:pPr>
        <w:pStyle w:val="Style14"/>
        <w:spacing w:before="0" w:after="0"/>
        <w:rPr>
          <w:rFonts w:eastAsia="Times New Roman"/>
        </w:rPr>
      </w:pPr>
      <w:r>
        <w:rPr>
          <w:rFonts w:eastAsia="Times New Roman"/>
          <w:b/>
          <w:i/>
        </w:rPr>
        <w:t>Таким</w:t>
      </w:r>
      <w:r>
        <w:rPr>
          <w:rFonts w:eastAsia="Times New Roman"/>
        </w:rPr>
        <w:t xml:space="preserve"> образом, мы может точно определить значение Куликовской битвы .</w:t>
      </w:r>
    </w:p>
    <w:p>
      <w:pPr>
        <w:pStyle w:val="Normal"/>
        <w:rPr/>
      </w:pPr>
      <w:r>
        <w:rPr>
          <w:rFonts w:eastAsia="+mn-ea" w:cs="Times New Roman" w:ascii="Times New Roman" w:hAnsi="Times New Roman"/>
          <w:b/>
          <w:color w:val="660033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первые русские войска одержали победу не над отдельными отрядами, а над главными силами Ор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няла значение Москвы как центра объединения русских зем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рнула народу веру в свои силы, сплотила его для дальнейшей борьб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перь мы можем с вами ответить на поставленный вопрос в начале уро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м же объяснить успех русских войск в 1380 г.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верили в побед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нязья  объединились в борьбе против общего вра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уховная поддержка церкви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уховно-нравственное возрождение Руси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7 .итоговое повто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то бы закрепить весь изученный и повторенный материал, я предлагаю вам решить небольшой тест перед вами бланки, заполняем задание на соответств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. рефлекс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1"/>
        <w:spacing w:lineRule="auto" w:line="240"/>
        <w:ind w:left="720" w:hanging="71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Учитель ОПК</w:t>
      </w:r>
    </w:p>
    <w:p>
      <w:pPr>
        <w:pStyle w:val="Normal1"/>
        <w:spacing w:lineRule="auto" w:line="240"/>
        <w:ind w:left="720" w:hanging="71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водя итоги нашего занятия. хочется вам задать вопросы.</w:t>
      </w:r>
    </w:p>
    <w:p>
      <w:pPr>
        <w:pStyle w:val="Normal1"/>
        <w:spacing w:lineRule="auto" w:line="240"/>
        <w:ind w:left="720" w:hanging="7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Что было трудным?</w:t>
      </w:r>
    </w:p>
    <w:p>
      <w:pPr>
        <w:pStyle w:val="Normal1"/>
        <w:spacing w:lineRule="auto" w:line="240"/>
        <w:ind w:left="720" w:hanging="7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 Что вызвало интере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впечатление на вас произвел ур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Учитель ОП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25 сентября 1392 года Сергия Радонежского не стало, 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52 год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ангела-хранителя русской земли» причислили к лику свят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одобный Сергий своей жизнь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крыл людям глаза на самих себя, дал </w:t>
      </w:r>
      <w:r>
        <w:rPr>
          <w:rFonts w:cs="Times New Roman" w:ascii="Times New Roman" w:hAnsi="Times New Roman"/>
          <w:color w:val="000000"/>
          <w:sz w:val="24"/>
          <w:szCs w:val="24"/>
        </w:rPr>
        <w:t>почувствовать В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человек должен пройти в жизни свой путь. Какой он будет, сколько в нём будет свершённых дел? Так или иначе каждому из нас есть над чем задуматься. Радует то, что вы все сейчас находитесь на первой ступеньке вашей жизни, а значит всё в ваших руках. И житие Сергия пусть будет для вас путеводною звездой. Вот почему так важно, чтобы Сергий оставался  самым почитаемым святым России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1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17:00Z</dcterms:created>
  <dc:creator>Администратор</dc:creator>
  <dc:description/>
  <cp:keywords/>
  <dc:language>en-US</dc:language>
  <cp:lastModifiedBy>1</cp:lastModifiedBy>
  <cp:lastPrinted>2017-04-16T21:59:00Z</cp:lastPrinted>
  <dcterms:modified xsi:type="dcterms:W3CDTF">2017-05-28T08:52:00Z</dcterms:modified>
  <cp:revision>4</cp:revision>
  <dc:subject/>
  <dc:title>Цели и </dc:title>
</cp:coreProperties>
</file>