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ОД «Будь осторожен и внимателен». Чтение стихотворения Г.Георгиева « Светоф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закрепить знания детей о правилах дорожного движения ;</w:t>
      </w:r>
    </w:p>
    <w:p>
      <w:pPr>
        <w:pStyle w:val="Normal"/>
        <w:rPr/>
      </w:pPr>
      <w:r>
        <w:rPr/>
        <w:t xml:space="preserve"> </w:t>
      </w:r>
      <w:r>
        <w:rPr/>
        <w:t>подвести детей к пониманию, что книга- это один из источников знаний; продолжать знакомить их с разными жанрами художественной литературы; воспитывать доброжелательность и взаимопомощь в процессе совместного труда (при создании книги).</w:t>
      </w:r>
    </w:p>
    <w:p>
      <w:pPr>
        <w:pStyle w:val="Normal"/>
        <w:rPr/>
      </w:pPr>
      <w:r>
        <w:rPr/>
        <w:t xml:space="preserve">Демонстрационный материал: игрушки- куклы или звери; модель дороги; модель дороги; книги о правилах дорожного движения. Плотная бумага, карандаши, краски, фломастеры, старые журналы с изображением зверей, машин и др. (для создания книги).  </w:t>
      </w:r>
    </w:p>
    <w:p>
      <w:pPr>
        <w:pStyle w:val="Normal"/>
        <w:rPr/>
      </w:pPr>
      <w:r>
        <w:rPr/>
        <w:t>Предварительная работа: заучивание стихов, загадок, чтение произведений разных жанров; просмотр диафильма «Пешеходный переход-гарантия безопасности дви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ивлекает внимание детей к модели дороги. Из игрушек на ней создается аварийная ситуация (примеры можно почерпнуть из книги Н.А. Извекова «Правила дорожного движения». -М.,1980). Затем воспитатель обсуждает с детьми, что же произошло и почему.</w:t>
      </w:r>
    </w:p>
    <w:p>
      <w:pPr>
        <w:pStyle w:val="Normal"/>
        <w:rPr/>
      </w:pPr>
      <w:r>
        <w:rPr/>
        <w:t>-Правила дорожного движения приняты во всем мире, они нужны для того, чтобы чрезвычайных происшествий на дороге было как можно меньше.</w:t>
      </w:r>
    </w:p>
    <w:p>
      <w:pPr>
        <w:pStyle w:val="Normal"/>
        <w:rPr/>
      </w:pPr>
      <w:r>
        <w:rPr/>
        <w:t>- А откуда мы можем узнать о правилах дорожного движения? (дети рассуждают и приходят к выводу, что об этом можно узнать из книг).</w:t>
      </w:r>
    </w:p>
    <w:p>
      <w:pPr>
        <w:pStyle w:val="Normal"/>
        <w:rPr/>
      </w:pPr>
      <w:r>
        <w:rPr/>
        <w:t>Воспитатель показывает разные книги о правилах дорожного движения и рассматривает их вместе с детьми, читает отрывки, комментирует.</w:t>
      </w:r>
    </w:p>
    <w:p>
      <w:pPr>
        <w:pStyle w:val="Normal"/>
        <w:rPr/>
      </w:pPr>
      <w:r>
        <w:rPr/>
        <w:t xml:space="preserve">-Есть писатели, которые сочиняют стихи  про правила дорожного движения. Послушайте одно из таких произведений. Его написал Геннадий Георгиев,  а называется оно «Светофор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иду грозный и серьезный,</w:t>
        <w:br/>
        <w:t>Очень важный светофор</w:t>
        <w:br/>
        <w:t>С перекрестка, с перекрестка</w:t>
        <w:br/>
        <w:t>На меня глядит в упор.</w:t>
        <w:br/>
        <w:t>Все, что хочет он сказать,</w:t>
        <w:br/>
        <w:t>Я умею, умею по глазам его читать!</w:t>
        <w:br/>
        <w:t>Различать ты должен ясно –</w:t>
        <w:br/>
        <w:t>Цвет зелёный, жёлтый, кр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тихи, связанные с правилами дорожного движения вы знаете? Прочитайте их.(дети читают стихи, которые выучили заранее). В конце занятия воспитатель предлагает детям открыть книжную мастерскую и сделать для малышей книгу о правилах дорожного дви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5:58:00Z</dcterms:created>
  <dc:creator>Толян</dc:creator>
  <dc:description/>
  <cp:keywords/>
  <dc:language>en-US</dc:language>
  <cp:lastModifiedBy>Толян</cp:lastModifiedBy>
  <dcterms:modified xsi:type="dcterms:W3CDTF">2017-05-28T16:56:00Z</dcterms:modified>
  <cp:revision>2</cp:revision>
  <dc:subject/>
  <dc:title/>
</cp:coreProperties>
</file>