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о совместном с деть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и игр на свежем воздух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а, а значит, настало время для игр. Подвижные игры не только помогают малышам не замерзнуть на улице. Они укрепляют мышцы спины, рук и ног, развивают координацию движений, ловкость, внимание. И, конечно же, дарят прекрасное настроение! Возникает вопрос: Во что поиграть с ребенком зимой на улиц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ние забавы для малышей – вот уж где родительская фантазия может быть безграничн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Следопыт</w:t>
      </w:r>
      <w:r>
        <w:rPr>
          <w:sz w:val="28"/>
          <w:szCs w:val="28"/>
        </w:rPr>
        <w:t>. Сходите с ребёнком зимой в парк или лес и отыщите вместе следы какой- либо живности. Или - родитель идёт, а дочь или сын идет за ним, стараясь попадать в след. Как волки в стае. Очень трудное занятие для обладателей маленьких ножек и мам, у которых большие шаг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Топтыжки.</w:t>
      </w:r>
      <w:r>
        <w:rPr>
          <w:sz w:val="28"/>
          <w:szCs w:val="28"/>
        </w:rPr>
        <w:t xml:space="preserve"> В выпавшем за ночь снеге так весело протаптывать дорожки. Детки узкие, взрослые – широкие. Дети - коротенькие, взрослые – длинные. Ребёнок- к горке, родитель – к песочниц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усть ребенок будет вашим фитнес-инструктором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этой занимательной и полезной игры таковы: ребенок будет показывать вам различные упражнения, которые только смогут придти ему в голову, а вы будете послушно их повторять. В эту игру можно играть и на улице, на детской площадк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атание с горки на санках и ледянк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Снежки.</w:t>
      </w:r>
      <w:r>
        <w:rPr>
          <w:sz w:val="28"/>
          <w:szCs w:val="28"/>
        </w:rPr>
        <w:t xml:space="preserve"> Для развития глазомера и координации движений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Ой, мороз,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мороз, мороз, мороз (указательным и средним пальцами обеих рук слегка пощипать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щеки (за ще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нос (за 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ушки (за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губки (за гу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рается под шубки (прячут руки подмы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огреться, посмотри (труд ладони друг об друг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к следует по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и (потереть ладонями ще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(потереть крылья нос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(поетерть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(потереть гу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 пошел даже от шубы (разводят руки в стороны, складывают губы трубочкой, выдыхают через них)</w:t>
      </w:r>
    </w:p>
    <w:sectPr>
      <w:type w:val="nextPage"/>
      <w:pgSz w:w="11906" w:h="16838"/>
      <w:pgMar w:left="1083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28:00Z</dcterms:created>
  <dc:creator>Alexey</dc:creator>
  <dc:description/>
  <cp:keywords/>
  <dc:language>en-US</dc:language>
  <cp:lastModifiedBy>Alexey</cp:lastModifiedBy>
  <cp:lastPrinted>2012-01-30T10:58:00Z</cp:lastPrinted>
  <dcterms:modified xsi:type="dcterms:W3CDTF">2017-05-28T08:30:00Z</dcterms:modified>
  <cp:revision>3</cp:revision>
  <dc:subject/>
  <dc:title>Зима, а значит, настало время для игр</dc:title>
</cp:coreProperties>
</file>