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. Число и цифра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накомить учащихся с числом 9, познакомить учащихся с числом 9, научить писать цифру 9, изучить состав числа 9, закрепить навыки счета в пределах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вивающа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логическое мышление, память, наблюда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на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ывать дружбу, стремление прийти на помощь товарищу, формировать положительную мотивацию уч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ланируемые результаты по ФГОС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Личностные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владение начальными навыками адап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едметные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накомить с числом и цифрой 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ормируемые базовые учебные действия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ть  видо – родовые отношения предметов, делать простейшие об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презентац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Ход урока</w:t>
      </w:r>
    </w:p>
    <w:p>
      <w:pPr>
        <w:pStyle w:val="Msonormalcxspmiddle"/>
        <w:numPr>
          <w:ilvl w:val="0"/>
          <w:numId w:val="0"/>
        </w:numPr>
        <w:spacing w:before="280" w:after="58"/>
        <w:contextualSpacing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рганизационный момент. (1 СЛАЙД)</w:t>
      </w:r>
    </w:p>
    <w:p>
      <w:pPr>
        <w:pStyle w:val="Msonormalcxspmiddle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ыбнитесь те, кто пришёл на занятие с хорошим настроением.</w:t>
      </w:r>
    </w:p>
    <w:p>
      <w:pPr>
        <w:pStyle w:val="Msonormalcxspmiddle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нимите руки те, кому нравится общаться с одноклассниками.</w:t>
      </w:r>
    </w:p>
    <w:p>
      <w:pPr>
        <w:pStyle w:val="Msonormalcxspmiddle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перь начнём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мы с вами будем помогать колоб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помнит сказку «Колобок»? </w:t>
      </w:r>
      <w:r>
        <w:rPr>
          <w:rFonts w:cs="Times New Roman" w:ascii="Times New Roman" w:hAnsi="Times New Roman"/>
          <w:b/>
          <w:sz w:val="28"/>
          <w:szCs w:val="28"/>
        </w:rPr>
        <w:t>(2 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каз сказ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Минутка чистопис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Устный сч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Изучение нового матери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Итак, катился колобок по лесу, катился </w:t>
      </w:r>
      <w:r>
        <w:rPr>
          <w:rFonts w:cs="Times New Roman" w:ascii="Times New Roman" w:hAnsi="Times New Roman"/>
          <w:b/>
          <w:sz w:val="28"/>
          <w:szCs w:val="28"/>
        </w:rPr>
        <w:t>(3 СЛАЙ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вдруг,  ему на встречу, как вы думаете кто, бежал? (ЗАЯЦ).                                                                                      – Колобок, колобок, а я тебя съем.                                                                                   – Ребята, а мы позволим  зайцу съесть колобка? (Не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огда нам нужно будет выполнить его зад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4.5 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лько колес у машины?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лько цветов у светофора?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лько пальчиков на одной руке?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лько дней в недели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ая цифра  стоит между единицей и трой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все заяц, выполнили мы твои задания, уходи. И  убежал заяц</w:t>
      </w:r>
      <w:r>
        <w:rPr>
          <w:rFonts w:cs="Times New Roman" w:ascii="Times New Roman" w:hAnsi="Times New Roman"/>
          <w:b/>
          <w:sz w:val="28"/>
          <w:szCs w:val="28"/>
        </w:rPr>
        <w:t>.(6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7 СЛАЙД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Пальчиковая гимнаст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Изуч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колобок покатился дальше по лесу.  И тут ему на встречу идет…(ВОЛК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олобок, колобок, а я тебя съем.                                                                                        – Ребята, давайте поможем колобку. А для этого мы выполним все задания, которые приготовил нам вол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8, 9, 10 СЛАЙ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 вот </w:t>
      </w:r>
      <w:r>
        <w:rPr>
          <w:rFonts w:cs="Times New Roman" w:ascii="Times New Roman" w:hAnsi="Times New Roman"/>
          <w:b/>
          <w:sz w:val="28"/>
          <w:szCs w:val="28"/>
        </w:rPr>
        <w:t>(11 слайд)</w:t>
      </w:r>
      <w:r>
        <w:rPr>
          <w:rFonts w:cs="Times New Roman" w:ascii="Times New Roman" w:hAnsi="Times New Roman"/>
          <w:sz w:val="28"/>
          <w:szCs w:val="28"/>
        </w:rPr>
        <w:t xml:space="preserve"> и твои волк задания мы тоже выполнили. Уходи. И убежал вол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А колобок покатился дальше по лесу. </w:t>
      </w:r>
      <w:r>
        <w:rPr>
          <w:rFonts w:cs="Times New Roman" w:ascii="Times New Roman" w:hAnsi="Times New Roman"/>
          <w:b/>
          <w:sz w:val="28"/>
          <w:szCs w:val="28"/>
        </w:rPr>
        <w:t>(12 СЛАЙ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тут ему по дороге встретился…( МЕДВЕД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обок, колобок, я тебя съем.                                                                                                     – А мне ребята помогут. Они меня от зайца спасли, от волка спасли, и от тебя медведь они меня тоже спас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можем, ребята? Но для этого мы должны будем выполнить все задания медведя. Выполним? </w:t>
      </w:r>
      <w:r>
        <w:rPr>
          <w:rFonts w:cs="Times New Roman" w:ascii="Times New Roman" w:hAnsi="Times New Roman"/>
          <w:b/>
          <w:sz w:val="28"/>
          <w:szCs w:val="28"/>
        </w:rPr>
        <w:t>(13, 14 СЛАЙ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 ФИЗМИНУТКА </w:t>
      </w:r>
      <w:r>
        <w:rPr>
          <w:rFonts w:cs="Times New Roman" w:ascii="Times New Roman" w:hAnsi="Times New Roman"/>
          <w:sz w:val="28"/>
          <w:szCs w:val="28"/>
        </w:rPr>
        <w:t>– И вот подул ветерок в лесу. Встаем.</w:t>
      </w:r>
      <w:r>
        <w:rPr>
          <w:rFonts w:cs="Times New Roman" w:ascii="Times New Roman" w:hAnsi="Times New Roman"/>
          <w:b/>
          <w:sz w:val="28"/>
          <w:szCs w:val="28"/>
        </w:rPr>
        <w:t xml:space="preserve"> (15 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 16, 17, 18 СЛАЙ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9 СЛАЙД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Продолжение изучения нового матери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се медведь мы выполнили твои задания, уходи. Отпусти колобка.                        – Покатился колобок </w:t>
      </w:r>
      <w:r>
        <w:rPr>
          <w:rFonts w:cs="Times New Roman" w:ascii="Times New Roman" w:hAnsi="Times New Roman"/>
          <w:b/>
          <w:sz w:val="28"/>
          <w:szCs w:val="28"/>
        </w:rPr>
        <w:t>(20 СЛАЙД)</w:t>
      </w:r>
      <w:r>
        <w:rPr>
          <w:rFonts w:cs="Times New Roman" w:ascii="Times New Roman" w:hAnsi="Times New Roman"/>
          <w:sz w:val="28"/>
          <w:szCs w:val="28"/>
        </w:rPr>
        <w:t xml:space="preserve"> дальше по лесу, а навстречу ему...(ЛИ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обок, колобок, я тебя съ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ребята, не дадим лисе съесть нашего колобка.                                                                              – Давайте выполним все ее задания и прогоним е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задание –</w:t>
      </w:r>
      <w:r>
        <w:rPr>
          <w:rFonts w:cs="Times New Roman" w:ascii="Times New Roman" w:hAnsi="Times New Roman"/>
          <w:sz w:val="28"/>
          <w:szCs w:val="28"/>
        </w:rPr>
        <w:t xml:space="preserve"> выложить у себя на партах цифру 9 из кружоч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21 СЛАЙД)</w:t>
      </w:r>
      <w:r>
        <w:rPr>
          <w:rFonts w:cs="Times New Roman" w:ascii="Times New Roman" w:hAnsi="Times New Roman"/>
          <w:sz w:val="28"/>
          <w:szCs w:val="28"/>
        </w:rPr>
        <w:t xml:space="preserve"> – посмотрите как это сделала ли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А теперь эта хитрая лисица </w:t>
      </w:r>
      <w:r>
        <w:rPr>
          <w:rFonts w:cs="Times New Roman" w:ascii="Times New Roman" w:hAnsi="Times New Roman"/>
          <w:b/>
          <w:sz w:val="28"/>
          <w:szCs w:val="28"/>
        </w:rPr>
        <w:t>(СЛАЙД 22)</w:t>
      </w:r>
      <w:r>
        <w:rPr>
          <w:rFonts w:cs="Times New Roman" w:ascii="Times New Roman" w:hAnsi="Times New Roman"/>
          <w:sz w:val="28"/>
          <w:szCs w:val="28"/>
        </w:rPr>
        <w:t xml:space="preserve"> ждет на странице _____ нашего учеб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3, 24 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лисица и с твоими заданиями мы легко справились. Уходи, не мешай колобку с нами учиться. (</w:t>
      </w:r>
      <w:r>
        <w:rPr>
          <w:rFonts w:cs="Times New Roman" w:ascii="Times New Roman" w:hAnsi="Times New Roman"/>
          <w:b/>
          <w:sz w:val="28"/>
          <w:szCs w:val="28"/>
        </w:rPr>
        <w:t>25 СЛАЙД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а не пора бы нам поучится писать цифру 9? Давайте вместе с колобком научимся писать цифру.  (</w:t>
      </w:r>
      <w:r>
        <w:rPr>
          <w:rFonts w:cs="Times New Roman" w:ascii="Times New Roman" w:hAnsi="Times New Roman"/>
          <w:b/>
          <w:sz w:val="28"/>
          <w:szCs w:val="28"/>
        </w:rPr>
        <w:t>26 СЛАЙ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 учебнику, стр. 6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 69 №1 – ус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 69 №2 – запись в тет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а по рабочим тетрадям (выполняем задания в рабочей тетради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 3-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 27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. Итог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 ребята! Спасли колобка. И он вскоре вернется дом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6:27:00Z</dcterms:created>
  <dc:creator>1</dc:creator>
  <dc:description/>
  <cp:keywords/>
  <dc:language>en-US</dc:language>
  <cp:lastModifiedBy>1</cp:lastModifiedBy>
  <dcterms:modified xsi:type="dcterms:W3CDTF">2017-05-29T16:10:00Z</dcterms:modified>
  <cp:revision>5</cp:revision>
  <dc:subject/>
  <dc:title/>
</cp:coreProperties>
</file>