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Школа № 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Доклад на тем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shd w:fill="FFFFFF" w:val="clear"/>
        </w:rPr>
        <w:t>Новые технологии и методики здоровьесберегающего обу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shd w:fill="FFFFFF" w:val="clear"/>
        </w:rPr>
      </w:r>
    </w:p>
    <w:p>
      <w:pPr>
        <w:pStyle w:val="Normal"/>
        <w:ind w:firstLine="69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юменкова Надежда Олего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 квалификационной категор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родск – 20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ведение……………………………………………………………….</w:t>
        <w:tab/>
        <w:t>3</w:t>
      </w:r>
    </w:p>
    <w:p>
      <w:pPr>
        <w:pStyle w:val="Normal"/>
        <w:spacing w:lineRule="auto" w:line="360" w:before="0" w:after="0"/>
        <w:ind w:right="99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Внедрение новых технологий и методик здоровьесберегающе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учения в учебный процесс……………………….………………….</w:t>
        <w:tab/>
        <w:t>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Заключение……………………………………………………………</w:t>
        <w:tab/>
        <w:t>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Список литературы…………………………………………………..</w:t>
        <w:tab/>
        <w:t>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исследованиям в последние годы возрастает количество детей-первоклассников, имеющих различные отклонения в состоянии здоровья. А за период обучения число здоровых детей уменьшается в 4 раза. Одна из самых частых патологий среди школьников – это нарушение остроты зрения (30-40% учащихся). Детей с нарушением осанки встречается до 17%, с нервно-психическими заболеваниями – до 16%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большое количество времени дети проводят в школе, то их здоровьем должны заниматься и педагоги. </w:t>
      </w:r>
      <w:r>
        <w:rPr>
          <w:rFonts w:cs="Times New Roman" w:ascii="Times New Roman" w:hAnsi="Times New Roman"/>
          <w:color w:val="000000"/>
          <w:sz w:val="28"/>
          <w:szCs w:val="28"/>
        </w:rPr>
        <w:t>В школе должно быть сформировано здоровьесберегающее образовательное пространство, необходимо уделять внимание качественной организации сбалансированного горячего питания, медицинского обслуживания и спортивных занятий школьников. Немаловажное значение имеет и рациональная организация обучения, и реализация образовательных программ, обучающих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выкам здорового образа жиз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реализации Федеральной целевой программы развития образования, текущей деятельности федеральных органов управления образованием, органов управления образованием субъектов Российской Федерации, муниципалитетов предстоит разработать и внедрит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ые технологии 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методики здоровьесберегающего обуч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еспечивающие формирование заинтересованного отношения к собственному здоровью,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здорового образа жиз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участников образовательного процесс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комендации по организации питания, спортивных занятий и медицинского обслуживания учащих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ин из эффективных способов сопровождения здоровья учащихся ОУ – реализац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здоровьесберегающих технолог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ебно-воспитательном процесс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9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недрение новых технологий и методик</w:t>
      </w:r>
    </w:p>
    <w:p>
      <w:pPr>
        <w:pStyle w:val="Normal"/>
        <w:spacing w:lineRule="auto" w:line="360" w:before="0" w:after="0"/>
        <w:ind w:right="99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доровьесберегающего обучения в учебный проце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здоровьесберегающие технологии означает обучение, при котором дети не устают, а продуктивность их работы возрастает. Это образовательные технологии, которые удовлетворяют основным критериям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чему и для чего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однозначное и строгое определение целей обучени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то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отбор и структура содержани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ак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оптимальная организация учебного процесс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 помощью чего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методы, приемы и средства обучени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то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реальный уровень квалификации учител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к ли это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объективные методы оценки результатов обуч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нят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«здоровьесберегающие технологии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единяет в себе все направления деятельности учреждения образования по формированию, сохранению и укреплению здоровья учащих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Учеба – тяжелый, универсальный труд, который должен быть организован в оптимальном режиме сочетания умственной активности и разрядки, смены видов деятельности, учета индивидуальных особенностей учащих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Выполняя те или иные способы и приемы преподавания, необходимо создать условия для максимального сбережения здоровья ребе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Во-первых, условия работы. Очень важно соблюдать температурный режим, грамотно оформить кабинет, подобрать удобную мебел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Во-вторых, создание благоприятного эмоционального климата, который сохраняется на протяжении дн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Рассмотрим способы укрепления здоровья учащихся, применимые мной на уроках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Проведение 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  <w:shd w:fill="FFFFFF" w:val="clear"/>
        </w:rPr>
        <w:t>физкультминуток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 как на уроках, так и на перемена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есообразность в проведении физминуток неоднократно была доказана, они помогают преодолеть утомляемость учащихся на уроке. Работоспособность ребенка резко снижается, когда ребенок утомляется, а это происходит вследствие продолжительной и интенсивной работы. Ученые установили, что первоклассник внимателен на уроке в течении 15-20 мин. Работоспособность у него падает после 30-35 мин. непрерывных занятий. Интенсивность работы снижается на 37%, а качество на 50%. А 50% учащихся вообще начинают отвлекаться от работы. В целях восстановления работоспособности, снижения утомляемости ученика, необходим отдых, способный переключить учащихся на другие виды деятельности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физкультминутки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нно они дают возможность повысить физическую, умственную, эмоциональную активность ученика, что немаловажно в учебном процесс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Гимнастика для гла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жет быть разновидностью физкультминутк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ная нагрузка на уроках ложится на орган зрения. Доказано, что именно в процессе чтения и письма учащиеся пребывают в сенсорно-моторном, психо-эмоциональном и нервно-вегетативном напряжении. Это способствует возникновению целого ряда школьных форм патологии: близорукости, нарушение осанки, сердечно-сосудистых, нервных расстройств. Поэтому очень важно применять гимнастику для глаз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Снятие внутреннего напряж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перед контрольной или зачетом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но предложить учащимся на доске или листе бумаги рисовать, чертить схемы, писать формулы и т.д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Не следует забывать также, что </w:t>
      </w: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  <w:lang w:eastAsia="ru-RU"/>
        </w:rPr>
        <w:t>творческий характер образовательного процесса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является крайне необходимым условием здоровьесбереж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Ведь включение школьника в творческий процесс не только способствует развитию личности учащегося, но и снижает вероятность наступления утомления. Цепочка взаимосвязи здесь простая: обучение без творческого заряда – неинтересно, а значит, в той или иной степени является насилием над собой и другими. Насилие же разрушительно для здоровья, как через формирование усталости, так и само по себ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  <w:lang w:eastAsia="ru-RU"/>
        </w:rPr>
        <w:t xml:space="preserve">Положительные эмоции 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на уроке могут достигаться с помощью следующих прием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- юмор, доброе слово, обращение к ученику по имени, строки из стихотворения или народная мудрость, или даже тихо звучащая лирическая музы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- возбуждение сомнения в справедливости излагаемых истин, как преподавателем, так и школьник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- “возбуждение умственного аппетита” к самостоятельной работе на уроке и дома; решая одинаковые для всех задачи, как обычно кто-то даже не решает вообще; при индивидуальном подборе, когда справляются с легкими задачами, предлагаются “очень трудные”, таким образом, закрепляется вера в собственные силы, в успе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- совместное с учителем эмоциональное переживание материала: восхищаются ученым, сделавшим открытие, красивому решению задачи, переживают неудачи, радуются успехам. Для того чтобы научить детей заботиться о своём здоровье, эффективно на уроках рассматривать задачи, которые непосредственно связаны с понятиями “правильное питание”, “здоровый образ жизни”, “безопасное поведение на дорогах”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Включая в урок хотя бы один элемент здоровьесберегающей технологии, процесс обучения становится интересным и занимательным, у детей создается бодрое, рабочее настроение, облегчается преодоление трудностей в усвоении учебного материала, усиливается интерес детей к предмет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Здоровьесберегающие технологии, которые используются на моих уроках, способствуют укреплению и сохранению здоровья детей. Развивают творческий потенциал детей, снимают стресс и повышают интерес к урока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аким образом, главная задача реализации здоровьесберегающих технологий – это такая организация образовательного пространства на всех уровнях, при которой качественное обучение, развитие, воспитание </w:t>
      </w:r>
      <w:r>
        <w:rPr>
          <w:rFonts w:cs="Times New Roman" w:ascii="Times New Roman" w:hAnsi="Times New Roman"/>
          <w:iCs/>
          <w:sz w:val="28"/>
          <w:szCs w:val="28"/>
        </w:rPr>
        <w:t>учащихся не сопровождается нанесением ущерба их здоровью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.А. Сухомлинский писал: «Забота о человеческом здоровье, тем более здоровье ребенка – … это, прежде всего, забота о гармонической полноте всех физических и духовных сил, и венцом этой гармонии является радость творчеств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работе часто провожу физкультурные минутки – подвижные игры использование их зависит от специфики урока, где задействованы группы учащихся, а также гимнастику для глаз и рук. Разучивая и проводя с ребятами игры разных народов, не только решаем многие задачи по здоровьесберегающему обучению, но и приобщаем детей к национальной культур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стелёв Н. Б. “50 уроков здоровья для маленьких и больших”. -Москва. “Детская литература”, 199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няева М. Д. Занятия по ОБЖ с младшими школьниками. - М.: Творческий центр, 200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нциклопедия “Все обо всем”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валько В.И. Здоровьесберегающие технологии в начальной школе.1-4 классы. М.: «ВАКО», 200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рманов А.Г. оздоровительная физическая культура: Учеб.. для студ. Высш. Учеб. заведений / А.Г.Фурманов, М.Б.Юспа. – Мн., 200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2626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262626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20:51:00Z</dcterms:created>
  <dc:creator>User</dc:creator>
  <dc:description/>
  <cp:keywords/>
  <dc:language>en-US</dc:language>
  <cp:lastModifiedBy>User</cp:lastModifiedBy>
  <dcterms:modified xsi:type="dcterms:W3CDTF">2017-05-02T17:35:00Z</dcterms:modified>
  <cp:revision>19</cp:revision>
  <dc:subject/>
  <dc:title/>
</cp:coreProperties>
</file>