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я г.Москвы</w:t>
      </w:r>
    </w:p>
    <w:p>
      <w:pPr>
        <w:pStyle w:val="Normal"/>
        <w:spacing w:lineRule="auto" w:line="276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а № 1349</w:t>
      </w:r>
    </w:p>
    <w:p>
      <w:pPr>
        <w:pStyle w:val="Normal"/>
        <w:spacing w:lineRule="auto" w:line="276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тделение № 3</w:t>
      </w:r>
    </w:p>
    <w:p>
      <w:pPr>
        <w:pStyle w:val="Normal"/>
        <w:spacing w:lineRule="auto" w:line="276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рамель»</w:t>
      </w:r>
    </w:p>
    <w:p>
      <w:pPr>
        <w:pStyle w:val="Normal"/>
        <w:spacing w:lineRule="auto" w:line="276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276"/>
        <w:ind w:left="-540" w:hanging="0"/>
        <w:jc w:val="center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Развитие мелкой моторики у детей»</w:t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right"/>
        <w:rPr/>
      </w:pPr>
      <w:r>
        <w:rPr>
          <w:b/>
          <w:sz w:val="28"/>
          <w:szCs w:val="28"/>
        </w:rPr>
        <w:t>Подготовила:</w:t>
      </w:r>
      <w:r>
        <w:rPr>
          <w:sz w:val="28"/>
          <w:szCs w:val="28"/>
        </w:rPr>
        <w:t xml:space="preserve"> воспитатель</w:t>
      </w:r>
    </w:p>
    <w:p>
      <w:pPr>
        <w:pStyle w:val="Normal"/>
        <w:spacing w:lineRule="auto" w:line="276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>Ушакова Е.В.</w:t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 2017 г.</w:t>
      </w:r>
    </w:p>
    <w:p>
      <w:pPr>
        <w:pStyle w:val="Normal"/>
        <w:spacing w:lineRule="auto" w:line="276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.</w:t>
      </w:r>
    </w:p>
    <w:p>
      <w:pPr>
        <w:pStyle w:val="Normal"/>
        <w:spacing w:lineRule="auto" w:line="276"/>
        <w:ind w:left="-540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прос полноценного развития речи детей дошкольного и младшего школьного возраста по-прежнему остается актуальным на сегодняшний день.</w:t>
      </w:r>
    </w:p>
    <w:p>
      <w:pPr>
        <w:pStyle w:val="Normal"/>
        <w:spacing w:lineRule="auto" w:line="276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ровень развития движений ребенка определяет уровень его физического и психического развития. Чем выше двигательная активность ребенка, тем он лучше развивается. Поэтому необходимо уделять большое внимание уже с раннего возраста развитию общей и мелкой моторики ребенка. В ходе многочисленных опытов и наблюдений ученые доказали, что двигательные импульсы пальцев рук влияют на формирование «речевых» зон и благоприятно действуют на развитие коры головного мозга. Разнообразные действия руками стимулируют процесс речевого и умственного развития детей. Сейчас у большинства современных детей отмечается общее моторное отставание, слабое развитие мелкой моторики рук. Хорошая речь – важнейшее условие всестороннего развития детей. Чем богаче и правильнее речь ребенка, тем легче ему высказывать свои мысли, тем шире его возможности в познании окружающей действительности, содержательнее и полноценнее отношения со сверстниками и взрослыми, тем активнее осуществляется его психическое развитие.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развитием науки и техники многие операции за человека выполняют машины — кухонные комбайны, пылесосы, стиральные машины. Раньше взрослым вместе с детьми большую часть домашних дел приходилось делать вручную — стирать и отжимать белье, перебирать крупу, подметать и мыть полы, вязать, вышивать. Это в свою очередь развивало мелкую моторику рук. Развитие мелкой моторики рук у детей  необходимо начинать уже с пеленок. Давно известно, что на кончиках пальцев находится много нервных окончаний. Через них можно действовать центр развития речи, который находится в головном мозге. Развитие мелкой моторики рук помогает ему быстрее начать говорить.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ровень развития мелкой моторики – один из показателей интеллектуальной готовности к школе и именно в этой области дошкольники испытывают серьезные трудности. Поэтому работу по развитию мелкой моторики нужно начинать, задолго до поступления в школу, а именно с самого раннего возраст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Что такое мелкая моторика?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spacing w:lineRule="auto" w:line="276" w:before="0" w:after="0"/>
        <w:ind w:left="-540" w:hanging="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Мелкая моторика</w:t>
      </w:r>
      <w:r>
        <w:rPr>
          <w:sz w:val="28"/>
          <w:szCs w:val="28"/>
        </w:rPr>
        <w:t> — совокупность скоординированных действий нервной, мышечной и костной систем, часто в сочетании со зрительной системой в выполнении мелких и точных движений кистями и пальцами рук и ног. В применении к моторным навыкам руки и пальцев часто используется термин ловкость.</w:t>
      </w:r>
    </w:p>
    <w:p>
      <w:pPr>
        <w:pStyle w:val="Style15"/>
        <w:spacing w:lineRule="auto" w:line="276"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области мелкой моторики относится большое колличество разнообразных движений: от примитивных жестов, таких как захват объектов, до очень мелких движений, от которых, например, зависит почерк человека. </w:t>
      </w:r>
    </w:p>
    <w:p>
      <w:pPr>
        <w:pStyle w:val="Style15"/>
        <w:spacing w:lineRule="auto" w:line="276" w:before="0" w:after="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 w:before="0" w:after="0"/>
        <w:ind w:left="-540" w:hanging="0"/>
        <w:jc w:val="center"/>
        <w:rPr/>
      </w:pPr>
      <w:r>
        <w:rPr>
          <w:b/>
          <w:sz w:val="28"/>
          <w:szCs w:val="28"/>
        </w:rPr>
        <w:t>1.1.Развитие мелкой моторики</w:t>
      </w:r>
    </w:p>
    <w:p>
      <w:pPr>
        <w:pStyle w:val="Style15"/>
        <w:spacing w:lineRule="auto" w:line="276"/>
        <w:ind w:left="-540" w:hanging="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лкая моторика  развивается естественным образом, начиная с младенческого возраста на базе общей моторики.  Сначала ребёнок учится хватать предмет, после появляются навыки перекладывания из руки в руку,  к двум годам он уже способен рисовать, правильно держать кисточку и ложку. В дошкольном и раннем школьном возрасте моторные навыки становятся более разнообразными и сложными. Увеличивается доля действий, которые требуют согласованных действий обеих рук. </w:t>
      </w:r>
      <w:r>
        <w:rPr>
          <w:rFonts w:eastAsia="MS Mincho;ＭＳ 明朝"/>
          <w:sz w:val="28"/>
          <w:szCs w:val="28"/>
          <w:lang w:eastAsia="ja-JP"/>
        </w:rPr>
        <w:t>Существует множество доказательств, что мелкая моторика развивается игрой. Сначала малыш учится хлопать в ладоши, сжимать и разжимать пальчики руки, осваивает  песенки – потешки  «Сорока - белобока» и «Коза -  рогатая». В дальнейшем тренируют руку  и  кубики, и сбор пирамидки или матрешки,  и игра в машинки или причесывание куклы. Дети постарше с удовольствием рисуют (есть специальные «пальчиковые» краски для самых маленьких), лепят из теста или пластилина, собирают конструкторы. Кроме этого, существует целый ряд игр и игрушек, направленных на развитие мелкой моторики.  Детям предлагается плести веревочные косички, нанизывать бусинки, завязывать узелки.</w:t>
      </w:r>
    </w:p>
    <w:p>
      <w:pPr>
        <w:pStyle w:val="Style15"/>
        <w:spacing w:lineRule="auto" w:line="276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ja-JP"/>
        </w:rPr>
        <w:t xml:space="preserve">   </w:t>
      </w:r>
      <w:r>
        <w:rPr>
          <w:rFonts w:eastAsia="MS Mincho;ＭＳ 明朝"/>
          <w:sz w:val="28"/>
          <w:szCs w:val="28"/>
          <w:lang w:eastAsia="ja-JP"/>
        </w:rPr>
        <w:t>Таким образом, чтобы будущий первоклассник умело обращался с ручкой, карандашом, фломастером, кистью, нужно развивать движения его пальцев, стремясь к тому, чтобы они были свободными, уверенными, согласованными. С ребенком следует выполнять упражнения, направленные на укрепления подвижности пальцев, развитие силы, координации движений. Все это – основные составляющие овладением письмом.</w:t>
      </w:r>
    </w:p>
    <w:p>
      <w:pPr>
        <w:pStyle w:val="Style15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left="-540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left="-540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left="-540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left="-540" w:hanging="0"/>
        <w:jc w:val="center"/>
        <w:rPr/>
      </w:pPr>
      <w:r>
        <w:rPr>
          <w:b/>
          <w:color w:val="000000"/>
          <w:sz w:val="28"/>
          <w:szCs w:val="28"/>
        </w:rPr>
        <w:t>1.2. Значение игр на развитие мелкой моторики.</w:t>
      </w:r>
    </w:p>
    <w:p>
      <w:pPr>
        <w:pStyle w:val="Normal"/>
        <w:numPr>
          <w:ilvl w:val="0"/>
          <w:numId w:val="9"/>
        </w:numPr>
        <w:spacing w:lineRule="auto" w:line="276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>Движения рук – это основа для формирования навыков самообслуживания у детей.</w:t>
      </w:r>
    </w:p>
    <w:p>
      <w:pPr>
        <w:pStyle w:val="Normal"/>
        <w:numPr>
          <w:ilvl w:val="0"/>
          <w:numId w:val="6"/>
        </w:numPr>
        <w:spacing w:lineRule="auto" w:line="276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>Уровень развития тонкой моторики является одним из важных показателей готовности ребенка к обучению в школе.</w:t>
      </w:r>
    </w:p>
    <w:p>
      <w:pPr>
        <w:pStyle w:val="Normal"/>
        <w:numPr>
          <w:ilvl w:val="0"/>
          <w:numId w:val="6"/>
        </w:numPr>
        <w:spacing w:lineRule="auto" w:line="276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>Движения пальцев рук влияют на развитие моторной функции речи и стимулируют развитие других психических функций – мышления, памяти, в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по развитию тонкой моторики кистей и пальцев рук оказывает благотворное влияние не только на становление речи и ее функций, но и на психическое развитие ребен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 Виды игр  для развития мелкой моторики.</w:t>
      </w:r>
    </w:p>
    <w:p>
      <w:pPr>
        <w:pStyle w:val="Normal"/>
        <w:spacing w:lineRule="auto" w:line="276"/>
        <w:ind w:left="-540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left="-540" w:hanging="0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елкую моторику рук развивают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личные игры с пальчиками, где необходимо выполнять те или иные движения в определенной последовательности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ы с мелкими предметами, которые неудобно брать в ручку (только под контролем взрослых)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ы, где требуется что-то брать или вытаскивать, сжимать - разжимать, выливать - наливать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сыпать - высыпать, проталкивать в отверстия и т. д.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исование карандашом (фломастером, кистью и т. д.)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стегивание и расстегивание молний, пуговиц, одевание и раздевание и т. д.</w:t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лкую моторику рук развивают также физические упражнения. Это разнообразные висы и лазание (на спортивном комплексе, по лесенке и т. д.). Такие упражнения укрепляют ладони и пальцы малыша, развивают мышцы. Малыш, которому позволяют лазать и висеть, лучше осваивает упражнения, направленные непосредственно на мелкую мотори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Особенности организации игр и упражнений для развития мелкой мотор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я для развития мелкой моторики можно условно разделить на три групп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группа. Упражнения для кистей ру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ют подражательную способность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т напрягать и расслаблять мышц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ют умение сохранять положение пальцев некоторое врем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т переключаться с одного движения на друг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группа. Упражнения для пальцев условно статически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вершают полученные навыки на более высоком уровне и требуют более точных дви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я группа. Упражнения для пальцев динамически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вают точную координацию движений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ат сгибать и разгибать пальцы рук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ат противопоставлять большой палец оста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эти упражнения будут полезны  и  детям с задержкой в развитии речи или какими-либо её нарушениями, и детям, у которых речевое развитие происходит своевремен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оведении игр необходимо соблюдать следующие правил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рабатывайте последовательно все упражнения, начиная с первой групп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гровые задания должны постепенно усложнятьс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чинать игру можно только, когда ребёнок хочет играт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икогда не начинайте игру если вы сами утомлены или если ребёнок неважно себя чувствует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допустимо переутомление ребёнка в иг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ые упражнения будут эффективны только при регулярных занятиях, и длительность их будет составлять не более 5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ы работы по развитию мелкой моторики рук могут быть традиционными и нетрадиционным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Традиционны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массаж кистей и пальцев рук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гры с пальчиками с речевым сопровождение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льчиковая гимнастика без речевого сопровожде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афические упражнения: штриховка, дорисовка картинки, графический диктант, соединение по точкам, продолжение ряд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метная деятельность: игры с бумагой, глиной, пластилином, песком, водой, рисование мелками, углё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гры: мозаика, конструкторы, шнуровки, пазлы, пирамиды, волчок и т.д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укольные театры: пальчиковый театр тен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гры на развитие тактильного восприятия: «Гладкий - шершавый», «Найди такой же на ощупь», «Чудесный мешоче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етрадиционны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амомассаж кистей и пальцев рук с грецкими орехами, карандашами, массажными щёткам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гры с пальчиками, с использованием разнообразного материала: бросовый, природный, хозяйственно-бытов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-5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екомендации для родителей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по развитию мелкой моторики проводятся в комплексе, начиная с первых месяцев жизни ребёнка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омплекс упражнений старайтесь включать задания на сжатие, расслабление и растяжение кистей малыша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чинайте или заканчивайте занятия сеансом массажа кистей рук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е работу по развитию мелкой моторики регулярно, в соответствии с возрастом и учётом уровня физического развития малыша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начала все движения взрослый выполняет руками малыша, а по мере освоения ребёнок начинает делать их самостоятельно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следите за тем, чтобы упражнения выполнялись ребёнком правильно. Если малыш затрудняется с выполнением какого-либо задания, сразу помогите ему: зафиксировать нужное положение пальцев и т. п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ередуйте новые и старые игры и упражнения. После освоения ребёнком простых двигательных навыков переходите к освоению более сложных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яйте определённые движения одновременно с прослушиванием (а затем и с проговариванием ребёнком) стихотворения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ощряйте творческую активность ребёнка, пусть он сам придумывает какие-нибудь упражнения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е занятия эмоционально, активно, хвалите малыша за успехи, но не забывайте при этом следить за его настроением и физическим состояние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Необходимость и важность развития тактильных ощущений является безусловной. Рука и пальцы являются непосредственными проводниками и посредниками между ребенком и окружающим его миром.Пальцы рук наделены большим количеством рецепторов, посылающих импульсы в центральную нервную систему человека. Хорошо развитая мелкая моторика руки – это залог полноценного интеллектуального и речевого развития ребенка. Конечно, следует помнить, что любое занятие, любое действие должно совершаться с удовольствием. Следует выбирать те действия по стимуляции тактильных ощущений, которые будут интересны ребёнку и, конечно же, будут безопасны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12:00Z</dcterms:created>
  <dc:creator>aaa</dc:creator>
  <dc:description/>
  <cp:keywords/>
  <dc:language>en-US</dc:language>
  <cp:lastModifiedBy>aaa</cp:lastModifiedBy>
  <dcterms:modified xsi:type="dcterms:W3CDTF">2017-05-19T06:12:00Z</dcterms:modified>
  <cp:revision>2</cp:revision>
  <dc:subject/>
  <dc:title>Государственное бюджетное образовательное учреждения г</dc:title>
</cp:coreProperties>
</file>