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Западная Азия в дре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обобщить и проверить знания учащихся по истории Западной 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– формирование знаний о целостном представлении исторического процесса народов изученного периода, связать знания с отдельными событ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навыками логического мышления, закрепление умений работы с тестами, формулировке определений понятий, давать аргументированные, точные ответы на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ения к историческому прошлому различных народов, развивать интерес к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Повторительно-обобщающий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</w:rPr>
        <w:t>Ход урок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Выбери правильный ответ (обучающиеся отвечают индивидуально на листика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речье располагалось между ре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л и Евфрат, б) Тигр и Евфрат, в) Нил и Тигр, г) Инд и Га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самого могущественного царя Вавилона, который правил с 1792 г. по 1750 г. до н.э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ез, б) Ашшурбанапал, в) Дарий, г) Хаммура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законам Хаммурапи земледельцев за дол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гли превратить в рабов пожизненно; в) не могли превратить в ра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гли превратить в рабов на 3 года; г) пороли кну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ые крупные города Финик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ир, Сидон, Библ;  б) Тир, Фивы, Библ;  в) Тир, Сидон, Ур;  г) Тир, Фивы, 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, как финикийцы называли свои поселения, основанные на новы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ёлки, б) оазисы, в) колонии, г) дерев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изобрели финикий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зрачное стекло, б) фарфор, в) компас, г)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 имя царя, который прославился в Израильском царстве своей мудростью и богатств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исей, б) Саул, в) Соломон, г) Да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ервая часть Библии – Ветхий Завет – содержит мифы и ск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листимлян, б) персов, в) римлян, г) евр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олица Ассирийского государ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вилон, б) Ниневия, в) Фивы, г) Иеруса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Укажите имя самого могущественного правителя Пер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р, б) Камбиз, в) Дар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тветьте «да» или «нет» (индивидуально, с помощью пециальных карточек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ье располагалось между реками Нил и Евфр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ммурапи прославился, прежде всего, созданием сборника закон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Вавилон был крупнейшим культурным и торговым цент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финикийцы изобрели алфавит, в котором было 22 согласных букв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 в единого бога – Яхве – способствовала объединению еврейских племён и созданию госуда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усалим был разрушен в 597 году до н.э. вавилонскими войнами царя Навуходонос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рийцы создали мощную армию, вооруженную оружием из желе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я персов проживало на территории Ли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ье располагалось на берегу реки Н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Двуречья изобрели стек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 Хаммурапи ввел законы для того, чтобы защищать бед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икийцы известны как мореплаватели, торговцы и пира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крупной колонией был город Карфаг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и были первым народом, пришедшим к единобож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рийское государство было державой – большим и сильным государством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вые монеты чеканили в Лиди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полнить таблицу (в группах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шшурбанапал </w:t>
        <w:tab/>
        <w:t xml:space="preserve">Ниневия </w:t>
        <w:tab/>
        <w:t xml:space="preserve">Таран  Гильгамеш  «Логово львов» Конница    ЖелезоБибл Алфавит Пурпур Благовония </w:t>
        <w:tab/>
        <w:t xml:space="preserve">Колонии </w:t>
        <w:tab/>
        <w:t xml:space="preserve">Стекло Алфавит  Кир Сарды </w:t>
        <w:tab/>
        <w:t xml:space="preserve">Валтасар </w:t>
        <w:tab/>
        <w:t xml:space="preserve">Дарий Первый Персеполь </w:t>
        <w:tab/>
        <w:t>Бессмертные «Царь царе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шифровать анаграммы (индивидуально):</w:t>
      </w:r>
    </w:p>
    <w:p>
      <w:pPr>
        <w:pStyle w:val="Normal"/>
        <w:rPr/>
      </w:pPr>
      <w:r>
        <w:rPr>
          <w:color w:val="000000"/>
          <w:sz w:val="28"/>
          <w:szCs w:val="28"/>
        </w:rPr>
        <w:t>Имя великого героя Междуречь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ШЕГАМЬЛИГ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Богиня плодород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ШАРИТ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Установленные правила поведения для жителей ст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НОЗЫКА</w:t>
      </w:r>
      <w:r>
        <w:rPr>
          <w:color w:val="000000"/>
          <w:sz w:val="28"/>
          <w:szCs w:val="28"/>
        </w:rPr>
        <w:t>» 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звание столицы еврейского цар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СУРАЛЕИМ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талл, благодаря которому ассирийцы стали непобедимыми вои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ЛЕЗЕЖО</w:t>
      </w:r>
      <w:r>
        <w:rPr>
          <w:color w:val="000000"/>
          <w:sz w:val="28"/>
          <w:szCs w:val="28"/>
        </w:rPr>
        <w:t>» 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Второе название Междуречь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РУЬЧЕДЕВ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ка, протекающая в Двуречь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ФЕВАРТ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вилонский царь, при котором появились первые зако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МИПУМАРАХ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вила, по которым должны жить лю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ВИДОПАЗЕ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…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рийское приспособление для штурма крепостных сооруж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РАНАТ»-…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асшифровать текст (в парах)</w:t>
      </w:r>
    </w:p>
    <w:p>
      <w:pPr>
        <w:pStyle w:val="Normal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Стрн лжт мжд двм бльшм ркм — </w:t>
      </w:r>
      <w:r>
        <w:rPr>
          <w:rFonts w:eastAsia="Times-Italic;MS Mincho"/>
          <w:sz w:val="28"/>
          <w:szCs w:val="28"/>
        </w:rPr>
        <w:t xml:space="preserve">вфрт </w:t>
      </w:r>
      <w:r>
        <w:rPr>
          <w:rFonts w:eastAsia="Times-Roman;MS Mincho"/>
          <w:sz w:val="28"/>
          <w:szCs w:val="28"/>
        </w:rPr>
        <w:t xml:space="preserve">и </w:t>
      </w:r>
      <w:r>
        <w:rPr>
          <w:rFonts w:eastAsia="Times-Italic;MS Mincho"/>
          <w:sz w:val="28"/>
          <w:szCs w:val="28"/>
        </w:rPr>
        <w:t xml:space="preserve">Тгр. </w:t>
      </w:r>
      <w:r>
        <w:rPr>
          <w:rFonts w:eastAsia="Times-Roman;MS Mincho"/>
          <w:sz w:val="28"/>
          <w:szCs w:val="28"/>
        </w:rPr>
        <w:t xml:space="preserve">тсд нзвн — </w:t>
      </w:r>
      <w:r>
        <w:rPr>
          <w:rFonts w:eastAsia="Times-Italic;MS Mincho"/>
          <w:sz w:val="28"/>
          <w:szCs w:val="28"/>
        </w:rPr>
        <w:t xml:space="preserve">Дврчь </w:t>
      </w:r>
      <w:r>
        <w:rPr>
          <w:rFonts w:eastAsia="Times-Roman;MS Mincho"/>
          <w:sz w:val="28"/>
          <w:szCs w:val="28"/>
        </w:rPr>
        <w:t xml:space="preserve">л </w:t>
      </w:r>
      <w:r>
        <w:rPr>
          <w:rFonts w:eastAsia="Times-Italic;MS Mincho"/>
          <w:sz w:val="28"/>
          <w:szCs w:val="28"/>
        </w:rPr>
        <w:t xml:space="preserve">Мждрчь. </w:t>
      </w:r>
      <w:r>
        <w:rPr>
          <w:rFonts w:eastAsia="Times-Roman;MS Mincho"/>
          <w:sz w:val="28"/>
          <w:szCs w:val="28"/>
        </w:rPr>
        <w:t xml:space="preserve">Смм крпнм бл грд </w:t>
      </w:r>
      <w:r>
        <w:rPr>
          <w:rFonts w:eastAsia="Times-Italic;MS Mincho"/>
          <w:sz w:val="28"/>
          <w:szCs w:val="28"/>
        </w:rPr>
        <w:t>р,</w:t>
      </w:r>
      <w:r>
        <w:rPr>
          <w:rFonts w:eastAsia="Times-Roman;MS Mincho"/>
          <w:sz w:val="28"/>
          <w:szCs w:val="28"/>
        </w:rPr>
        <w:t xml:space="preserve"> </w:t>
      </w:r>
      <w:r>
        <w:rPr>
          <w:rFonts w:eastAsia="Times-Italic;MS Mincho"/>
          <w:sz w:val="28"/>
          <w:szCs w:val="28"/>
        </w:rPr>
        <w:t>рк.</w:t>
      </w:r>
      <w:r>
        <w:rPr>
          <w:rFonts w:eastAsia="Times-Roman;MS Mincho"/>
          <w:sz w:val="28"/>
          <w:szCs w:val="28"/>
        </w:rPr>
        <w:t xml:space="preserve"> Дврц, хрм, жл дм — вс стрл в Дврчь з бльшх глннх крпчй. Псьм Дврчь - </w:t>
      </w:r>
      <w:r>
        <w:rPr>
          <w:rFonts w:eastAsia="Times-Italic;MS Mincho"/>
          <w:sz w:val="28"/>
          <w:szCs w:val="28"/>
        </w:rPr>
        <w:t xml:space="preserve">клнпс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дведение итогов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енки за урок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1:15:00Z</dcterms:created>
  <dc:creator>User</dc:creator>
  <dc:description/>
  <cp:keywords/>
  <dc:language>en-US</dc:language>
  <cp:lastModifiedBy>User</cp:lastModifiedBy>
  <dcterms:modified xsi:type="dcterms:W3CDTF">2017-05-29T18:43:00Z</dcterms:modified>
  <cp:revision>3</cp:revision>
  <dc:subject/>
  <dc:title/>
</cp:coreProperties>
</file>