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и здоровья в 1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Панфилова Г.Ю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1. Интегрированный урок (окружающий мир - литературное чтение) по теме: "В здоровом теле — здоровый дух"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ранее полученные знания по сохранению и укреплению здоровья.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зать преимущества здорового образа жизни, вызвать у детей желание заниматься спортом. 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общую культуру здоровья. 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каты с пословицами. </w:t>
      </w:r>
    </w:p>
    <w:p>
      <w:pPr>
        <w:pStyle w:val="Normal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едметы для инсценирования пьесы-сказки.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I. Организационный момент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Вступительная беседа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Желаем всем здоровья!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Такими словами приветствуют друг друга, справляясь о здоровье. А здоровы ли вы, дорогие мои? Хорошее ли у вас сегодня настроение? Я очень рада, что у вас все отлично! В народе говорят: “Здоровому – все здорово”. Здоровый человек красив, он легко преодолевает трудности, с ним приятно общаться. Он умеет по-настоящему и работать, и отдыхать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значит быть здоровым?! Для начала, давайте-ка хором прочитаем тему нашего урока: “В здоровом теле – здоровый дух!”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понимаете это выражение?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елать утреннюю зарядку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режим дня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ться спортом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ляться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чистоту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 питаться и т.д. 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Правильно, чтобы быть здоровым, нужно заниматься физкультурой, делать утром зарядку и не лениться. Заниматься спортом: бегом, плаванием и другими видами спорта, закаляться, играть в подвижные игры на свежем воздухе – то есть вести здоровый образ жизни. За вас для вашего здоровья, никто этого не сделает. Попробуйте отгадать мои загадки: </w:t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 обижен, а надут,</w:t>
        <w:br/>
        <w:t>Его по полю ведут.</w:t>
        <w:br/>
        <w:t>А ударят – нипочём,</w:t>
        <w:br/>
        <w:t xml:space="preserve">Не угнаться за... (мячом). </w:t>
      </w:r>
    </w:p>
    <w:p>
      <w:pPr>
        <w:pStyle w:val="Style13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Назвать игры с мячом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8"/>
          <w:szCs w:val="28"/>
        </w:rPr>
        <w:t>Эта птица – не синица,</w:t>
        <w:br/>
        <w:t>Не орёл и не баклан.</w:t>
        <w:br/>
        <w:t>Эта маленькая птица</w:t>
        <w:br/>
        <w:t>Называется... (</w:t>
      </w:r>
      <w:r>
        <w:rPr>
          <w:rStyle w:val="Emphasis"/>
          <w:sz w:val="28"/>
          <w:szCs w:val="28"/>
        </w:rPr>
        <w:t>Волан</w:t>
      </w:r>
      <w:r>
        <w:rPr>
          <w:sz w:val="28"/>
          <w:szCs w:val="28"/>
        </w:rPr>
        <w:t xml:space="preserve">.) </w:t>
      </w:r>
    </w:p>
    <w:p>
      <w:pPr>
        <w:pStyle w:val="Style13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. Как называется игра с воланом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На снегу две полосы,</w:t>
        <w:br/>
        <w:t>Удивились две лисы.</w:t>
        <w:br/>
        <w:t>Подошла одна поближе:</w:t>
        <w:br/>
        <w:t>Здесь бежали чьи-то ... (</w:t>
      </w:r>
      <w:r>
        <w:rPr>
          <w:rStyle w:val="Emphasis"/>
          <w:sz w:val="28"/>
          <w:szCs w:val="28"/>
        </w:rPr>
        <w:t>Лыжи</w:t>
      </w:r>
      <w:r>
        <w:rPr>
          <w:sz w:val="28"/>
          <w:szCs w:val="28"/>
        </w:rPr>
        <w:t xml:space="preserve">.)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sz w:val="28"/>
          <w:szCs w:val="28"/>
        </w:rPr>
        <w:t>Кто на льду меня догонит?</w:t>
        <w:br/>
        <w:t>Мы бежим в перегонки.</w:t>
        <w:br/>
        <w:t xml:space="preserve">И несут меня не кони, </w:t>
        <w:br/>
        <w:t>А блестящие ... (</w:t>
      </w:r>
      <w:r>
        <w:rPr>
          <w:rStyle w:val="Emphasis"/>
          <w:sz w:val="28"/>
          <w:szCs w:val="28"/>
        </w:rPr>
        <w:t>Коньки</w:t>
      </w:r>
      <w:r>
        <w:rPr>
          <w:sz w:val="28"/>
          <w:szCs w:val="28"/>
        </w:rPr>
        <w:t xml:space="preserve">.)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Мне загадку загадали:</w:t>
        <w:br/>
        <w:t>Что это за чудеса?</w:t>
        <w:br/>
        <w:t>Руль, седло и две педали,</w:t>
        <w:br/>
        <w:t>Два блестящих колеса.</w:t>
        <w:br/>
        <w:t>У загадки есть ответ</w:t>
        <w:br/>
        <w:t>Это мой ... (</w:t>
      </w:r>
      <w:r>
        <w:rPr>
          <w:rStyle w:val="Emphasis"/>
          <w:sz w:val="28"/>
          <w:szCs w:val="28"/>
        </w:rPr>
        <w:t>Велосипед</w:t>
      </w:r>
      <w:r>
        <w:rPr>
          <w:sz w:val="28"/>
          <w:szCs w:val="28"/>
        </w:rPr>
        <w:t xml:space="preserve">.)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sz w:val="28"/>
          <w:szCs w:val="28"/>
        </w:rPr>
        <w:t>Вот такой забавный случай!</w:t>
        <w:br/>
        <w:t>Поселилась в ванной – туча.</w:t>
        <w:br/>
        <w:t>Дождик льётся с потолка</w:t>
        <w:br/>
        <w:t>Мне на спину и бока.</w:t>
        <w:br/>
        <w:t>До чего ж приятно это!</w:t>
        <w:br/>
        <w:t>Дождик тёплый, подогретый.</w:t>
        <w:br/>
        <w:t>На полу не видно луж.</w:t>
        <w:br/>
        <w:t>Все ребята любят... (</w:t>
      </w:r>
      <w:r>
        <w:rPr>
          <w:rStyle w:val="Emphasis"/>
          <w:sz w:val="28"/>
          <w:szCs w:val="28"/>
        </w:rPr>
        <w:t>Душ.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>Это бодрость и здоровье</w:t>
        <w:br/>
        <w:t>Это радость и веселье</w:t>
        <w:br/>
        <w:t>Плюс хорошая фигура</w:t>
        <w:br/>
        <w:t>Вот что значит... (</w:t>
      </w:r>
      <w:r>
        <w:rPr>
          <w:rStyle w:val="Emphasis"/>
          <w:sz w:val="28"/>
          <w:szCs w:val="28"/>
        </w:rPr>
        <w:t>Физкультура</w:t>
      </w:r>
      <w:r>
        <w:rPr>
          <w:sz w:val="28"/>
          <w:szCs w:val="28"/>
        </w:rPr>
        <w:t xml:space="preserve">.)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ая часть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олодцы, ребята! С загадками вы справились. Я приглашаю всех присутствующих совершить веселый поход в страну здоровья, в ходе которого будем учиться беречь и укреплять свое здоровье, правильно закаляться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Действующие лица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йчик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Зайка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Ёжик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лк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Грязулька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Мойдодыр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Тетка Кашлетка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Бронхитик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Туристы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Хулиган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являются два зайца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тренней зарядкой </w:t>
        <w:br/>
        <w:t xml:space="preserve">Ежедневно заниматься, </w:t>
        <w:br/>
        <w:t xml:space="preserve">И упорно закаляться, </w:t>
        <w:br/>
        <w:t xml:space="preserve">И здоровье укрепить, </w:t>
        <w:br/>
        <w:t xml:space="preserve">То пожалуй, то конечно, </w:t>
        <w:br/>
        <w:t xml:space="preserve">То наверно – верно – верно, </w:t>
        <w:br/>
        <w:t xml:space="preserve">То возможно – можно – можно </w:t>
        <w:br/>
        <w:t>Самым сильным стать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пев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а сильные люди вот такой вышины,</w:t>
        <w:br/>
        <w:t>А-а сильные вот такой ширины,</w:t>
        <w:br/>
        <w:t>Как Шварцнеггер и Сталлоне,</w:t>
        <w:br/>
        <w:t>Как Чингачкук и как Брюс Ли.</w:t>
        <w:br/>
        <w:t>Как Чингачкук и как Брюс Ли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конечно, ну конечно, </w:t>
        <w:br/>
        <w:t xml:space="preserve">Если ты такой ленивый, </w:t>
        <w:br/>
        <w:t xml:space="preserve">Если дружишь с сигаретой, </w:t>
        <w:br/>
        <w:t xml:space="preserve">Если про спортзал забыл, </w:t>
        <w:br/>
        <w:t xml:space="preserve">Ни к чему тебе здоровье, </w:t>
        <w:br/>
        <w:t xml:space="preserve">Бодрость , ловкость и веселье, </w:t>
        <w:br/>
        <w:t xml:space="preserve">Будешь вечно желтым, хилым, </w:t>
        <w:br/>
        <w:t>Как испорченный лимон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пев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-е будешь никогда ты вот такой вышины,</w:t>
        <w:br/>
        <w:t>Не-е будут твои мускулы вот такой ширины,</w:t>
        <w:br/>
        <w:t>Не-е будешь ты здоровым,</w:t>
        <w:br/>
        <w:t>Как наш Буре и их Чак Норрис,</w:t>
        <w:br/>
        <w:t>Как Чингачкук и как Брюс Ли.</w:t>
        <w:br/>
        <w:t>Как Чингачкук и как Брюс Ли.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являются тетка Кашлетка и Бронхитик. Они ужасно окутаны, с большими носовыми платками, шумно сморкаются, чихают, кашляют. Ведут себя нагловато и вызывающе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йки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шел в нежданный час?</w:t>
        <w:br/>
        <w:t xml:space="preserve">Праздник здесь у нас сейчас. </w:t>
        <w:br/>
        <w:t xml:space="preserve">Мы гостей уже не ждали </w:t>
        <w:br/>
        <w:t xml:space="preserve">Веселились всем на диво.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этих странный вид!</w:t>
        <w:br/>
        <w:t xml:space="preserve">Что-то он не веселит. </w:t>
        <w:br/>
        <w:t xml:space="preserve">Кто такие? Отвечайте! </w:t>
        <w:br/>
        <w:t>Праздник нам не нарушайте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етка Кашлетка: </w:t>
      </w:r>
    </w:p>
    <w:p>
      <w:pPr>
        <w:pStyle w:val="Style13"/>
        <w:ind w:left="720" w:right="72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немного толстовата,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немного кашлевета. </w:t>
        <w:br/>
        <w:t>Вы поверьте мне, ребята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Бронхитик:</w:t>
      </w:r>
    </w:p>
    <w:p>
      <w:pPr>
        <w:pStyle w:val="Style13"/>
        <w:ind w:left="720" w:right="72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чихаю, я охрип,</w:t>
        <w:br/>
        <w:t>Голова моя болит!</w:t>
        <w:br/>
        <w:t>У меня куриный грипп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йки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жите-ка. Друзья,</w:t>
        <w:br/>
        <w:t>Чем вы заняты с утра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етка Кашлетка: </w:t>
      </w:r>
    </w:p>
    <w:p>
      <w:pPr>
        <w:pStyle w:val="Style13"/>
        <w:ind w:left="720" w:right="720" w:hanging="0"/>
        <w:rPr/>
      </w:pPr>
      <w:r>
        <w:rPr>
          <w:rFonts w:cs="Times New Roman" w:ascii="Times New Roman" w:hAnsi="Times New Roman"/>
          <w:sz w:val="28"/>
          <w:szCs w:val="28"/>
        </w:rPr>
        <w:t>Я, ребята долго сплю,</w:t>
        <w:br/>
        <w:t>Под одеялом всё лежу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зубами всё стучу</w:t>
        <w:br/>
        <w:t>Ой-ой-ой! Очень холодно зимой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Бронхитик: </w:t>
      </w:r>
    </w:p>
    <w:p>
      <w:pPr>
        <w:pStyle w:val="Style13"/>
        <w:ind w:left="720" w:right="720" w:hanging="0"/>
        <w:rPr/>
      </w:pPr>
      <w:r>
        <w:rPr>
          <w:rFonts w:cs="Times New Roman" w:ascii="Times New Roman" w:hAnsi="Times New Roman"/>
          <w:sz w:val="28"/>
          <w:szCs w:val="28"/>
        </w:rPr>
        <w:t>Знаю, знаю, что, наверно,</w:t>
        <w:br/>
        <w:t>Вам не терпится узнать, что люблю я...</w:t>
        <w:br/>
        <w:t>Снег попробовать пушистый</w:t>
        <w:br/>
        <w:t>И сосульку полизать</w:t>
      </w:r>
      <w:r>
        <w:rPr>
          <w:rFonts w:cs="Times New Roman" w:ascii="Times New Roman" w:hAnsi="Times New Roman"/>
          <w:i/>
          <w:iCs/>
          <w:sz w:val="28"/>
          <w:szCs w:val="28"/>
        </w:rPr>
        <w:t>! (Обращается к детям.)</w:t>
      </w:r>
      <w:r>
        <w:rPr>
          <w:rFonts w:cs="Times New Roman" w:ascii="Times New Roman" w:hAnsi="Times New Roman"/>
          <w:sz w:val="28"/>
          <w:szCs w:val="28"/>
        </w:rPr>
        <w:br/>
        <w:t xml:space="preserve">Принес я вам подарок </w:t>
        <w:br/>
        <w:t xml:space="preserve">Сосульку не простую, </w:t>
        <w:br/>
        <w:t>Чтоб на каждого хватило –</w:t>
        <w:br/>
        <w:t>Преогромную такую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йки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. Так, так! Спортом занимаетесь?</w:t>
        <w:br/>
        <w:t>Водою закаляетесь?</w:t>
        <w:br/>
        <w:t>Посмотрите на себя,</w:t>
        <w:br/>
        <w:t>На кого похожи вы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етка Кашлетка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ться? – Страшно, братцы.</w:t>
        <w:br/>
        <w:t>Ведь холодная вода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Бронхитик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ом я не занимаюсь,</w:t>
        <w:br/>
        <w:t xml:space="preserve">Я никак не закаляюсь. </w:t>
        <w:br/>
        <w:t xml:space="preserve">Бегать, прыгать нету сил. </w:t>
        <w:br/>
        <w:t>Свет мне, кажется, не мил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йки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компания на славу. </w:t>
        <w:br/>
        <w:t xml:space="preserve">Только скучно что-то стало </w:t>
        <w:br/>
        <w:t xml:space="preserve">Мы поем и веселимся, </w:t>
        <w:br/>
        <w:t xml:space="preserve">И играем, и резвимся, </w:t>
        <w:br/>
        <w:t xml:space="preserve">Ну, а вы грустны, плаксивы, </w:t>
        <w:br/>
        <w:t xml:space="preserve">Вы неряхи, вы ленивы. </w:t>
        <w:br/>
        <w:t xml:space="preserve">Нам, увы, не по дороге </w:t>
        <w:br/>
        <w:t xml:space="preserve">Уносите, братцы, ноги. </w:t>
        <w:br/>
        <w:t xml:space="preserve">Не найдете среди нас </w:t>
        <w:br/>
        <w:t>Вы друзей себе сейчас!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Тетка Кашлетка и Бронхитик удаляются.)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Ёж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средство есть такое, </w:t>
        <w:br/>
        <w:t xml:space="preserve">Чтоб сильным, ловким стать, </w:t>
        <w:br/>
        <w:t>От других не отставать?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ходит Мойдодыр.)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ойдодыр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ое средство! Есть!</w:t>
        <w:br/>
        <w:t>Надо снега меньше есть!</w:t>
        <w:br/>
        <w:t>Утром долго не валяться,</w:t>
        <w:br/>
        <w:t>Не курить, а спортом заниматься!</w:t>
        <w:br/>
        <w:t>Я пришел вас научить,</w:t>
        <w:br/>
        <w:t>Как здоровье сохранить.</w:t>
        <w:br/>
        <w:t>Много грязи вокруг нас,</w:t>
        <w:br/>
        <w:t>Она в недобрый час</w:t>
        <w:br/>
        <w:t>Принесет вам вред, болезни.</w:t>
        <w:br/>
        <w:t>Но я дам совет полезный,</w:t>
        <w:br/>
        <w:t>Мой совет совсем несложный –</w:t>
        <w:br/>
        <w:t>С грязью будьте осторожны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рязь: </w:t>
      </w:r>
    </w:p>
    <w:p>
      <w:pPr>
        <w:pStyle w:val="Style13"/>
        <w:ind w:left="720" w:righ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 про грязь? И я у вас! </w:t>
      </w:r>
      <w:r>
        <w:rPr>
          <w:rFonts w:cs="Times New Roman" w:ascii="Times New Roman" w:hAnsi="Times New Roman"/>
          <w:i/>
          <w:iCs/>
          <w:sz w:val="28"/>
          <w:szCs w:val="28"/>
        </w:rPr>
        <w:t>(Обращается к детям.)</w:t>
      </w:r>
      <w:r>
        <w:rPr>
          <w:rFonts w:cs="Times New Roman" w:ascii="Times New Roman" w:hAnsi="Times New Roman"/>
          <w:sz w:val="28"/>
          <w:szCs w:val="28"/>
        </w:rPr>
        <w:br/>
        <w:t xml:space="preserve">Ах-ах-ах! Какое платье! </w:t>
        <w:br/>
        <w:t>Да ведь не на что смотреть!</w:t>
        <w:br/>
        <w:t>Я б такое не надела</w:t>
        <w:br/>
        <w:t>У меня – другое дело!</w:t>
        <w:br/>
        <w:t>От борща пятно большое,</w:t>
        <w:br/>
        <w:t>Вот сметана, вот жаркое,</w:t>
        <w:br/>
        <w:t>Вот мороженное ела,</w:t>
        <w:br/>
        <w:t>Это – в луже посидела,</w:t>
        <w:br/>
        <w:t>Это клей, а здесь – чернила.</w:t>
        <w:br/>
        <w:t>Согласитесь, очень мило.</w:t>
        <w:br/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 свой обожаю,</w:t>
        <w:br/>
        <w:t>На другой не променяю.</w:t>
        <w:br/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ю вам секрет –</w:t>
        <w:br/>
        <w:t>Лучше платья просто нет...</w:t>
        <w:br/>
        <w:t>Вы не вымыли посуду?</w:t>
        <w:br/>
        <w:t>Значит, скоро я прибуду.</w:t>
        <w:br/>
        <w:t>Если пол вы не помыли –</w:t>
        <w:br/>
        <w:t>Меня в гости пригласите.</w:t>
        <w:br/>
        <w:t>Перестаньте убираться,</w:t>
        <w:br/>
        <w:t>Окна мыть пол подметать.</w:t>
        <w:br/>
        <w:t>Ненавижу тряпки, щетки,</w:t>
        <w:br/>
        <w:t>Забиваюсь в уголки,</w:t>
        <w:br/>
        <w:t>Там, где пыль и пауки.</w:t>
        <w:br/>
        <w:t>Чистоту я не терплю,</w:t>
        <w:br/>
        <w:t>Тараканов, мух люблю.</w:t>
        <w:br/>
        <w:t>Пауки и паучата,</w:t>
        <w:br/>
        <w:t>Где вы, славные ребята?</w:t>
        <w:br/>
        <w:t>Изо всех углов ползите,</w:t>
        <w:br/>
        <w:t>Паутину наплетите!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нец пауков. Моидодыр выметает пауков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Ёж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брым утром, дядя Волк! </w:t>
        <w:br/>
        <w:t xml:space="preserve">Почему еще в постели? </w:t>
        <w:br/>
        <w:t>Может быть, вы заболели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лк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доров, ещё я сплю</w:t>
        <w:br/>
        <w:t>Вставать я рано не люблю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Еж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рано просыпаемся</w:t>
        <w:br/>
        <w:t>И зарядкой занимаемся</w:t>
        <w:br/>
        <w:t>Зубы чистим каждый день</w:t>
        <w:br/>
        <w:t>И холодною водою обливаться нам не лень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лк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чистить я не буду</w:t>
        <w:br/>
        <w:t>И не буду мыть посуду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Еж: </w:t>
      </w:r>
      <w:r>
        <w:rPr>
          <w:rFonts w:cs="Times New Roman" w:ascii="Times New Roman" w:hAnsi="Times New Roman"/>
          <w:sz w:val="28"/>
          <w:szCs w:val="28"/>
        </w:rPr>
        <w:t>Как же это? Почему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лк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еня и так боятся </w:t>
        <w:br/>
        <w:t xml:space="preserve">Стоит только показаться </w:t>
        <w:br/>
        <w:t xml:space="preserve">Начинают все дрожать, </w:t>
        <w:br/>
        <w:t xml:space="preserve">Смотрят, как бы убежать. </w:t>
        <w:br/>
        <w:t xml:space="preserve">Место тихое найду </w:t>
        <w:br/>
        <w:t>И ещё часок вздремну.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к уходит, тащит за собой одеяло.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д разгульную, громкую музыку выходит ватага хулиганов. Среди них – Наиль. Тоже с сигаретой.)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Хулиганы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елаем жить, эх по-другому</w:t>
        <w:br/>
        <w:t>Не желаем жить, эх по-другому</w:t>
        <w:br/>
        <w:t>Ходим мы по краю</w:t>
        <w:br/>
        <w:t>Ходим мы по краю</w:t>
        <w:br/>
        <w:t xml:space="preserve">Родному! </w:t>
      </w:r>
      <w:r>
        <w:rPr>
          <w:rFonts w:cs="Times New Roman" w:ascii="Times New Roman" w:hAnsi="Times New Roman"/>
          <w:i/>
          <w:iCs/>
          <w:sz w:val="28"/>
          <w:szCs w:val="28"/>
        </w:rPr>
        <w:t>(Смотрят на туристов)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 братцы, кто это?</w:t>
        <w:br/>
        <w:t>– Никак, туристы?</w:t>
        <w:br/>
        <w:t>– Кого мы видим?</w:t>
        <w:br/>
        <w:t>– Спортсменчики!</w:t>
        <w:br/>
        <w:t>– Чистюлечки!</w:t>
        <w:br/>
        <w:t>– Примерненькие!</w:t>
        <w:br/>
        <w:t>– Туристы! А вот мы сейчас проверим вашу силу</w:t>
        <w:br/>
        <w:t>– Вашу ловкость!</w:t>
        <w:br/>
        <w:t>– Вашу быстроту! А ну, убегайте пока не поздно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урист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лушай мою команду!</w:t>
        <w:br/>
        <w:t>К отпору приготовиться!</w:t>
        <w:br/>
        <w:t>Один за всех!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И все за одного!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урист: </w:t>
      </w:r>
      <w:r>
        <w:rPr>
          <w:rFonts w:cs="Times New Roman" w:ascii="Times New Roman" w:hAnsi="Times New Roman"/>
          <w:sz w:val="28"/>
          <w:szCs w:val="28"/>
        </w:rPr>
        <w:t>Кулаками спор не решить. А ну, давайте соревноваться! Кто победит нашего чемпиона по отжиманию?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ачинают соревноваться. После двух отжиманий хулиган падает без сил). Команда кричит: Ура!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урист: </w:t>
      </w:r>
      <w:r>
        <w:rPr>
          <w:rFonts w:cs="Times New Roman" w:ascii="Times New Roman" w:hAnsi="Times New Roman"/>
          <w:sz w:val="28"/>
          <w:szCs w:val="28"/>
        </w:rPr>
        <w:t>А вот сейчас поборемся!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Хулиган: </w:t>
      </w:r>
      <w:r>
        <w:rPr>
          <w:rFonts w:cs="Times New Roman" w:ascii="Times New Roman" w:hAnsi="Times New Roman"/>
          <w:sz w:val="28"/>
          <w:szCs w:val="28"/>
        </w:rPr>
        <w:t>А не лучше ли нам убраться подобру-поздорову?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 спешке убегают. Ребята смеются им вслед.) На сцене остается только Наиль. Он растерян, понуро склонил голову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уристы: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тебя зовут?</w:t>
        <w:br/>
        <w:t>– Наиль.</w:t>
        <w:br/>
        <w:t>– А ты что же остался?</w:t>
        <w:br/>
        <w:t>– Твои друзья уже давно разбежались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иль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они мне не друзья,</w:t>
        <w:br/>
        <w:t>И не друг им вовсе я,</w:t>
        <w:br/>
        <w:t>Вижу я, что ошибался,</w:t>
        <w:br/>
        <w:t>На их удочку попался</w:t>
        <w:br/>
        <w:t xml:space="preserve">Просто хотел быть я </w:t>
        <w:br/>
        <w:t>Бодрым и ловким,</w:t>
        <w:br/>
        <w:t>Силу иметь и немного сноровки,</w:t>
        <w:br/>
        <w:t>Смелым и умным хотел бы я быть,</w:t>
        <w:br/>
        <w:t>Даже, ребята, я начал курить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уристы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, Наиль, брось курить, иначе здоровым тебе не быть!</w:t>
        <w:br/>
        <w:t>Ведь это известно даже детям никотин для здоровья очень вреден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иль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не теперь быть?</w:t>
        <w:br/>
        <w:t>Как здоровье укрепить?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урист: </w:t>
      </w:r>
      <w:r>
        <w:rPr>
          <w:rFonts w:cs="Times New Roman" w:ascii="Times New Roman" w:hAnsi="Times New Roman"/>
          <w:sz w:val="28"/>
          <w:szCs w:val="28"/>
        </w:rPr>
        <w:t>Веселым быть хочешь?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иль: </w:t>
      </w:r>
      <w:r>
        <w:rPr>
          <w:rFonts w:cs="Times New Roman" w:ascii="Times New Roman" w:hAnsi="Times New Roman"/>
          <w:sz w:val="28"/>
          <w:szCs w:val="28"/>
        </w:rPr>
        <w:t>Да, хочу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урист: </w:t>
      </w:r>
      <w:r>
        <w:rPr>
          <w:rFonts w:cs="Times New Roman" w:ascii="Times New Roman" w:hAnsi="Times New Roman"/>
          <w:sz w:val="28"/>
          <w:szCs w:val="28"/>
        </w:rPr>
        <w:t>Счастливым быть хочешь?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илъ: </w:t>
      </w:r>
      <w:r>
        <w:rPr>
          <w:rFonts w:cs="Times New Roman" w:ascii="Times New Roman" w:hAnsi="Times New Roman"/>
          <w:sz w:val="28"/>
          <w:szCs w:val="28"/>
        </w:rPr>
        <w:t>Да, хочу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урист: </w:t>
      </w:r>
      <w:r>
        <w:rPr>
          <w:rFonts w:cs="Times New Roman" w:ascii="Times New Roman" w:hAnsi="Times New Roman"/>
          <w:sz w:val="28"/>
          <w:szCs w:val="28"/>
        </w:rPr>
        <w:t>Ловким быть хочешь?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илъ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хочу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урист: </w:t>
      </w:r>
      <w:r>
        <w:rPr>
          <w:rFonts w:cs="Times New Roman" w:ascii="Times New Roman" w:hAnsi="Times New Roman"/>
          <w:sz w:val="28"/>
          <w:szCs w:val="28"/>
        </w:rPr>
        <w:t>Здоровым быть хочешь?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илъ: </w:t>
      </w:r>
      <w:r>
        <w:rPr>
          <w:rFonts w:cs="Times New Roman" w:ascii="Times New Roman" w:hAnsi="Times New Roman"/>
          <w:sz w:val="28"/>
          <w:szCs w:val="28"/>
        </w:rPr>
        <w:t>Да, хочу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Бронхитик: </w:t>
      </w:r>
      <w:r>
        <w:rPr>
          <w:rFonts w:cs="Times New Roman" w:ascii="Times New Roman" w:hAnsi="Times New Roman"/>
          <w:sz w:val="28"/>
          <w:szCs w:val="28"/>
        </w:rPr>
        <w:t>И я здоровым быть хочу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ашлетка: </w:t>
      </w:r>
      <w:r>
        <w:rPr>
          <w:rFonts w:cs="Times New Roman" w:ascii="Times New Roman" w:hAnsi="Times New Roman"/>
          <w:sz w:val="28"/>
          <w:szCs w:val="28"/>
        </w:rPr>
        <w:t>И я здоровой быть хочу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>И я!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Хулиганы: </w:t>
      </w:r>
      <w:r>
        <w:rPr>
          <w:rFonts w:cs="Times New Roman" w:ascii="Times New Roman" w:hAnsi="Times New Roman"/>
          <w:sz w:val="28"/>
          <w:szCs w:val="28"/>
        </w:rPr>
        <w:t>И мы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уристы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 болезнями не знаться, </w:t>
        <w:br/>
        <w:t xml:space="preserve">К докторам не обращаться. </w:t>
        <w:br/>
        <w:t xml:space="preserve">Чтобы сильным стать и смелым, </w:t>
        <w:br/>
        <w:t xml:space="preserve">Быстрым, ловким и умелым. </w:t>
        <w:br/>
        <w:t xml:space="preserve">Надо с детства закаляться </w:t>
        <w:br/>
        <w:t xml:space="preserve">И зарядкой заниматься </w:t>
        <w:br/>
        <w:t xml:space="preserve">Физкультуру всем любить </w:t>
        <w:br/>
        <w:t>И со спортом в дружбе быть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илъ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щаю не лениться, </w:t>
        <w:br/>
        <w:t xml:space="preserve">Зубы чистить, фрукты есть </w:t>
        <w:br/>
        <w:t>Только, друзья мои</w:t>
        <w:br/>
        <w:t>У меня условие есть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акое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иль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чно будет одному </w:t>
        <w:br/>
        <w:t xml:space="preserve">Укреплять здоровье. </w:t>
        <w:br/>
        <w:t xml:space="preserve">Давайте вместе заниматься </w:t>
        <w:br/>
        <w:t>Вот мое условие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рязулъка: </w:t>
      </w:r>
      <w:r>
        <w:rPr>
          <w:rFonts w:cs="Times New Roman" w:ascii="Times New Roman" w:hAnsi="Times New Roman"/>
          <w:sz w:val="28"/>
          <w:szCs w:val="28"/>
        </w:rPr>
        <w:t>А я чистой быть хочу!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ауки: </w:t>
      </w:r>
      <w:r>
        <w:rPr>
          <w:rFonts w:cs="Times New Roman" w:ascii="Times New Roman" w:hAnsi="Times New Roman"/>
          <w:sz w:val="28"/>
          <w:szCs w:val="28"/>
        </w:rPr>
        <w:t>И мы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ойдодыр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те руки мылом белым </w:t>
        <w:br/>
        <w:t xml:space="preserve">Пропадут микробы навсегда </w:t>
        <w:br/>
        <w:t>Защищают наше здоровье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Солнце, воздух, мыло и вода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ауки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йтесь на здоровье</w:t>
        <w:br/>
        <w:t>Будет все у вас в порядке.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йки: </w:t>
      </w:r>
      <w:r>
        <w:rPr>
          <w:rFonts w:cs="Times New Roman" w:ascii="Times New Roman" w:hAnsi="Times New Roman"/>
          <w:sz w:val="28"/>
          <w:szCs w:val="28"/>
        </w:rPr>
        <w:t>Кушайте морковку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уристы: </w:t>
      </w:r>
      <w:r>
        <w:rPr>
          <w:rFonts w:cs="Times New Roman" w:ascii="Times New Roman" w:hAnsi="Times New Roman"/>
          <w:sz w:val="28"/>
          <w:szCs w:val="28"/>
        </w:rPr>
        <w:t>Делайте с утра зарядку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рязулъка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кончив выступленье,</w:t>
        <w:br/>
        <w:t>Нам хотелось бы узнать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иль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ваше настроенье</w:t>
        <w:br/>
        <w:t>Мы сумели повлиять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Хулиганы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если настроенье</w:t>
        <w:br/>
        <w:t>Мы сумели вам поднять,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мы достигли цели</w:t>
        <w:br/>
        <w:t>Здоровье будем укреплять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Итог урока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сегодня был урок? </w:t>
        <w:br/>
        <w:t xml:space="preserve">Он нам так дружно показал </w:t>
        <w:br/>
        <w:t xml:space="preserve">Что здоровье нужно всем </w:t>
        <w:br/>
        <w:t xml:space="preserve">И малышам, и даже тем, </w:t>
        <w:br/>
        <w:t xml:space="preserve">Кто, позабыв свои дела, </w:t>
        <w:br/>
        <w:t>Пришел сегодня к нам сюда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– физкультминутка. Аплодисменты – это не только благодарность за хорошую работу, но и массаж наших ладошек, на которых находятся волшебные точки здоровь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1"/>
              <w:spacing w:before="0" w:after="28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. </w:t>
            </w:r>
            <w:r>
              <w:rPr/>
              <w:t>Внеклассное мероприятие "В гостях у сказки". Спортивные забавы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Style13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Цели и задачи:</w:t>
                  </w:r>
                </w:p>
                <w:p>
                  <w:pPr>
                    <w:pStyle w:val="Style13"/>
                    <w:numPr>
                      <w:ilvl w:val="0"/>
                      <w:numId w:val="7"/>
                    </w:numPr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пуляризация здорового образа жизни. </w:t>
                  </w:r>
                </w:p>
                <w:p>
                  <w:pPr>
                    <w:pStyle w:val="Style13"/>
                    <w:numPr>
                      <w:ilvl w:val="0"/>
                      <w:numId w:val="7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вышение двигательной активности учащихся. </w:t>
                  </w:r>
                </w:p>
                <w:p>
                  <w:pPr>
                    <w:pStyle w:val="Style13"/>
                    <w:numPr>
                      <w:ilvl w:val="0"/>
                      <w:numId w:val="7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звитие физических, нравственных качеств учащихся. </w:t>
                  </w:r>
                </w:p>
                <w:p>
                  <w:pPr>
                    <w:pStyle w:val="Style13"/>
                    <w:numPr>
                      <w:ilvl w:val="0"/>
                      <w:numId w:val="7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звитие творческой деятельности учащихся. </w:t>
                  </w:r>
                </w:p>
                <w:p>
                  <w:pPr>
                    <w:pStyle w:val="Style13"/>
                    <w:numPr>
                      <w:ilvl w:val="0"/>
                      <w:numId w:val="7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звитие интеллектуальной деятельности, через интеграцию. 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Место проведения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портивный зал школы,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Ход мероприятия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троение участников состязаний, сдача рапорта, поднятие флага. 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троение команд в колонны к началу состязаний. 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казочные эстафеты, во время подведения итогов показательные выступления спортсменов. 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пределение и награждение победителей: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пределение победителя по наименьшему баллу, награждение дипломами, подарками. 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Инвентарь: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 гимнастических матов; 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 гимнастические скамейки; 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 баскетбольных мячей; 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0 кубиков из пенопласта; 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 столовые ложки, 3 яйца; 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екорации с изображением дома, леса; 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 стойки, 3 обруча, 3 стула, флаг; 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латочки для девочек, шапка-ушанка для мальчиков. 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 маршевую музыку в колонне по одному участвующие команды выходят на парад. Выстраиваются в шеренгу. После рапорта поднимается флаг соревнования. На нем слова «Спортивные сказки ». По сигналу ведущего команды выстраиваются в три колонны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Ребята, все вы любите сказки. Сегодня я коротко расскажу несколько сказок, и каждую из них вы обыграете в соревнованиях, эстафетах. Таким образом, вы сами станете участниками сказок. Прежде всего, я представлю вас нашим зрителям. В соревнованиях принимают участие:</w:t>
                  </w:r>
                </w:p>
                <w:p>
                  <w:pPr>
                    <w:pStyle w:val="Style13"/>
                    <w:numPr>
                      <w:ilvl w:val="0"/>
                      <w:numId w:val="4"/>
                    </w:numPr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бята из команды “Чебурашки”</w:t>
                  </w:r>
                </w:p>
                <w:p>
                  <w:pPr>
                    <w:pStyle w:val="Style13"/>
                    <w:numPr>
                      <w:ilvl w:val="0"/>
                      <w:numId w:val="4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бята из команды “Веселые человечки” </w:t>
                  </w:r>
                </w:p>
                <w:p>
                  <w:pPr>
                    <w:pStyle w:val="Style13"/>
                    <w:numPr>
                      <w:ilvl w:val="0"/>
                      <w:numId w:val="4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бята из команды “Лилипутики”-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ак, начнем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ервая сказка - “Курочка Ряба”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или - были дед да баба. И была у них курочка Ряба. Снесла курочка яичко не золотое, а простое. Дед бил, бил - не разбил; баба била, била - не разбила. Плачет баба, плачет дед, а курочка кудахчет: “Не плачь дед, не плачь баба, а лучше посоревнуйтесь, положите яйцо в ложку и обегите вокруг дома, кто быстрее выполнит задание, одолеет «яйцо», тот и победит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Эстафета - Бег с “яйцом”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ложке до стойки, обогнув её, возвращаются обратно, передают ложку с “яйцом” следующему игроку и т. д. Девочки в платочках, мальчики в шапках - ушанках. На стойке декорация с изображением дома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бята в сказке “Курочка Ряба” вы были бабками и дедками, ну и оставайтесь ими, так как следующая сказка “Репка” и герои этой сказки снова дед и баба. Внимание! Слушайте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адил дед репку. Выросла репка большая - пребольшая. Тянет дед репку, потянет - вытянуть не может. Позвал дед бабку. Дедка за репку, бабка за дедку. Тянут - потянут - вытянули. Обрадовались. И побежали с репкой до дом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Эстафет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строение в пары. Мальчик держит баскетбольный мяч, девочка - за талию мальчика. Мальчики в шапках - ушанках, девочки в платочках. Бег в парах с мячом до стойки и обратно, передача мяча следующей паре. На стойке декорация дом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у что, бабки и дедки, устали? Что же, предлагаю посмотреть показательные выступления гимнастов (можно заменить любыми другими формами)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сле таких выступлений уже не хочется быть бабками и дедками. Я расскажу вам сказку про петушка и лису, а вы превратитесь в петушков и лисичек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бежала лиса к дому петушка и говорит: “Петушок, петушок золотой гребешок выгляни в окошко, дам тебе горошка”. Выглянул петушок в окошко, а лиса его цап- царап и в мешок и побежала вокруг лес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Эстафет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г с мешком на плече до стойки и, обогнув её, обратно, передача мешка следующему игроку и т.д. В мешке - два баскетбольных мяча. На стойке декорация лес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исы и лисички, давайте развяжем мешки и выпустим петушка на баскетбольную площадку, а он покажет нам, как играют в баскетбол (показательные выступления баскетболистов)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Внимание, ребята! Продолжим тему “Зверьё моё”, сказка “Теремок”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оит в поле теремок - теремок, он не низок, не высок. Кто в тереме живет? Кто в высоком живет? Комар - пискун. Скучно комару одному жить. Решил он в гости друзей позвать. Вылетает комар из терема, берет друга за руку и в теремок к себе приглашает. Так он всех друзей к себе и привел. Стали жить - поживать и добро наживать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ля игры в эту сказку, вам ребята нужно выбрать самого быстрого и выносливого. Он будет Комаром - пискуном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Эстафет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д колонной кладут обруч, в обруче Комар - пискун. По команде “Внимание, марш!” он выбегает из обруча, берет одного игрока из своей команды за руку и вместе с ним бежит в обруч. Игрок остается в обруче, а Комар - пискун отправляется за следующим игроком. Итак, все игроки из колонны должны по очереди перебежать в обруч с Комаром - пискуном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бята, посмотрим сейчас выступление танцоров (можно какое-нибудь другое)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иво выступали гимнасты. Давайте вспомним сказку о самой милой, доброй, красивой девочке - Золушке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балу у принца Золушка потеряла туфельку, но принц не только нашел туфельку и надел её на маленькую ножку Золушки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Задание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д каждой командой ставится стул. На стульях сидят ”Золушки” - девочки в бальных платьях(домашнее задание, подготовить “Золушку” из числа болельщиков).Из каждой команды выбирают мальчика (принца) и завязывают ему глаза. Принцы располагаются в нескольких метрах от всех “Золушек”. По команде ведущего, “Внимание, марш”, принцы бегут к “Золушкам” и надевают на их ножки туфельки. “Золушка” сидит на стуле без туфельки, а туфельки стоят рядом с ней так, чтобы” принцы” не видели, с какой стороны они находятся, найти их должен с закрытыми глазами. После выполнения задания ”принцы” отводят своих “Золушек” на места болельщиков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йчас, ребята мы отправимся в царство снежной королевы. У неё в плену мальчик Кай. Он строит ледяную фигуру, если сложит её, получит право вернуться домой. Надо помочь ему. Для этого давайте перебросим к нему льдинки, тогда будет у него этих льдинок больше, и он быстрее сложит ледяную фигуру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Эстафет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ртятся две линии, расстояние между ними 2,5 - 3 метра. За одной из них становятся игроки одной из команд, у каждого в руке небольшой кусок пенопласта. По команде “Внимание, марш” игроки перебрасывают пенопласт за другую линию. Подсчитывается количество упавших за неё кусков пенопласта. Команды выполняют задание поочередно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бята вам пора возвращаться из царства Снежной королевы. На пути различные препятствия, но это последнее задание, которое вам предстоит выполнить. Итак, последнее задание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олоса препятствий “Домой”.</w:t>
                  </w:r>
                </w:p>
                <w:p>
                  <w:pPr>
                    <w:pStyle w:val="Style13"/>
                    <w:numPr>
                      <w:ilvl w:val="0"/>
                      <w:numId w:val="20"/>
                    </w:numPr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ередвижение по гимнастической скамейке лёжа на животе, при помощи рук; </w:t>
                  </w:r>
                </w:p>
                <w:p>
                  <w:pPr>
                    <w:pStyle w:val="Style13"/>
                    <w:numPr>
                      <w:ilvl w:val="0"/>
                      <w:numId w:val="20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длезание под гимнастическое бревно; </w:t>
                  </w:r>
                </w:p>
                <w:p>
                  <w:pPr>
                    <w:pStyle w:val="Style13"/>
                    <w:numPr>
                      <w:ilvl w:val="0"/>
                      <w:numId w:val="20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ва переката на гимнастических матах (из положения, лёжа на животе, на спине и наоборот); </w:t>
                  </w:r>
                </w:p>
                <w:p>
                  <w:pPr>
                    <w:pStyle w:val="Style13"/>
                    <w:numPr>
                      <w:ilvl w:val="0"/>
                      <w:numId w:val="20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обежать до стойки; </w:t>
                  </w:r>
                </w:p>
                <w:p>
                  <w:pPr>
                    <w:pStyle w:val="Style13"/>
                    <w:numPr>
                      <w:ilvl w:val="0"/>
                      <w:numId w:val="20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длезание под гимнастическим бревном; </w:t>
                  </w:r>
                </w:p>
                <w:p>
                  <w:pPr>
                    <w:pStyle w:val="Style13"/>
                    <w:numPr>
                      <w:ilvl w:val="0"/>
                      <w:numId w:val="20"/>
                    </w:numPr>
                    <w:spacing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обежать до команды передать эстафеты. 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чу закончить нашу сказочную игру словами:</w:t>
                  </w:r>
                </w:p>
                <w:p>
                  <w:pPr>
                    <w:pStyle w:val="Style13"/>
                    <w:ind w:left="720" w:righ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от и сказочкам конец. </w:t>
                    <w:br/>
                    <w:t>Кто их слушал - молодец!</w:t>
                    <w:br/>
                    <w:t>Кто играл в них - удалец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кто же победил?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Главный судья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являет результаты состязаний и награждает победителей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мандам построиться. Опустить флаг состязаний предоставляется капитану команды победителей. Равнение на флаг! Вслед за командой победителей все участники состязаний делают круг почета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этом наши состязания закончены. Всех зрителей и болельщиков благодарим за внимание. Будьте здоровы, до свидания!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355" w:type="dxa"/>
            <w:tcBorders/>
            <w:tcMar>
              <w:top w:w="225" w:type="dxa"/>
              <w:bottom w:w="225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 w:type="textWrapping" w:clear="all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Heading1"/>
                    <w:spacing w:before="0" w:after="28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3. Внеклассное мероприятие "Здоров будешь – все добудешь"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Цели урока: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ктивизировать и систематизировать знания ребят о здоровом образе жизни и важности его в жизни человека;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ставить и дать советы здорового образа зверятам;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ить работать в группах дружно, слаженно;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вать умение выбирать основное из заданного;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вать логическое мышление, воображение и творческие способности;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/>
                  </w:pPr>
                  <w:r>
                    <w:rPr>
                      <w:sz w:val="28"/>
                      <w:szCs w:val="28"/>
                    </w:rPr>
                    <w:t>расширять знания детей о лекарственных растениях родного края и умение ими пользоваться.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Воспитывать: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увство коллективизма, чуткого отношения друг к другу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желание сохранять и укреплять здоровье. 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д занятия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бята, поприветствуйте друг друга улыбкой. Хорошее настроение – лучший помощник в работе. Наше занятие начинается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годня утром почтальон Печкин принёс телеграмму из лесу от Мудрой Совы.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леграмма</w:t>
                  </w:r>
                </w:p>
                <w:p>
                  <w:pPr>
                    <w:pStyle w:val="Style1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Ульяновск, средняя школа № 53, 1-Э класс.</w:t>
                    <w:br/>
                    <w:t>Ребята, заболели зверята.</w:t>
                    <w:br/>
                    <w:t>Помогите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бята, поможем зверятам? Я предлагаю отправиться в путь прямо сейчас. Путешествовать будем на поезде. Встаньте друг за другом в затылок, как вагоны за паровозиком. 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Показать на паровозик на доске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ш состав отправляется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Звучит мелодия “Голубой вагон”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танци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“ЛЕСНАЯ!”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адитесь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звучит мелодия пения птиц)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ройте глаза и представьте, что мы в лесу на полянке. Птицы поют, ручеек журчит. Как хорошо вокруг, много растений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кройте глазки. 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 называются растения, которые вы видите на полянке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sz w:val="28"/>
                      <w:szCs w:val="28"/>
                    </w:rPr>
                    <w:t xml:space="preserve">(Ромашки, подорожник, колокольчики,черника, крапива…) 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то лечат с помощью ромашки? Как применяют подорожник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какие из этих растений растут у нас</w:t>
                  </w:r>
                </w:p>
                <w:p>
                  <w:pPr>
                    <w:pStyle w:val="Style1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Появляется сказочный герой – Мудрая Сова)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Сов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: Здравствуйте, дорогие ребята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дравствуйте, я тетушка Мудрая Сова. Ребята, мы вас заждались. Наши медвежата отказываются есть, у них головокружение, вялость. Все зайчата едят только сладости и вредную пищу. Белочки – грязнули. Ежата – злые, сердитые, у них нет друзей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могите. Дайте советы, что нужно делать, чтобы малыши были здоровы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можем зверятам? (Да!)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 группа ребят, дадите советы медвежатам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I группа ребят, дадите советы зайчатам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II группа ребят, дадите советы белочкам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V группа ребят, дадите советы ежатам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На этом занятии мы дадим советы, что же нужно делать, чтоб здоровым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 будете работать в группе дружно, сообща. На столах лежат карточки с зелеными буквами. Прочитайте их, посоветуйтесь выберите слова, которые обозначают здоровье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ботайте шёпотом. (Чем больны ваши зверята?). Работу закончили?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I групп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ваши советы медвежатам: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гулки на свежем воздухе (правильно, прогулки на свежем воздухе, их можно проводить с родителями, друзьями);</w:t>
                    <w:br/>
                    <w:t>– занятия спортом  (верно, спортом можно заниматься на площадке, в спортзале, в спортивной школе. Ведь в нашем городе есть замечательная спортивная школа, где работают много секций).</w:t>
                    <w:br/>
                    <w:t>– закаливание;</w:t>
                    <w:br/>
                    <w:t>– утренняя зарядка (утреннюю зарядку нужно выполнять ежедневно).</w:t>
                  </w:r>
                </w:p>
                <w:p>
                  <w:pPr>
                    <w:pStyle w:val="Style13"/>
                    <w:ind w:left="720" w:righ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ы желаем вам, зверята,</w:t>
                    <w:br/>
                    <w:t>Быть здоровыми всегда.</w:t>
                    <w:br/>
                    <w:t>Но добиться результата</w:t>
                    <w:br/>
                    <w:t>Невозможно без труда.</w:t>
                    <w:br/>
                    <w:t>И зарядкой занимайтесь</w:t>
                    <w:br/>
                    <w:t>Ежедневно по утрам.</w:t>
                    <w:br/>
                    <w:t xml:space="preserve">И, конечно, закаляйтесь – </w:t>
                    <w:br/>
                    <w:t>Это так поможет вам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лодцы, дали медвежатам советы как быть здоровыми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II групп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ваши советы зайчатам:</w:t>
                  </w:r>
                </w:p>
                <w:p>
                  <w:pPr>
                    <w:pStyle w:val="Style13"/>
                    <w:ind w:left="720" w:righ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сть полезную пищу:</w:t>
                    <w:br/>
                    <w:t>– овощи;</w:t>
                    <w:br/>
                    <w:t xml:space="preserve">– фрукты; </w:t>
                    <w:br/>
                    <w:t>– молоко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В этих продуктах много витаминов, которые нужны для здоровья).</w:t>
                  </w:r>
                </w:p>
                <w:p>
                  <w:pPr>
                    <w:pStyle w:val="Style13"/>
                    <w:ind w:left="720" w:righ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доровье – это полезная пища.</w:t>
                    <w:br/>
                    <w:t xml:space="preserve">Ешьте больше витаминов – </w:t>
                    <w:br/>
                    <w:t>Яблочек и апельсинов.</w:t>
                    <w:br/>
                    <w:t>И не будете болеть,</w:t>
                    <w:br/>
                    <w:t>Будете лишь здороветь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лодцы, дали зайчатам полезные советы как быть здоровыми!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III групп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ваши советы белочкам: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ыть руки;</w:t>
                    <w:br/>
                    <w:t>– чистить зубы;</w:t>
                    <w:br/>
                    <w:t>– подстригать ногти.</w:t>
                  </w:r>
                </w:p>
                <w:p>
                  <w:pPr>
                    <w:pStyle w:val="Style13"/>
                    <w:ind w:left="720" w:righ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тарайтесь не лениться,</w:t>
                    <w:br/>
                    <w:t>Каждый раз перед едой,</w:t>
                    <w:br/>
                    <w:t>Прежде, чем за стол садиться,</w:t>
                    <w:br/>
                    <w:t>Руки вымойте водой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лодцы, дали советы и белочкам! Чистота – залог здоровья!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IV групп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– ваши советы ежатам: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полнять режим дня;</w:t>
                    <w:br/>
                    <w:t>– найти друга;</w:t>
                    <w:br/>
                    <w:t xml:space="preserve">– чаще улыбаться. </w:t>
                  </w:r>
                </w:p>
                <w:p>
                  <w:pPr>
                    <w:pStyle w:val="Style13"/>
                    <w:ind w:left="720" w:righ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рубых слов не говорите,</w:t>
                    <w:br/>
                    <w:t>Только добрые дарите.</w:t>
                    <w:br/>
                    <w:t>И тогда улыбки свет</w:t>
                    <w:br/>
                    <w:t>Сохранишь на много лет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олодцы, дали советы и ежатам! 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дость, смех – залог здоровья. Ребята, посмотрите друг на друга и улыбнитесь. Вы подарили капельку солнца, доброты и здоровья себе и соседу. Хорошее настроение – залог здоровья.</w:t>
                  </w:r>
                </w:p>
                <w:p>
                  <w:pPr>
                    <w:pStyle w:val="Style13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Физкультминутка</w:t>
                  </w:r>
                </w:p>
                <w:p>
                  <w:pPr>
                    <w:pStyle w:val="Style13"/>
                    <w:ind w:left="720" w:righ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работали, ребятки, </w:t>
                    <w:br/>
                    <w:t>А теперь все на зарядку!</w:t>
                    <w:br/>
                    <w:t>Тихо встаньте, улыбнитесь,</w:t>
                    <w:br/>
                    <w:t>Все в зверюшек превратитесь.</w:t>
                    <w:br/>
                    <w:t>Сколько в класс пришло зверей!</w:t>
                    <w:br/>
                    <w:t>Не узнать моих детей.</w:t>
                    <w:br/>
                    <w:t>Кто зайчишка, кто лисичка,</w:t>
                    <w:br/>
                    <w:t>Кто медведь, кто кот, кто птичк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селее в пляс пускайтесь, все танцуйте не стесняйтесь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бята, а вы сами выполняете эти советы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 вы их выполняете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бята нашего класса выполняют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на экране появляются кадры)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реннюю зарядку;</w:t>
                    <w:br/>
                    <w:t>– на уроках проводим физкультминутки;</w:t>
                    <w:br/>
                    <w:t>– в ГПД играем и гуляем на свежем воздухе;</w:t>
                    <w:br/>
                    <w:t>– проводим спортивные соревнования вместе с родителями;</w:t>
                    <w:br/>
                    <w:t>– употребляем полезную пищу;</w:t>
                    <w:br/>
                    <w:t>– радуемся, имеем друзей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бята нашего класса ведут здоровый образ жизни. Об этом ученики вместе с родителями нарисовали рисунки. Лучшие работы мы поместили на выставку. 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Гости и дети рассматривают выставку рисунков “Как быть здоровым”)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бята, а зачем человеку нужно здоровье? (Чтобы хорошо учиться, иметь отличную память, работать, решать задачи)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зря в народе говорят: “Здоров будешь – всё добудешь”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Сценк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и вас есть те, кто ест много сладкого, чипсы, сухарики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лушайте, что было с принцессой, которая ела много сладостей и вредной пищи. Отец никогда не отказывал дочери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точка, возьми конфетку, доченька, возьми чипсы, дорогая, съешь сухарики”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с принцессой случилась бед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 вы думаете, какая беда случилась с принцессой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то мы можем посоветовать королю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тите услышать продолжение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днажды придворный доктор посмотрел на принцессу и сказал: “Вы закормили принцессу вредной пищей. От такой еды у неё никогда не будет здоровья. Попробуйте кормить её овощами, фруктами, продуктами, содержащими как можно больше витаминов”.</w:t>
                  </w:r>
                </w:p>
                <w:p>
                  <w:pPr>
                    <w:pStyle w:val="Style13"/>
                    <w:ind w:left="720" w:righ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дал королю такой совет:</w:t>
                    <w:br/>
                    <w:t>Чтоб здоровым, сильным быть,</w:t>
                    <w:br/>
                    <w:t>Надо овощи любить.</w:t>
                    <w:br/>
                    <w:t>Все без исключенья,</w:t>
                    <w:br/>
                    <w:t>В этом нет сомненья.</w:t>
                    <w:br/>
                    <w:t>Витамины – просто чудо!</w:t>
                    <w:br/>
                    <w:t>От болезней и простуды</w:t>
                    <w:br/>
                    <w:t>Каждый день нас берегут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роль прислушался к советам доктора. Стал кормить принцессу овощами, фруктами, продуктами, содержащими как можно больше витаминов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ченька, сегодня я принёс тебе овощи и фрукты”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нцесса выздоровела.</w:t>
                  </w:r>
                </w:p>
                <w:p>
                  <w:pPr>
                    <w:pStyle w:val="Style13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Физкультминутка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ктор рассказал королю много пословиц и поговорок о здоровье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т одна из них: “Здоров будешь – всё добудешь”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то означает эта пословица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 сейчас поиграем в игру 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“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Закончи пословицу”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доске начало пословицы, а у вас на столе – её окончание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I группа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 Здоровье в порядке – спасибо зарядке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что она означает? Почему именно мишкам досталась эта пословица?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II группа 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елень на стол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доровье на сто лет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чему именно зайчатам досталась эта пословица?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III группа 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то жить – здоровым быть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чему именно белочкам досталась эта пословица?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IV группа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 Смех – здоровье души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чему эта пословица досталась ежатам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 вы думаете, мы дали советы зверятам? (Да!)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что за советы? (Как быть здоровыми)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для чего зверятам крепкое здоровье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для чего человеку нужно крепкое здоровье?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вайте ещё раз прочитаем тётушке Сове что же такое здоровье (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хоро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):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доровье – это: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…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…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…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вы сами будете выполнять эти советы?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а: – Ребята я вам благодарна за советы “Как быть здоровым”. Пока вы работали, я их записала, отнесу своим зверятам и вам такие же вручу. Выполняйте их вместе с родителями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 свиданья, ребята!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 свиданья, Мудрая Сова! Мы возвращаемся в класс. Встаньте, поезд отправляется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Мелодия “Голубой вагон”)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анц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1-Э класс.</w:t>
                  </w:r>
                </w:p>
                <w:p>
                  <w:pPr>
                    <w:pStyle w:val="Style13"/>
                    <w:ind w:left="720" w:righ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открыли тайну мы,</w:t>
                    <w:br/>
                    <w:t>Как здоровым в жизни быть:</w:t>
                    <w:br/>
                    <w:t>Кушать что и чем лечиться</w:t>
                    <w:br/>
                    <w:t>И по жизни не грустить.</w:t>
                  </w:r>
                </w:p>
                <w:p>
                  <w:pPr>
                    <w:pStyle w:val="Style13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бята, а сейчас мы выполним творческое задание. У вас на столах картинки. Выберите те, которые относятся к здоровому образу жизни и наклейте на лист бумаги. Этими работами мы продолжим нашу выставку о здоровом образе жизни.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355" w:type="dxa"/>
            <w:tcBorders/>
            <w:tcMar>
              <w:top w:w="225" w:type="dxa"/>
              <w:bottom w:w="22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Урок здоровья  «Добро пожаловать иг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16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ризация здорового образа жизни. </w:t>
      </w:r>
    </w:p>
    <w:p>
      <w:pPr>
        <w:pStyle w:val="Style13"/>
        <w:numPr>
          <w:ilvl w:val="0"/>
          <w:numId w:val="1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двигательной активности учащихся. </w:t>
      </w:r>
    </w:p>
    <w:p>
      <w:pPr>
        <w:pStyle w:val="Style13"/>
        <w:numPr>
          <w:ilvl w:val="0"/>
          <w:numId w:val="1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физических, нравственных качеств учащихся. </w:t>
      </w:r>
    </w:p>
    <w:p>
      <w:pPr>
        <w:pStyle w:val="Style13"/>
        <w:numPr>
          <w:ilvl w:val="0"/>
          <w:numId w:val="1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ой деятельности учащих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Актуализация знаний</w:t>
      </w:r>
      <w:r>
        <w:rPr>
          <w:sz w:val="28"/>
          <w:szCs w:val="28"/>
        </w:rPr>
        <w:t>: 1. Беседа по 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одни люди болеют часто и тяжело, а другие ред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одни всё время жалуются то на головную боль, то на усталость, а другим- всё ни поч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олжен знать и выполнять каждый из вас, чтобы  быть 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хорошее ли у вас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так ду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е ли вы себя назвать закале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для этого нужно дела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ано утром просыпа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и людям улыба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рядкой занима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вайся, вытира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правильно пита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куратно одева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смело отправля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 6 признаков здорового и закаленного человека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чень редко болеет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меет чистую кожу и волосы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меет хороший сон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Живет не менее 80-ти лет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ожет без одышки пробежать 5 км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заболел быстро выздоравл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секреты долгожителей- это интерес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алённое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Хороши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авильн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жедневный физический труд и занятие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 человек должен заботиться о своем здоровье, ведь никто не позаботится  о тебе лучше, чем о тебе сам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щеразвивающие упражнения в движениях</w:t>
      </w:r>
      <w:r>
        <w:rPr>
          <w:sz w:val="28"/>
          <w:szCs w:val="28"/>
        </w:rPr>
        <w:t xml:space="preserve"> – ходьба, чередуется с 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ропа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запомните всё, что мы выполняем, тем самым воздействуем на организм, добиваемся улучшения обмена веществ, укрепляем мышцы рук и ног, овладеваем правильной походкой и многое друго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ем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олько в лес мы вошли появились комары ( хлопки в ладоши перед собой и над голов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Дальше по лесу шаг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дведя мы встр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за голову клад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развалочку 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дьба на внешней стороне ступни, на внутренней стороне ступ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ели пошире 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ках пошли полег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и за голову, ходьба на нос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альше по лесу и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тречали вод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 мы уже ум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 будем мы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ыжки в дл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ы по лесу 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ику нашли, с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ику съ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лись и опять идти соб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редуя ходьбу с приседа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мотрите у к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птенчик из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тенца бе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ечко в гнездо  кла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ируем наклон и  подъ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А  вон из-под к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на нас хитрая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исицу обхит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цыпочках уб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г на носка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Целый день бегу-б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ться - бы, да не 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не останов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море испар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дох и выд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другие упражнения, тематика различная. Это могут быть: «Конница», «Как ходит солдат?», «Как ходит аист?», «Как ходят медведи, раки?» , «Ходячий столик», «Великаны», «Звонкий мяч», «Ветер» и т.д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Она наш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и у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ст скучать и ун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ет спор веселый, шу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новое у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ч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чем мы будем с вами сейчас заним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гр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лает провести игру, разученные на прошлых уро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к: И пусть мальчишки и девчо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 озорная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кажут звонко-зво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о пожаловать игра!»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гры разученные ранее: «У медведя во бору», «На лесной поляне», «Горелки», «Волк», «Молчанка», «Тимербай» , «Гусиный мост», «Медный пень», «Мозаль» и други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зучивание новой игры- татарская народная игра»Серый вол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 чего мы ребята начинаем любую игру? Какие знаете считалки? (дети рассказывают считал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л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Шла коза по мост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иляла хвости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епила за пе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в речку угод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верит- это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з круга 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ухо –мухо- мухом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 в сосновый 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ди там на поля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ивут разные пог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можно ли уничтожать мухомор? Кто им ле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 куплю себе д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улице по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че дудочка д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аем, ты в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 другие считал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уны, бал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 во дв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йтесь-ка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оду выб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ода из на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х хоро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ы добрый молоде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сь совсем в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от ты и будешь серым волком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овая игра «Серый волк».</w:t>
      </w:r>
    </w:p>
    <w:p>
      <w:pPr>
        <w:pStyle w:val="Normal"/>
        <w:rPr/>
      </w:pPr>
      <w:r>
        <w:rPr>
          <w:sz w:val="28"/>
          <w:szCs w:val="28"/>
        </w:rPr>
        <w:t>- Волк прячется на противоположной стороне площадки. Игроки на другой стороне, навстречу выходит водящий и спрашивает детей, а дети отвечают х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друзья куда спе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лес дремучий мы 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делать там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м малины набе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зачем малина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варенье пригото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олк в лесу вас встре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ый волк вас не дого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й переклички все подходят  к тому месту, где прячется волк и хором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еру я ягоды и сварю вар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й моей бабушке будет уго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алины много, всю и  не соб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лков, медведей – вовсе не в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 слов не видать, волк встает, дети убегают. Волк гонится, старается кого-нибудь запят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  Волку нельзя выскакивать, а всем игрокам убегать раньше, чем будут произнесены слова «Не видать»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амостоятельное проведении игр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урока. Постро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ся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ли на уроке были актив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сделает каждый для с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Я здоровье сбер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ебе я пом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с самого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е могут без движен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Домашнее задание</w:t>
      </w:r>
      <w:r>
        <w:rPr>
          <w:sz w:val="28"/>
          <w:szCs w:val="28"/>
        </w:rPr>
        <w:t>: Комплекс утренней гимнастики. Запомнить игру. Объяснить игру ребятам во дворе или младшим сестренкам, брати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08:00Z</dcterms:created>
  <dc:creator>LS</dc:creator>
  <dc:description/>
  <dc:language>en-US</dc:language>
  <cp:lastModifiedBy>USER</cp:lastModifiedBy>
  <dcterms:modified xsi:type="dcterms:W3CDTF">2015-08-20T09:08:00Z</dcterms:modified>
  <cp:revision>2</cp:revision>
  <dc:subject/>
  <dc:title>Уроки здоровья в 1 классе</dc:title>
</cp:coreProperties>
</file>