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тека авторских игр Метлиной Г.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я авторская игра «Космодромы» на основе РН хороводов Нижегородской области («Как пойду я на быструю речку»)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ла проблема во время освоения детьми хороводного танца. Нужно было сначала разделиться на 2 круга, потом на 4, затем разбиться на пары. В преддверии Дня космонавтики я разработала игру «Космодромы», где использовала для обозначения космодромов разные геометрические фигуры. Разделив детей короткой считалочкой (передавая колокольчик друг другу) на 4 команды - космодромы (круг, треугольник, квадрат, прямоугольник, которые раскладываются на полу), дети встают в один большой круг и под РН хороводную песню ведут хоровод. После остановки музыки они должны приземлиться на свой космодром и встать вокруг своей фигуры в круг. Эта игра апробирована и адаптирована в познавательной, речевой, художественно-эстетической и физической деятельности. В познавательной деятельности ФЭМП она помогает детям освоить знание геометрических фигур, направлений (право, влево, верх, низ) деление круга на 2,4,8 частей, запоминание цифр, которые можно использовать вместо геометрических фигур. В речевой деятельности такая игра способствует развитию речи так, как в хороводе легче запоминается текст песни. В художественно-эстетической деятельности дети быстрее реагируют на ритм, и без проблем делятся на 4 круга, осваивая хороводный рисунок. В этой игре можно импровизировать и усложнять е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Г.А. Мет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ская коммуникативная хороводная игра «Ой не бойся ты берёзонька» на мотив РНП «Ой вставала я ранёшенько»</w:t>
      </w:r>
    </w:p>
    <w:p>
      <w:pPr>
        <w:pStyle w:val="Normal"/>
        <w:rPr/>
      </w:pPr>
      <w:r>
        <w:rPr>
          <w:sz w:val="28"/>
          <w:szCs w:val="28"/>
        </w:rPr>
        <w:t>Эта игра придумана во время разработки проекта на тему «Люблю берёзку русскую». Она как призыв беречь берёзы –символ нашей родины . В суровые годы войны русская берёза согревала душу нашим воинам, укрывала от вражеских пуль, радовала своей красотой и напоминала о родном доме, так как нет в России места, где бы ни росла берё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 с ленточками. Считалочкой выбирается «Берёзка», она встаёт в центр круга и все идут вокруг неё поют и выполняю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не бойся ты берёзо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не бойся ты родимая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омаем твою вет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омаем даже прутика.        Дети идут вокруг «Берё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Ляли, Ляли, лё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й, Ляли, Ляли, лё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не бойся ты берёзо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не бойся ты родим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арим тебе песенку,         Дети подходят к берёзке подают ей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красим тебя ленточкой.        конец лен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Ляли, Ляли, лё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й, Ляли, Ляли, лё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не бойся ты берёзонька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не бойся ты родимая.            Держаться одной рукой за ленто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адим тебя в обидушку,         а другую кладут на плечо впереди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водом защитим тебя.           стоящего и идут по кру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Ляли, Ляли, лё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й, Ляли, Ляли, лё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не бойся ты берёзонь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не бойся ты родимая.                 «Берёзка» отпускает ленточки, </w:t>
      </w:r>
    </w:p>
    <w:p>
      <w:pPr>
        <w:pStyle w:val="Normal"/>
        <w:rPr/>
      </w:pPr>
      <w:r>
        <w:rPr>
          <w:sz w:val="28"/>
          <w:szCs w:val="28"/>
        </w:rPr>
        <w:t xml:space="preserve">В стихах будем почитать тебя,          а дети машут лентой в направлении </w:t>
      </w:r>
    </w:p>
    <w:p>
      <w:pPr>
        <w:pStyle w:val="Normal"/>
        <w:rPr/>
      </w:pPr>
      <w:r>
        <w:rPr>
          <w:sz w:val="28"/>
          <w:szCs w:val="28"/>
        </w:rPr>
        <w:t xml:space="preserve">Песней будем прославлять тебя      «Берёзки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 Ой, Ляли, Ляли, лё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й, Ляли, Ляли, лё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Г.А. Мет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та авторская игра родилась в преддверии праздника «Зимы»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Дети встают в круг, считалочкой выбирается «Зима». Дети идут по кругу и танцуют под Русскую народную песню «Валенки», когда музыка останавливается, Зима дотрагивается волшебной палочкой до ребенка, который встаёт в круг. Игра продолжается пока в кругу не окажется 3 или 4 человека. Они произносят слова: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Зима, зима не морозь ты нас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А морозь ты пруды, </w:t>
      </w:r>
    </w:p>
    <w:p>
      <w:pPr>
        <w:pStyle w:val="Normal"/>
        <w:rPr/>
      </w:pPr>
      <w:r>
        <w:rPr>
          <w:bCs/>
          <w:sz w:val="28"/>
          <w:szCs w:val="28"/>
          <w:shd w:fill="FFFFFF" w:val="clear"/>
        </w:rPr>
        <w:t xml:space="preserve">Да построй нам мосты.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Зима отвечает: Покажи ка, что умеешь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</w:t>
      </w:r>
      <w:r>
        <w:rPr>
          <w:bCs/>
          <w:sz w:val="28"/>
          <w:szCs w:val="28"/>
          <w:shd w:fill="FFFFFF" w:val="clear"/>
        </w:rPr>
        <w:t>Расскажи ка всё, что знаешь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</w:t>
      </w:r>
      <w:r>
        <w:rPr>
          <w:bCs/>
          <w:sz w:val="28"/>
          <w:szCs w:val="28"/>
          <w:shd w:fill="FFFFFF" w:val="clear"/>
        </w:rPr>
        <w:t>Вот тогда не заморожу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</w:t>
      </w:r>
      <w:r>
        <w:rPr>
          <w:bCs/>
          <w:sz w:val="28"/>
          <w:szCs w:val="28"/>
          <w:shd w:fill="FFFFFF" w:val="clear"/>
        </w:rPr>
        <w:t>Отпущу я вас на волю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</w:t>
      </w:r>
      <w:r>
        <w:rPr>
          <w:bCs/>
          <w:sz w:val="28"/>
          <w:szCs w:val="28"/>
          <w:shd w:fill="FFFFFF" w:val="clear"/>
        </w:rPr>
        <w:t>Заморожу пруды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</w:t>
      </w:r>
      <w:r>
        <w:rPr>
          <w:bCs/>
          <w:sz w:val="28"/>
          <w:szCs w:val="28"/>
          <w:shd w:fill="FFFFFF" w:val="clear"/>
        </w:rPr>
        <w:t>Да построю мос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осле этих слов дети, стоящие в кругу поднимают руки, а дети в кругу  читают стихи о зиме, поют песни или танцуют и игра повторяется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(Г.А. Метлина)</w:t>
      </w:r>
      <w:r>
        <w:rPr>
          <w:bCs/>
          <w:sz w:val="28"/>
          <w:szCs w:val="28"/>
        </w:rPr>
        <w:t xml:space="preserve">                     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7:36:00Z</dcterms:created>
  <dc:creator>Галина</dc:creator>
  <dc:description/>
  <cp:keywords/>
  <dc:language>en-US</dc:language>
  <cp:lastModifiedBy>Галина</cp:lastModifiedBy>
  <dcterms:modified xsi:type="dcterms:W3CDTF">2017-05-29T10:17:00Z</dcterms:modified>
  <cp:revision>8</cp:revision>
  <dc:subject/>
  <dc:title/>
</cp:coreProperties>
</file>