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</w:rPr>
        <w:t>Классный тур интеллектуального марафона №3 2015-2016 уч. год ( 2-й клас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_______________________________________</w:t>
      </w:r>
    </w:p>
    <w:tbl>
      <w:tblPr>
        <w:tblW w:w="9281" w:type="dxa"/>
        <w:jc w:val="left"/>
        <w:tblInd w:w="-7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763"/>
        <w:gridCol w:w="424"/>
        <w:gridCol w:w="425"/>
        <w:gridCol w:w="424"/>
        <w:gridCol w:w="427"/>
        <w:gridCol w:w="467"/>
        <w:gridCol w:w="419"/>
        <w:gridCol w:w="371"/>
        <w:gridCol w:w="442"/>
        <w:gridCol w:w="443"/>
        <w:gridCol w:w="407"/>
        <w:gridCol w:w="347"/>
        <w:gridCol w:w="362"/>
        <w:gridCol w:w="407"/>
        <w:gridCol w:w="395"/>
        <w:gridCol w:w="371"/>
        <w:gridCol w:w="385"/>
        <w:gridCol w:w="1002"/>
      </w:tblGrid>
      <w:tr>
        <w:trPr>
          <w:trHeight w:val="45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. мир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. чт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44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4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нное количество балло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90"/>
        <w:gridCol w:w="3827"/>
      </w:tblGrid>
      <w:tr>
        <w:trPr>
          <w:trHeight w:val="5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ответов</w:t>
            </w:r>
          </w:p>
        </w:tc>
      </w:tr>
      <w:tr>
        <w:trPr>
          <w:trHeight w:val="13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/>
              <w:ind w:left="699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язык</w:t>
            </w:r>
          </w:p>
          <w:p>
            <w:pPr>
              <w:pStyle w:val="ListParagraph"/>
              <w:spacing w:before="0" w:after="0"/>
              <w:ind w:left="416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и количество звуков и букв в слове «кают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before="0" w:after="0"/>
              <w:ind w:left="416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о обозначает выражение «во все лопатки»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452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равь предложение.</w:t>
            </w:r>
          </w:p>
          <w:p>
            <w:pPr>
              <w:pStyle w:val="ListParagraph"/>
              <w:spacing w:before="0" w:after="0"/>
              <w:ind w:left="452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абль затонул на глубокой глубин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before="0" w:after="0"/>
              <w:ind w:left="557" w:hanging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пиши число, в котором цифра единиц на 3 больше цифры десят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522" w:right="0" w:hanging="6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апиши число, которое получится при сложении самого большого двузначного числа и самого маленького трёхзначного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699" w:right="0" w:hanging="28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 трёхзначного числа вычли двузначное, получили однозначное. Назови эти чис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жающий мир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 самый опасный ядовитый гри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ом идёт речь в загадке?</w:t>
            </w:r>
          </w:p>
          <w:p>
            <w:pPr>
              <w:pStyle w:val="List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меня говорят,</w:t>
            </w:r>
          </w:p>
          <w:p>
            <w:pPr>
              <w:pStyle w:val="List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то пячусь я назад.</w:t>
            </w:r>
          </w:p>
          <w:p>
            <w:pPr>
              <w:pStyle w:val="List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зад, а вперёд,</w:t>
            </w:r>
          </w:p>
          <w:p>
            <w:pPr>
              <w:pStyle w:val="ListParagraph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задом наперё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слышит «ногами»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а</w:t>
            </w:r>
          </w:p>
          <w:p>
            <w:pPr>
              <w:pStyle w:val="ListParagraph"/>
              <w:spacing w:before="0" w:after="0"/>
              <w:ind w:left="699" w:right="0" w:hanging="28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 какой сказки эти строки? Кто автор этой сказки?</w:t>
            </w:r>
          </w:p>
          <w:p>
            <w:pPr>
              <w:pStyle w:val="ListParagraph"/>
              <w:spacing w:before="0" w:after="200"/>
              <w:ind w:left="699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дельница идёт дальше. Смотрит: перед ней сидит старик… седой-седой, сидит он на ледяной скамеечке да снежные комочки ест: тряхнёт головой – от волос иней сыплется, духом дохнёт – валит пар густо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557" w:right="0" w:hanging="14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 называется сказочная обувь, благодаря которой её владельцы в считанные секунды могут преодолевать большие расстояния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720" w:right="0" w:hanging="16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ак называлась харчевня в сказке А. Н. Толстого «Золотой ключик»?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Gentium Basic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7:56:00Z</dcterms:created>
  <dc:creator>Alexandr</dc:creator>
  <dc:description/>
  <cp:keywords/>
  <dc:language>en-US</dc:language>
  <cp:lastModifiedBy>Alexandr</cp:lastModifiedBy>
  <cp:lastPrinted>2015-02-02T16:20:00Z</cp:lastPrinted>
  <dcterms:modified xsi:type="dcterms:W3CDTF">2016-02-12T09:3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