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Авторская программа_элективного курса «Резьба по дереву» с комплектом сценариев занятий_</w:t>
      </w:r>
    </w:p>
    <w:p>
      <w:pPr>
        <w:pStyle w:val="Normal"/>
        <w:ind w:left="1080" w:hanging="0"/>
        <w:jc w:val="right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Номинация   </w:t>
      </w:r>
      <w:r>
        <w:rPr>
          <w:color w:val="000000"/>
          <w:sz w:val="28"/>
          <w:szCs w:val="28"/>
          <w:u w:val="single"/>
        </w:rPr>
        <w:t>Технология</w:t>
      </w:r>
    </w:p>
    <w:p>
      <w:pPr>
        <w:pStyle w:val="Normal"/>
        <w:ind w:left="36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р (Ф.И.О.) </w:t>
      </w:r>
      <w:r>
        <w:rPr>
          <w:color w:val="000000"/>
          <w:sz w:val="28"/>
          <w:szCs w:val="28"/>
          <w:u w:val="single"/>
        </w:rPr>
        <w:t>Хайрулов Радик Ринатович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редмет преподавания  </w:t>
      </w:r>
      <w:r>
        <w:rPr>
          <w:color w:val="000000"/>
          <w:sz w:val="28"/>
          <w:szCs w:val="28"/>
          <w:u w:val="single"/>
        </w:rPr>
        <w:t>технология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ь      </w:t>
      </w:r>
      <w:r>
        <w:rPr>
          <w:color w:val="000000"/>
          <w:sz w:val="28"/>
          <w:szCs w:val="28"/>
          <w:u w:val="single"/>
        </w:rPr>
        <w:t>учитель технологии 1 квалификационной категории</w:t>
      </w:r>
    </w:p>
    <w:p>
      <w:pPr>
        <w:pStyle w:val="Normal"/>
        <w:ind w:left="108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Название учреждения образования </w:t>
      </w:r>
      <w:r>
        <w:rPr>
          <w:color w:val="000000"/>
          <w:sz w:val="28"/>
          <w:szCs w:val="28"/>
          <w:u w:val="single"/>
        </w:rPr>
        <w:t>Муниципальное общеобразовательное учреждение Кадетская школа –интернат №1 г.Бугульма, Татарстан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рограмма  элективного курса «Резьба по дереву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учащихся 8-9 классов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курса направлено на формирование у учащихся компетенций в области декоративно - прикладного искусства, возможности проявить себя и добиться успеха, помогает сориентироваться  в выборе дальнейшего профиля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с рассчитан на 34 ча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кур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мочь учащимся осмыслить перспективы собственной трудовой и профильной деятельности, применения и неприятия бытующих в общественном сознании стереотипов выбора профессиональной успеш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формирование навыков практического применения знаний и умений в области декоративно - прикладного искус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оптимальных условий для развития личности и профессионального самоопределения в процессе участия в различных видах учебной и трудов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курса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раскрытие  и развитие индивидуальных и творческих спо</w:t>
        <w:softHyphen/>
        <w:t>собностей учащихся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выявление и поддержка технически талантливых детей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воспитание уважения к народным традициям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развитие познавательной активности и самосто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формирование технологической и художественной культуры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освоение и формирование практических навыков работы с простыми материалами, инструментами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познание теории и  практики плотницкого, столярного искусства и резьбы по дереву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развитие таких качеств личности, как трудолюбие, вос</w:t>
        <w:softHyphen/>
        <w:t>приятие, память, внимание, наблюдательность,  умение творче</w:t>
        <w:softHyphen/>
        <w:t>ски мысли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сохранение и развитие древнего вида искусства - резьба по дере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мений механической обработки древесины, знаний о применяемых материалах, инструментах и станках, основных заготовительных, обработочных, контрольно- измерительных и отделочных опер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учение соблюдению требований охраны труда и техники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предпосылок для формирования ценностно-смысловой, нравственной основы развития будущего профессион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тие системы знаний и умений, необходимых будущему хозяину дома: получение заготовок, пиление, строгание, долбление, зачистка, точение и отделка изделия с использованием различных видов резьбы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ребования к уровню подготовки уча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чащиеся должны знат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 народных промыслах и художественных ремесла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 единстве красоты и формы в декоративно- прикладном искусств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декоративно-прикладного искусства, относящиеся к художественной обработке материал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способах ручной и механизированной обработки древесин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и породы древесин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резьб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художественного проектирования и конструирова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ы, инструменты и приспособления, используемые в художественной обработке древесин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организации рабочего места и требования безопасности труд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еся должны уметь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ционально использовать свое рабочее место, подбирать оборудование, инструмент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размечать резное пол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ть орнамент и резные компози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ть техникой геометрической резьбы.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ы проведения занятий: практические работы, рассказ, объяснение, собеседование, демонстрация изделий, посещение выставок, экскурсии, проектная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(критерии) оценивания результативности деятельности учащих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сихолого - педагогический  анализ деятельности уча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полнение зада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щита проектов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206"/>
        <w:gridCol w:w="1385"/>
        <w:gridCol w:w="1422"/>
        <w:gridCol w:w="1385"/>
      </w:tblGrid>
      <w:tr>
        <w:trPr>
          <w:trHeight w:val="30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3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человека и место в нем материальных технолог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 професс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менты и приспособ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оведение: древеси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е проектир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ая обработка древесин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обеспече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творческого проек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курс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Мир человека – и место в нем материальных технолог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одное занятие. Предметный мир. Художественные ремесла. Красота и польза вещей. Декоративно- прикладное искус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и, вкус, традиции и новаторство. Вещи как объекты и продукты дизайна и технологии. Вещи как средство коммуникации между создателями и потребителями, эпохами, нар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требительские качества вещей: функциональные и эстетические. Удовлетворение потребностей. Маркетинг. Реклама. Психологическое восприятие рекламы. Себестоимость и цена произведений декоративно- прикладного искусства из древесин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2. Выбор профессии</w:t>
      </w:r>
      <w:r>
        <w:rPr>
          <w:sz w:val="28"/>
          <w:szCs w:val="28"/>
        </w:rPr>
        <w:t>. Профессии: массовые, специалисты, творческие. Уровень образования и квалификации. Учебные заведения и особенности приема в них. Дни открытых двер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ия трудовой деятельности: монотонность, переменность, большая, малая физическая нагрузка, большая, малая психическая нагрузка и т. 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бные заведения по декоративно- прикладному искусству, ремеслам, дизайн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Инструменты и приспособ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ущие инструменты: ножи, резаки, наборы стамес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е инструменты: циркуль, угольник, малка, ерунок, нутром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фицированные инструменты: лобзик, шлифовальные машины, фрезер, токарный станок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способления: столы, тиски, подкладочные доски, зажимы и др. Основные опасности при работе. Правильные приемы работы. Охрана труда. Оказание доврачебной помощи при травма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4. Материаловедение: древеси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ды древесины. Основные свойства. Строение древесины. Пороки древесины. Определение влажности. Сушка древесины. Правила хранения пиломатер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5. Художественное проектировани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удожественное проектирование; учет человеческого фактора. Дизайн как современный способ системного мышления при создании вещей. Дизайн: красота и польза издел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от замысла до изготовления.  Проектирование и конструир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спертиза потребительских качеств изделия: функциональных эстетических, экологических, стоимостны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6. Художественная обработка древес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процессы обработки: подготовка поверхности под резьбу, выполнение резьбы, соединение, отделка лакокрасочными материа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ная обработка. Работа с электрифицированными инструментами. Основные и вспомогательные технологические операции. Трудоемкость операций. Точность и качество. Достижение товарного ви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как рациональный  выбор заготовок, инструментов, приспособлений, технологических операций. Дизайн изделий. Технологическая документ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оектирования технологических процесс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езьбы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Контурная резьба</w:t>
      </w:r>
      <w:r>
        <w:rPr>
          <w:sz w:val="28"/>
          <w:szCs w:val="28"/>
        </w:rPr>
        <w:t>. Пластический характер решения композиций. Резьба по тонированному фону. Технология тонирования и прозрачная отделка деревянной поверхности. Способность перевода рисунка на темный фон. Приемы резьбы. Техника безопасности при выполнении резьбы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Геометрическая резьба</w:t>
      </w:r>
      <w:r>
        <w:rPr>
          <w:sz w:val="28"/>
          <w:szCs w:val="28"/>
        </w:rPr>
        <w:t>. Исходные (азбучные) элементы геометрической резьбы. Порядок их разметки и  последовательность исполнения. Композиционное сочетание резных элементов. Зависимость выразительности композиции от глубины вырезания элементов. Характер геометрического узора в зависимости от породы дерева. Способы отделки резной поверхности. Техника безопасности при выполнении геометрической резьбы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лоскорельефная резьба</w:t>
      </w:r>
      <w:r>
        <w:rPr>
          <w:sz w:val="28"/>
          <w:szCs w:val="28"/>
        </w:rPr>
        <w:t xml:space="preserve">. Подготовка деревянной поверхности. Передавливание рисунка на поверхность изделия. Нанесение, обработка фона и моделирования элементов. Особенности наколки контура стамеской в зависимости от характера резной композиции. Освобождение от окружающего фона. Проработка каждого из элементов узора. Прочеканка фона. Отделочные операции. Техника безопасности при выполнении резьбы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Токарная обработка</w:t>
      </w:r>
      <w:r>
        <w:rPr>
          <w:sz w:val="28"/>
          <w:szCs w:val="28"/>
        </w:rPr>
        <w:t>. Подготовка инструментов к работе. Резцы, назначения и их применение. Чертеж и эскиз изделия. Припуски на обработку при точении древесины на станках. Приемы чернового и чистового точения. Правила и приемы точения фасонной поверхности. Требования безопасности тру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7. Информационное обеспечение художественной резьбы по дереву.</w:t>
      </w:r>
      <w:r>
        <w:rPr>
          <w:sz w:val="28"/>
          <w:szCs w:val="28"/>
        </w:rPr>
        <w:t xml:space="preserve"> Ремесла в произведениях литературы, поэзии, живописи. Музеи, выставки, конкурсы, видеоматериалы. Реклама и другие материалы СМИ. Научная литература, проспекты, журналы, альбо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ебники и учебно - наглядные пособия по декоративно- прикладному искусству, ремеслам, дизай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информационной обеспеченности и интеллектуальному искусству, ремеслам, дизайн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8. Защита творческого проекта</w:t>
      </w:r>
      <w:r>
        <w:rPr>
          <w:sz w:val="28"/>
          <w:szCs w:val="28"/>
        </w:rPr>
        <w:t>. Примерная тематика проектов: «Древесина или металл: плюсы и минусы», «Виды резьбы по дереву», «Авторские изделия из древесины», «Творчество в ремеслах», «Почему мне нравится эта вещь», «Народные промыслы», «Ремесла и экономика», «Декоративное издели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рный перечень изделий для практической работы: разделочные доски, декоративное панно, шкатулки, токарные изделия, украшенные резьбой, кухонные принадлежности, настенные полочки, декоративная мебель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Афанасьев А.Ф. Резьба по дереву.- М.:Легпромбытиздат,199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Буриков В.Г., Власов В.Н. Домовая резьба.- Смоленск,199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твеева Т.А. Мозаика и резьба по дереву: Учебник для ПТУ.-5-е изд., стер. –М.:Высш.шк., 199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ементьев С.В. Резьба по дереву. – М.: издательский дом МСП, 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ехнология. 5-9 классы: художественная обработка изделий из древесины. Резьба по дереву/авт.-сост. В.П.Боровых. – Волгоград: Учитель, 200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ыженко В.И. Работа по дереву. – М.: Рипол Классик, 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ыженко В.И., Юров В.И. Столярные и токарные работы. –М.: Рипол Классик, 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еменцов А.Ю. Резьба по дереву. –Минск: Современное слово, 199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Хворостов А.С. Чеканка. Инкрустация. Резьба по дереву. – М.: Просвещение, 198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Хворостов А.С., Хворостов Д.А. Художественная работа по дереву. – М.: Владос,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Чупахин В.Н. 22 урока геометрической резьбы по дереву. – Санкт – Петербург: Литера, 2004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3. Инструменты и приспособления ( 1ч+1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нятие 1-2</w:t>
      </w:r>
      <w:r>
        <w:rPr>
          <w:sz w:val="28"/>
          <w:szCs w:val="28"/>
        </w:rPr>
        <w:t xml:space="preserve"> « Инструменты и приспособл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ть учащихся с инструментами и оборудованием, которые используются при выполнении различных видов резь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учить учащихся самостоятельно выбирать инструменты и оборудование, применяемые  при выполнении геометрической резьбы по дере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знакомить с основными правилами безопасности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зготовить нож-кося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образцы инструментов, линейка, карандаш, циркуль, ласт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Новый материа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инструментов резчика довольно многообразен. Но не торопитесь бежать в магазин за покупками – практически в каждом доме найдутся инструменты, которые можно использовать для резьбы по дере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нем с универсальных инструментов, необходимых при работе резчика. К ним относятся (рис1)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мески (плоские, полукруглые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бцина для зажима заготовок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банок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бзик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жовка для продольного и поперечного пилен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рла (спиральные и перовые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льники (круглые, плоские, полукруглые, квадратные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рель или электродр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5654675" cy="3312795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боте резчика необходим </w:t>
      </w:r>
      <w:r>
        <w:rPr>
          <w:i/>
          <w:sz w:val="28"/>
          <w:szCs w:val="28"/>
        </w:rPr>
        <w:t>мерительный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азметочный инструмент</w:t>
      </w:r>
      <w:r>
        <w:rPr>
          <w:sz w:val="28"/>
          <w:szCs w:val="28"/>
        </w:rPr>
        <w:t>: линейка, чертежные угольники, рулетка, транспортир, чертежный циркуль,  циркуль – измеритель, угольник  – столярный металлический, штангенциркуль, метр склад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работку древесины удобно вести на </w:t>
      </w:r>
      <w:r>
        <w:rPr>
          <w:i/>
          <w:sz w:val="28"/>
          <w:szCs w:val="28"/>
        </w:rPr>
        <w:t>столярном верстаке</w:t>
      </w:r>
      <w:r>
        <w:rPr>
          <w:sz w:val="28"/>
          <w:szCs w:val="28"/>
        </w:rPr>
        <w:t xml:space="preserve">. Непосредственно для резьбы  по дереву удобны </w:t>
      </w:r>
      <w:r>
        <w:rPr>
          <w:i/>
          <w:sz w:val="28"/>
          <w:szCs w:val="28"/>
        </w:rPr>
        <w:t>универсальные столики</w:t>
      </w:r>
      <w:r>
        <w:rPr>
          <w:sz w:val="28"/>
          <w:szCs w:val="28"/>
        </w:rPr>
        <w:t xml:space="preserve"> со столешницей, меняющей угол наклона и оборудованной приспособлением для крепления заготовки. Если нет столярного верстака или специального столика, то можно  работать на </w:t>
      </w:r>
      <w:r>
        <w:rPr>
          <w:i/>
          <w:sz w:val="28"/>
          <w:szCs w:val="28"/>
        </w:rPr>
        <w:t>деревянной рабочей доске</w:t>
      </w:r>
      <w:r>
        <w:rPr>
          <w:sz w:val="28"/>
          <w:szCs w:val="28"/>
        </w:rPr>
        <w:t>, положенной поверх столешницы устойчивого кухонного стола. Для закрепления детали на рабочей поверхности используют различного вида струбцины и тиски. Основные инструменты резчика – стамески и ножи различной конфигу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поговорим о мерах предосторожности, которые надо со</w:t>
        <w:softHyphen/>
        <w:t>блюдать при работе с ними. Конечно, наибольшей опасности подвергается мастер домовой резьбы в том случае, когда он ра</w:t>
        <w:softHyphen/>
        <w:t>ботает с электропилой и электрорубанком. Но и другие инстру</w:t>
        <w:softHyphen/>
        <w:t>менты, такие  как топоры, ножи, стамески, являются опасными, если не соблюдать правила обращения с ними. Инструмент  рез</w:t>
        <w:softHyphen/>
        <w:t>чика по дереву затачивается до остроты бритвы,  иначе постра</w:t>
        <w:softHyphen/>
        <w:t>дает качество резьбы, да и работать тупыми инструментами утомительно и непроизводительно, а в некоторых случаях и не</w:t>
        <w:softHyphen/>
        <w:t>возможно. Но, даже случайно задев за лезвие острого инстру</w:t>
        <w:softHyphen/>
        <w:t>мента, можно поранить руку. Также упавшие с верстака нож или стамеска могут быть причиной травмы ноги. Поэтому ручки и черенки режущих инструментов изготовляются не круглыми, а с плоскими срезами (фасками), чтобы они не скатывались со сто</w:t>
        <w:softHyphen/>
        <w:t>ла или верста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мески и ножи-косяки - опасные режущие инструменты, с которыми необходимо обращаться очень осторожно. Запрещается держать свободную от инструмента руку, при</w:t>
        <w:softHyphen/>
        <w:t>держивающую деталь, вблизи режущего инструмента. Нельзя применять резких движений и усилий при выполнении резьбы. Хранить режущий инструмент необходимо в специально от</w:t>
        <w:softHyphen/>
        <w:t>ведённых для этих целей местах. Обычно для хранения приме</w:t>
        <w:softHyphen/>
        <w:t xml:space="preserve">няют специальные уклад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собенно надо оберегать от ранения левую руку. Следует находить ей такое положение, чтобы исключить даже случайное прикосновение инструмента при его соскоке, неверном движе</w:t>
        <w:softHyphen/>
        <w:t>нии. Необходимо продумать и закрепление поделки, если ее опасно держать левой рукой. По тем же причинам лучше не ра</w:t>
        <w:softHyphen/>
        <w:t>ботать с небольшой деталью, держа ее на коленях, под поделку следует подложить рабочую дос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причиной травмы является переутомление, связанное с чрезмерным увлечением  работой, поэтому надо,  вовремя  да</w:t>
        <w:softHyphen/>
        <w:t>вать себе отдых. Золотое старинное правило: «Если у тебя не получается, то посиди и подумай» - здесь как раз кста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учить себя к порядку - систематически уби</w:t>
        <w:softHyphen/>
        <w:t>рать стружки, опилки. Поскольку все-таки вероятность порезов и ранений при резьбе по дереву имеется, надо всегда иметь под рукой бинт, йод, лейкопластыр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актическая работа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геометрической резьбы нам потребуется всего один инструмент – нож-косяк. Он так называется потому, что имеет скошенное лезвие. Самый надежный способ приобретения инструмента для резчика, который хочет серьезно заняться резьбой по дереву, - это изготовить его своими си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 дощечку толщиной 10-12 м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илим ножовкой две одинаковые заготовки длиной 130 мм, шириной 30-32 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шлифованной стороне одной из заготовок разметем паз под клинок, с помощью плоской стамески шириной 10 мм прорежем 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ок изготовим из полотна от слесарной ножовки, длинной 65-70 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94630" cy="17043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рис.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промазав клеем заготовки,  вставим в паз клинок,  аккуратно соединим их, а затем зажмем струбцинами или в слесарных тисках и оставим на 12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2385" cy="168529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рис.3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46680" cy="18383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рис.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клей просохнет, с помощью ножа и рашпиля обработаем рукоятку, чтобы она удобно ложилась в руку. После отшлифуем ручку мелкозернистой «шкурко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очим нож с обеих сторон, пока на лезвии не появится заусеница, а затем отшлифуем обе режущие поверхности клин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00525" cy="96202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ис.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т теперь нож-косяк готов к работе. Относитесь бережно к своему инструменту. Сделаем чехол из пенопласта для защиты лезвия и для безопасности</w:t>
      </w:r>
      <w:r>
        <w:rPr/>
        <w:t xml:space="preserve">.  </w:t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4. Материаловедение: древесина (1ч+1ч)</w:t>
      </w:r>
    </w:p>
    <w:p>
      <w:pPr>
        <w:pStyle w:val="Normal"/>
        <w:rPr/>
      </w:pPr>
      <w:r>
        <w:rPr>
          <w:sz w:val="28"/>
          <w:szCs w:val="28"/>
          <w:u w:val="single"/>
        </w:rPr>
        <w:t>Занятие 1-2</w:t>
      </w:r>
      <w:r>
        <w:rPr>
          <w:sz w:val="28"/>
          <w:szCs w:val="28"/>
        </w:rPr>
        <w:t xml:space="preserve"> « Древесина – природный материа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казать учащимся и научить их правильно распознавать породы древесин; познакомить учащихся с циклом подготовительных  работ,  предшествующих резьбе; сформировать практические навыки предварительной обработки загот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орудование: образцы пород древесины, плакаты с представленными основными породами древесины, лобзик или электрический лобзик, рубанок, заготовки дощечек.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Ход занят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вый материа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рево - один из самых популярных строительных и поде</w:t>
        <w:softHyphen/>
        <w:t>лочных материалов. Оно сравнительно легко обрабатывается самыми простыми инструмен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евесина достаточно тверда, прочна, упруга, легко подда</w:t>
        <w:softHyphen/>
        <w:t>ется отделке (колется, пилится), легко склеивается. Но древеси</w:t>
        <w:softHyphen/>
        <w:t>на также имеет и недостатки: она может коробиться, усыхать, набухать, трескаться, что ведет к изменению формы изделия и становится причиной брака. Поэтому любое изделие из древе</w:t>
        <w:softHyphen/>
        <w:t>сины всегда изготавливается с учетом ее физико-механическихсвойств. Эти свойства зависят от породы дерев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Физические свойства древесины</w:t>
      </w:r>
      <w:r>
        <w:rPr>
          <w:sz w:val="28"/>
          <w:szCs w:val="28"/>
        </w:rPr>
        <w:t xml:space="preserve">  - это цвет, блеск, запах, те</w:t>
        <w:softHyphen/>
        <w:t>плопроводность, разбухание и усушка, коробление, влажность, электропроводность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Механические свойства</w:t>
      </w:r>
      <w:r>
        <w:rPr>
          <w:sz w:val="28"/>
          <w:szCs w:val="28"/>
        </w:rPr>
        <w:t xml:space="preserve"> - это прочность, упругость, плас</w:t>
        <w:softHyphen/>
        <w:t>тичность, вязкость, хрупкость, твердость, износостойк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юбую древесину перед обработкой необходимо подгото</w:t>
        <w:softHyphen/>
        <w:t>вить. Это значит, что её сушат. При наличии влаги древесина портится, коробится, загнивает. Определить влажность древеси</w:t>
        <w:softHyphen/>
        <w:t>ны можно несколькими  способ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чень влажная древесина легко режется и на месте порез</w:t>
        <w:softHyphen/>
        <w:t xml:space="preserve">ки заметен влажный сле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если при обработке пиломатериала рубанком стружка легко снимается - это значит, что древесина влажна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зная виды древесины, ее физические свойства, плотность, можно определить влажность по короблению, наличию трещин на торце или вдоль волокон, по массе древесины и другим при</w:t>
        <w:softHyphen/>
        <w:t>зна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абот по дереву нужно иметь хорошо высушенную дре</w:t>
        <w:softHyphen/>
        <w:t>весину. Процесс сушки древесины длительный и сложный, но чтобы изделия получались качественными, каждому художнику или мастеру, работающему с деревом, необходимо знать это и уметь самостоятельно сушить древеси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ществует несколько способов сушки древесины. Самый простой способ - атмосферная, или воздушная, сушка. Сушат древесину в тени,  под навесом, защищающим от дождя и сол</w:t>
        <w:softHyphen/>
        <w:t>нечных лучей, и на сквозня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готовки укладывают в штабеля на деревянные, кирпичные или металлические подставки высотой не менее полумeтpа от земли. Заготовки укладывают рядами через поперечные про</w:t>
        <w:softHyphen/>
        <w:t>кладки с интервалом между кромками, одну над другой, чтобы между ними имелись воздушные просветы и воздух мог свобод</w:t>
        <w:softHyphen/>
        <w:t>но обтекать каждую из заготовок со всех сторон. При сушке на воздухе на торцах всегда образуются трещины. Чтобы этого избежать, рекомендуется торцы заготовок  забелить раствором ме</w:t>
        <w:softHyphen/>
        <w:t>ла, или закрасить масляной краской, или несколько раз пропи</w:t>
        <w:softHyphen/>
        <w:t xml:space="preserve">тать горячей олифой. Заготовки должны быть большей длины, чем изделие, чтобы можно было спилить растрескавшиеся торцы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езьбы по дереву используют различные породы древесины.  Древесина подразделяется на хвойную и лиственную, мягкую и твердую. К хвойным относятся сосна, ель, кедр, пихта, лиственница, а к лиственным – береза, дуб, бук, орех, осина, липа, клен и т.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мягких лиственных пород для резьбы наиболее часто применяют липу или осину. Прекрасный материал для резьбы -  древесина березы. Она тверже липовой и осиновой и режется труднее, но качество резьбы лучше – рельеф получается более четким чистым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ледующего урока нам понадобится осиновая дощечка размером 170х110 мм и толщиной 15 мм. Подготовим ее сего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для резьбы должна быть гладко отстрогана рубанком. Сначала мы отстрогаем доски с помощью рубанка, а затем отпилим согласно данным разме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а имеет много сторон, каждая из которых издавна получила свое название.</w:t>
      </w:r>
    </w:p>
    <w:p>
      <w:pPr>
        <w:pStyle w:val="Normal"/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9530</wp:posOffset>
            </wp:positionH>
            <wp:positionV relativeFrom="paragraph">
              <wp:posOffset>635</wp:posOffset>
            </wp:positionV>
            <wp:extent cx="3257550" cy="216217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– пласть. Их две. Это самые широкие поверхности с обеих сторон заготов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– кромка. Кромок тоже две, но они всегда уже пласт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– торец. Их два. Располагаются они с обоих концов заготовки и всегда короче кром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– 12 граней. Это линии- пограничники. Они находятся на стыке перечисленных сторон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6. Художественная обработка древесины (4ч+14ч)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Занятие  1</w:t>
      </w:r>
      <w:r>
        <w:rPr>
          <w:sz w:val="28"/>
          <w:szCs w:val="28"/>
        </w:rPr>
        <w:t xml:space="preserve"> « Виды резьбы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: дать представление учащимся об основных видах резьбы по дереву; воспитывать интерес к прикладному искусству, развивать профессиональную ориентацию в направлении художественных промыслов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образцы изделий, декорированные видами резьбы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>Приложение  (рисунки к уроку)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д занятия (лекция с показом материала)</w:t>
      </w:r>
    </w:p>
    <w:p>
      <w:pPr>
        <w:pStyle w:val="Normal"/>
        <w:tabs>
          <w:tab w:val="clear" w:pos="708"/>
          <w:tab w:val="left" w:pos="1980" w:leader="none"/>
        </w:tabs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вый материал</w:t>
      </w:r>
    </w:p>
    <w:p>
      <w:pPr>
        <w:pStyle w:val="Normal"/>
        <w:tabs>
          <w:tab w:val="clear" w:pos="708"/>
          <w:tab w:val="left" w:pos="19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много видов резьбы по дереву, которые можно подразделить на следующие основные группы: плосковыемчатая или углубленная, плоскорельефная, рельефная, прорезная или ажурная, скульптурная или объемная, домовая (корабельная). </w:t>
      </w:r>
    </w:p>
    <w:p>
      <w:pPr>
        <w:pStyle w:val="Normal"/>
        <w:tabs>
          <w:tab w:val="clear" w:pos="708"/>
          <w:tab w:val="left" w:pos="19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лосковыемчатая резьба</w:t>
      </w:r>
      <w:r>
        <w:rPr>
          <w:sz w:val="28"/>
          <w:szCs w:val="28"/>
        </w:rPr>
        <w:t xml:space="preserve"> характеризуется тем, что ее фоном  является плоская поверхность украшаемого изделия или заготовки, а рисунок образуют различной формы углубления - выемки. Низшие точки рельефа расположены ниже уровня украшаемой поверхности, а верхние точки находятся на ее уровне. В зависимости от формы выемок и характера рисунка плосковыемчатая резьба может быть геометрической или контурной. </w:t>
      </w:r>
    </w:p>
    <w:p>
      <w:pPr>
        <w:pStyle w:val="Normal"/>
        <w:tabs>
          <w:tab w:val="clear" w:pos="708"/>
          <w:tab w:val="left" w:pos="1980" w:leader="none"/>
        </w:tabs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метрическая резьба - один из самых древних видов резьбы по дереву(рисунок 1). Она выполняется в виде двух-, трех- и четырехгранных выемок, образующих на поверхности узор из геометрических фи</w:t>
        <w:softHyphen/>
        <w:t>гур - треугольников, квадратов, окружностей. В далекие времена каждая геометрическая фигура и различные их сочетания имели свое символическое значение. Так, розетка с лучами являлась символом солнца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Контурная резьба</w:t>
      </w:r>
      <w:r>
        <w:rPr>
          <w:sz w:val="28"/>
          <w:szCs w:val="28"/>
        </w:rPr>
        <w:t xml:space="preserve"> характеризуется неглубокими тонкими дву</w:t>
        <w:softHyphen/>
        <w:t>гранными выемками, проходящими по всему контуру рисунка. В контурной резьбе используют главным образом изобразительные  мотивы: листья, цветы, фигурки животных, птиц; Изображение, выполненное контурной резьбой, похоже на гравированный рисунок: линии его резки, жестки, игры светотени почти нет. На рисунке 2 представлены фрагменты русских прялок, ук</w:t>
        <w:softHyphen/>
        <w:t>рашенных контурной резьбой и скобчатыми порезками. Контурная резьба употребляется чаще в сочетании с другими видами резьбы - геометрической, плоскорельефной, а также с росписью. Иногда резьбу применяют для выполнения на дереве декора</w:t>
        <w:softHyphen/>
        <w:t>тивных панно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Плоскорельефная резьба</w:t>
      </w:r>
      <w:r>
        <w:rPr>
          <w:sz w:val="28"/>
          <w:szCs w:val="28"/>
        </w:rPr>
        <w:t xml:space="preserve"> имеет несколько разновидностей: резь</w:t>
        <w:softHyphen/>
        <w:t>ба с заоваленными контурами (заоваленная, или завальная); резьба с подобранным (выбранным) фоном (рисунки 3,4,5). Общим признаком для них яв</w:t>
        <w:softHyphen/>
        <w:t>ляется невысокий условный рельеф, расположенный в одной плос</w:t>
        <w:softHyphen/>
        <w:t xml:space="preserve">кости на уровне украшаемой поверхности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льефную резьбу</w:t>
      </w:r>
      <w:r>
        <w:rPr>
          <w:sz w:val="28"/>
          <w:szCs w:val="28"/>
        </w:rPr>
        <w:t xml:space="preserve"> выполняют путем подрезки плоского орнамен</w:t>
        <w:softHyphen/>
        <w:t>та, оставленного на углубленном фоне, и проработки форм на по</w:t>
        <w:softHyphen/>
        <w:t>верхности этого орнамента. Рельефная резьба почти не имеет плос</w:t>
        <w:softHyphen/>
        <w:t xml:space="preserve">кой поверхности.  Формы орнамента выявляются рельефом разной высоты. Различают барельефную резьбу - резьбу с низким рельефом </w:t>
        <w:softHyphen/>
        <w:t>и горельефную резьбу - с более высоким рельефом, ярче выражен</w:t>
        <w:softHyphen/>
        <w:t>ным и имеющим более богатую игру светотени. Рельефная резьба отличается большой выразительностью и деко</w:t>
        <w:softHyphen/>
        <w:t>ративностью. В прошлом ее широко применяли для украшения ин</w:t>
        <w:softHyphen/>
        <w:t>терьеров - стенных панелей, порталов,  дверей, а также мебели. В настоящее время рельефную резьбу используют  для отделки ин</w:t>
        <w:softHyphen/>
        <w:t>терьеров общественных  зданий в виде настенных панно (рисунок 6). Рельефную резьбу применяют и при изготовлении современной ху</w:t>
        <w:softHyphen/>
        <w:t xml:space="preserve">дожественной мебели: на спинках стульев, на корпусной мебели в виде накладных декоративных элементов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орезной</w:t>
      </w:r>
      <w:r>
        <w:rPr>
          <w:sz w:val="28"/>
          <w:szCs w:val="28"/>
        </w:rPr>
        <w:t xml:space="preserve"> называется резь</w:t>
        <w:softHyphen/>
        <w:t>ба, у которой фон удален. Про</w:t>
        <w:softHyphen/>
        <w:t>резная резьба может выпол</w:t>
        <w:softHyphen/>
        <w:t>няться как в технике плоско</w:t>
        <w:softHyphen/>
        <w:t>рельефной резьбы (с плоским орнаментом), так и в технике рельефной резьбы. Плоская прорезная резьба нередко применялась для укра</w:t>
        <w:softHyphen/>
        <w:t>шения старинной русской ме</w:t>
        <w:softHyphen/>
        <w:t xml:space="preserve">бели (рисунок 7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резную резьбу с рель</w:t>
        <w:softHyphen/>
        <w:t>ефным орнаментом называют ажурной. Такая резьба широ</w:t>
        <w:softHyphen/>
        <w:t>ко применялась для украшения мебели стилей барокко и ро</w:t>
        <w:softHyphen/>
        <w:t>коко в конце 17-18 вв. (рисунок 8). Исполнение такой резьбы требует высокого мас</w:t>
        <w:softHyphen/>
        <w:t>терств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кульптурная, или объемная</w:t>
      </w:r>
      <w:r>
        <w:rPr>
          <w:sz w:val="28"/>
          <w:szCs w:val="28"/>
        </w:rPr>
        <w:t>, резьба характеризуется тем, что в ней рельефное изображение частично или полностью отделяется от фона, превращаясь в скульптуру. В отличие от одностороннего изображения объекта в плоскорельефной и рельефной резьбе в объ</w:t>
        <w:softHyphen/>
        <w:t>емной резьбе объект изображается всесторонне (рисунок 9). Скульптурная резьба  имеет тысячелетнюю историю. С давних времен человек воплощал свои религиозные представления в фигурках богов и духов. Скульптурную резьбу широ</w:t>
        <w:softHyphen/>
        <w:t>ко применяли для украшения интерьеров и мебели класси</w:t>
        <w:softHyphen/>
        <w:t>ческих стилей. Ножки стульев и кресел часто делали в виде звериных лап, подлокотники кресел украшали фигурами фантастических животных, птиц (рисунок10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омовая резьба</w:t>
      </w:r>
      <w:r>
        <w:rPr>
          <w:sz w:val="28"/>
          <w:szCs w:val="28"/>
        </w:rPr>
        <w:t xml:space="preserve"> характеризуется тем, что является крупномас</w:t>
        <w:softHyphen/>
        <w:t>штабной, выполняется в основном на древесине хвойных пород с помощью топора, пилы и долот и применяется для украшения де</w:t>
        <w:softHyphen/>
        <w:t>ревянных построек (рисунок 11). Хотя домовая резьба была развита уже в ХУI в., до нас дошли образцы, относящиеся к XIX в. Деревянные постройки, украшенные резьбой, сохранились главным образом на севере нашей страны и в Поволжье. Считают, что резные украшения на жилые постройки перешли с деревянных кораблей, поэтому домовую резьбу называют также ко</w:t>
        <w:softHyphen/>
        <w:t>рабельной.</w:t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2. « Азбука геометрической резьбы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ь учащихся с основными элементами геометрической резьбы; научить учащихся выполнять разметку;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>Оборудование: заготовки дощечек, карандаш, линейка, ластик, циркуль, угольник, листочки «Азбука резьбы»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элементом геометрической резьбы является треугольник. Сочетание различных треугольников образует мотивы геометрической резьбы. 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о мы рассмотрим 7 основных фигур: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колышки                                                    2. Ромбики  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44145</wp:posOffset>
            </wp:positionH>
            <wp:positionV relativeFrom="paragraph">
              <wp:posOffset>85725</wp:posOffset>
            </wp:positionV>
            <wp:extent cx="2066925" cy="5429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09290</wp:posOffset>
            </wp:positionH>
            <wp:positionV relativeFrom="paragraph">
              <wp:posOffset>85725</wp:posOffset>
            </wp:positionV>
            <wp:extent cx="2095500" cy="66675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ind w:left="92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Витейка.                                                           4. Пирамида.               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10185</wp:posOffset>
            </wp:positionH>
            <wp:positionV relativeFrom="paragraph">
              <wp:posOffset>171450</wp:posOffset>
            </wp:positionV>
            <wp:extent cx="2800350" cy="97155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385820</wp:posOffset>
            </wp:positionH>
            <wp:positionV relativeFrom="paragraph">
              <wp:posOffset>120650</wp:posOffset>
            </wp:positionV>
            <wp:extent cx="2076450" cy="12573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927" w:hanging="0"/>
        <w:rPr/>
      </w:pPr>
      <w:r>
        <w:rPr>
          <w:sz w:val="28"/>
          <w:szCs w:val="28"/>
        </w:rPr>
        <w:t xml:space="preserve">5.Звездочка                                                               6. Квадраты          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837940</wp:posOffset>
            </wp:positionH>
            <wp:positionV relativeFrom="paragraph">
              <wp:posOffset>-49530</wp:posOffset>
            </wp:positionV>
            <wp:extent cx="1581150" cy="144780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579880" cy="13176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564640</wp:posOffset>
            </wp:positionH>
            <wp:positionV relativeFrom="paragraph">
              <wp:posOffset>-8255</wp:posOffset>
            </wp:positionV>
            <wp:extent cx="1971675" cy="190500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ind w:left="720" w:hanging="0"/>
        <w:rPr/>
      </w:pPr>
      <w:r>
        <w:rPr>
          <w:sz w:val="28"/>
          <w:szCs w:val="28"/>
        </w:rPr>
        <w:t xml:space="preserve">7.Розетка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</w:t>
      </w:r>
    </w:p>
    <w:p>
      <w:pPr>
        <w:pStyle w:val="Normal"/>
        <w:tabs>
          <w:tab w:val="clear" w:pos="708"/>
          <w:tab w:val="left" w:pos="19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линейки и карандаша расчертите всю поверхность одной пласти на клеточки, каждая размером 5х5 мм. После этого по образцу вычертите все фигуры азбуки так, как это показано на рисунке.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9505" cy="3708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  <w:u w:val="single"/>
        </w:rPr>
        <w:t>Занятие 3-4</w:t>
      </w:r>
      <w:r>
        <w:rPr>
          <w:sz w:val="28"/>
          <w:szCs w:val="28"/>
        </w:rPr>
        <w:t xml:space="preserve"> «Выполнение геометрической резьбы»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>Цели: дать представление учащимся об основных приемах техники резьбы по дереву; обучить учащихся приемам выполнения геометрической резьбы с соблюдением правил безопасности и охраны труда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Оборудование: заготовка с рисунком, нож-косяк, медицинская аптечка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вый материал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После того как рисунок нанесли на заготовку, пора взять в руки нож- косяк. Но нож тоже имеет отдельные элементы, имеющие свои названия. Запомните их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/>
        <w:t xml:space="preserve">                                                     </w:t>
      </w:r>
      <w:r>
        <w:rPr/>
        <w:drawing>
          <wp:inline distT="0" distB="0" distL="0" distR="0">
            <wp:extent cx="2377440" cy="17500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техники безопасности при выполнении геометрической резьб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Для резьбы по дереву пользуйтесь только специальными реза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Резаки и стамески – опасные режущие инструменты, обращаться с ними нужно осторожн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При выполнении резьбы нельзя держать левую руку перед инструмент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Резаки и стамески должны быть хорошо заточены: плохо заточенный инструмент мнет, а не режет древесин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>Передавать нож друг другу из рук в руки нельзя, необходимо положить его на стол, учащийся возьмет его са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Запрещается класть нож в карман рабочей одеж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>После окончания работ нож необходимо сдать учителю или дежурному, привести в порядок рабочее место и спецодежду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98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цесс получения любой фигуры в геометрической или треугольно-выемчатой резьбе состоит из двух операций наколки и подрезки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необходимо научиться правильно держать инструменты.  Возьмите нож в правую руку, большой палец должен лечь на скошенную часть ручки, чтобы предотвратить соскальзывание руки при нажиме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приемов резьбы начнем с выполнения простейших элементов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ый элемент – сколышки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вая  операция - наколки</w:t>
      </w:r>
      <w:r>
        <w:rPr>
          <w:sz w:val="28"/>
          <w:szCs w:val="28"/>
        </w:rPr>
        <w:t>: Совместите носок ножа с вершиной сколышка, а режущую кромку напрвьте точно по линии правой стороны фигуры. Держите нож вертикально, сильно надавите на него, чтобы носок углубился на 2-3 мм (рис.а), потом опустите пятку ножа до пересечения боковой линии с горизонтальной линией разметки (рис. б). После этого верните нож в вертикальное положение и аккуратно выньте его. Затем сделайте наколку правой стороны следующего сколышка – и так до конца строчки. Таким же образом сделайте наколку левой стороны каждого сколышка.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35255</wp:posOffset>
            </wp:positionH>
            <wp:positionV relativeFrom="paragraph">
              <wp:posOffset>184150</wp:posOffset>
            </wp:positionV>
            <wp:extent cx="5934075" cy="2924175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i/>
          <w:sz w:val="28"/>
          <w:szCs w:val="28"/>
        </w:rPr>
        <w:t>Вторая операция – подрезка</w:t>
      </w:r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ее выполнения 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>1) приложить режущую кромку ножа к правой стороне сколышка так, чтобы носок ножа совместился с его вершиной (рис. 2, а); будем считать, что вы «прицелились»;</w:t>
      </w:r>
    </w:p>
    <w:p>
      <w:pPr>
        <w:pStyle w:val="Normal"/>
        <w:jc w:val="both"/>
        <w:rPr/>
      </w:pPr>
      <w:r>
        <w:rPr>
          <w:sz w:val="28"/>
          <w:szCs w:val="28"/>
        </w:rPr>
        <w:t>2) отвести руку с ножом назад, следя за тем, чтобы сохранилась параллельность между режущей кромкой  и правой стороной сколышка (рис. 2, 6); назовем это движение «заряд</w:t>
        <w:softHyphen/>
        <w:t>кой»; так заряжают лук для выстрела; обратите внимание на то, чтобы это движение было сделано кистью руки; предплечье при этом должно быть неподвижно.</w:t>
      </w:r>
    </w:p>
    <w:p>
      <w:pPr>
        <w:pStyle w:val="Normal"/>
        <w:jc w:val="both"/>
        <w:rPr/>
      </w:pPr>
      <w:r>
        <w:rPr>
          <w:sz w:val="28"/>
          <w:szCs w:val="28"/>
        </w:rPr>
        <w:t>З) надавить на нож, возвращая кисть в первоначальное положение; носок ножа окажется в вершине треугольника, а режущая кромка - на правой стороне треугольника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5300" cy="21297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торой элемент – ромбик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фигура состоит из двух сколышков, соединенных основаниями. Для выполнения ромбиков сначала наколите и вырежьте верхнюю «строчку» ромбика, а затем, перевернув дощечку, - нижнюю. Точками на рисунке показаны места втыкания носа ножа при наколке.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4050" cy="14325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тий элемент –витейка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не представляет большой сложности. В ее основе лежат те же сколышки, только смещенные относительно друг друга в сторону.  Для этого необходимо сначала наколоть и вырезать треугольники (заштрихованные) нижней строчки, а затем, перевернув дощечку, - верхней.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48000" cy="11410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68580</wp:posOffset>
            </wp:positionH>
            <wp:positionV relativeFrom="paragraph">
              <wp:posOffset>207645</wp:posOffset>
            </wp:positionV>
            <wp:extent cx="4000500" cy="2857500"/>
            <wp:effectExtent l="0" t="0" r="0" b="0"/>
            <wp:wrapSquare wrapText="bothSides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>Четвертый элемент –«пирамида»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Пирамида» состоит из трех треугольников, имеющих в центре общую точку втыкания.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7630</wp:posOffset>
            </wp:positionH>
            <wp:positionV relativeFrom="paragraph">
              <wp:posOffset>108585</wp:posOffset>
            </wp:positionV>
            <wp:extent cx="1762125" cy="1523365"/>
            <wp:effectExtent l="0" t="0" r="0" b="0"/>
            <wp:wrapSquare wrapText="bothSides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ятый элемент – звездочк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ная фигура состоит из четырех пирамид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естой элемент – квадраты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>Для получения квадратов применяется способ резания под названием «соломка». Режется она следующим образом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26670</wp:posOffset>
            </wp:positionH>
            <wp:positionV relativeFrom="paragraph">
              <wp:posOffset>20955</wp:posOffset>
            </wp:positionV>
            <wp:extent cx="3000375" cy="2571750"/>
            <wp:effectExtent l="0" t="0" r="0" b="0"/>
            <wp:wrapSquare wrapText="bothSides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)Отступите от вертикальной линии на 1 мм вправо, углубите нож на 2-3 мм и, держа его под углом 45, сделайте прорезку вдоль всей линии (рис.а)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)то же самое проделайте с левой стороны от линии (рис.б)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)сделайте прокол ножом в начале и в конце линии, держа нож вертикально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древесины отколится полоска, которую и называют соломкой. А на дощечке останется канавка, имеющая профиль треугольника.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едьмой элемент – розет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/>
      </w:pPr>
      <w:r>
        <w:rPr>
          <w:sz w:val="28"/>
          <w:szCs w:val="28"/>
        </w:rPr>
        <w:t>«Розетка»  состоит из «пирамид». Только здесь они имеют вытянутые вершины, а основания нижних треугольников немного закруглены (нижний треугольник помечен цифрой 3). Следовательно, резать «розетку» необходимо по правилам резания «пирамиды», то есть, учитывая направления слоев древесины.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важных правила:  1) Никогда не трогайте при наколке или подрезке центр круга. Он является звеном, связывающим лучи между собой. Разрушив его, вы разрушите всю «розетку». Поэтому останавливайте нож, не доводя 1 мм до центра круга. 2) При наколке сложных фигур, состоящих из нескольких треугольников, надо правильно определить точку втыкания ножа, а это всегда вершина треугольника. 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4830" cy="205803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 по выполнению каждого элемента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Занятие  5-6</w:t>
      </w:r>
      <w:r>
        <w:rPr>
          <w:sz w:val="28"/>
          <w:szCs w:val="28"/>
        </w:rPr>
        <w:t xml:space="preserve"> « Разметка геометрического узора»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>Цель: Углубить технико-технологические знания учащихся о геометрической резьбе. Совершенствовать приемы работы. Развивать художественный вкус и творческие способности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нож-косяк, карандаш, линейка-угольник, ластик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1980" w:leader="none"/>
        </w:tabs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вый материал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>Сегодня мы будем знакомиться с понятием композиция и научимся выполнять ее. Композиция – это сочетание отдельных элементов, имеющее определенное построение, единство.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1690" cy="195897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работы над этой композицией будем использовать обратную сторону заготовки, на которой мы резали «Азбуку геометрической резьбы»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Начальным этапом в геометрической резьбе является </w:t>
      </w:r>
      <w:r>
        <w:rPr>
          <w:i/>
          <w:sz w:val="28"/>
          <w:szCs w:val="28"/>
        </w:rPr>
        <w:t>разметка</w:t>
      </w:r>
      <w:r>
        <w:rPr>
          <w:sz w:val="28"/>
          <w:szCs w:val="28"/>
        </w:rPr>
        <w:t>. Начнем ее с проведения осевых линий. Осевые линии всегда делят изображаемый предмет пополам. Длина заготовки составляет 170 мм. Разделите размер на 2 и по отметке линейки 85 мм поставьте на заготовке точку. Проведите через нее вертикальную ось. Подобным образом, измерив ширину (она составит 110 мм), определите точку, через которую проведете горизонтальную ось (рис.2, а).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йшая разметка проводится по шаблону «Композиция» (рис. 1). Измерьте на нем длину и ширину внешних сторон рамки. Размеры будут, соответственно, 160 и 100 мм.  Поде</w:t>
        <w:softHyphen/>
        <w:t>лите  их пополам и отложите от точки пересечения осей влево и вправо по 80 мм, а вверх и вниз - по 50 мм. Поставьте там точки. После этого измерьте длину и ширину внутренних сторон  рамки. Они составят 140 и 80 мм, поделите пополам и отложите влево и вправо  по70 мм, вверх и вниз по 40 мм. Так же, как и в первом случае, поставьте точки (рис. 2, б).</w:t>
      </w:r>
    </w:p>
    <w:p>
      <w:pPr>
        <w:pStyle w:val="Normal"/>
        <w:jc w:val="both"/>
        <w:rPr/>
      </w:pPr>
      <w:r>
        <w:rPr>
          <w:sz w:val="28"/>
          <w:szCs w:val="28"/>
        </w:rPr>
        <w:t>Через эти точки с помощью угольника проведите горизонтальные и вертикальные отрезки, размеры  которых должны соответствовать длине и ширине внутренних и внешних сторон рамки (рис. 2, в). По этому же принципу разметьте ромб, находящийся в центре композиции (рис. 2, г).</w:t>
      </w:r>
    </w:p>
    <w:p>
      <w:pPr>
        <w:pStyle w:val="Normal"/>
        <w:jc w:val="both"/>
        <w:rPr/>
      </w:pPr>
      <w:r>
        <w:rPr>
          <w:sz w:val="28"/>
          <w:szCs w:val="28"/>
        </w:rPr>
        <w:t>Далее заполните все пространство рамки клеточками 5 х 5 мм, а в ромбе проведите через центр  линии, которые разделят каждую его сторону на две части. Затем каждую полученную часть  разделите пополам и соедините стороны отрезками (рис. 2, д). Вы получили внутри большого ромба 16 маленьких. Теперь в каждом из них проведите горизонтальные и вертикальные осевые линии, которые делят  ромбики на множество треугольников. Впишите в каждый  треугольник  «пирамиду», и вы получите законченный красивый узор (рис. 2, е). Это «сия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лось на рамке выполнить витейку. Начинайте изображать ее с углов, это позволит вам не запутаться. Разметка композиции на этом завершена.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80405" cy="169545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1025" cy="291655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2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разметки рисунка приступим к резьбе. (практическая работ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61645</wp:posOffset>
                </wp:positionH>
                <wp:positionV relativeFrom="paragraph">
                  <wp:posOffset>200025</wp:posOffset>
                </wp:positionV>
                <wp:extent cx="2866390" cy="183769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44.7pt;mso-wrap-distance-left:9.05pt;mso-wrap-distance-right:9.05pt;mso-wrap-distance-top:0pt;mso-wrap-distance-bottom:0pt;margin-top:15.7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Занятие  7-8-9</w:t>
      </w:r>
      <w:r>
        <w:rPr>
          <w:sz w:val="28"/>
          <w:szCs w:val="28"/>
        </w:rPr>
        <w:t xml:space="preserve">  «Кухонная лопатка и вилка»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Цели:  познакомить учащихся с технологией изготовления кухонной лопатки и вилки; научить учащихся самостоятельно разрабатывать орнамент применительно к изделию; прививать любовь к труду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 дощечка, лобзик, карандаш, ластик, линейка, шаблон, шкурка, нож-косяк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вый материа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патка и вилка – это первые наши изделия практического назначения. Она необходима каждой хозяйке. И, конечно, ей будет приятно держать в руках, готовя еду, изделие, украшенное резьбой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ивые вещи, вокруг нас, поднимают настроение, и вам будет радостно, что эту красоту создаете вы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>Для изготовления кухонной лопатки и вилки потребуются дощечки площадью 250х60 мм и толщиной 8 мм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перенесения изображения воспользуемся шаблонами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лим это изделие ручным или электрическим лобзиком. После этого с помощью шкурки зашлифуем все обработанные поверхности. 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1483995" cy="257619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497965" cy="250761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этом изготовление будет закончено. Можно приступать к разметке узоров.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2410" cy="20066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32710" cy="197485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1525" cy="134366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893945" cy="193992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Занятие 10-11</w:t>
      </w:r>
      <w:r>
        <w:rPr>
          <w:sz w:val="28"/>
          <w:szCs w:val="28"/>
        </w:rPr>
        <w:t xml:space="preserve">  «Разделочная доска»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Цели: научить учащихся технологии изготовления разделочной доски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Оборудование:  дощечка размерами 230х120х18 мм,  шаблон,  карандаш, линейка, циркуль,  ластик, лобзик,  шкурка,  нож-косяк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>Разделочная доска необходима в домашнем хозяйстве не менее чем любая другая кухонная утварь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>Для изготовления необходимо подготовить строганную дощечку с размерами 230х120х18 мм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>С помощью шаблона переведем контур на дощечку и выпилим ее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Пропилим, отшлифуем неровности, снимем заусенцы.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47523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3684270" cy="22987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4705" cy="383349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7140" cy="294259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0880" cy="272288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  <w:u w:val="single"/>
        </w:rPr>
        <w:t>Занятие 12, 13, 14, 15</w:t>
      </w:r>
      <w:r>
        <w:rPr>
          <w:sz w:val="28"/>
          <w:szCs w:val="28"/>
        </w:rPr>
        <w:t xml:space="preserve"> «Кухонный набор»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Цели: изготовить набор кухонной утвари; развитие творческих способностей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дощечка размерами 170х65х10 мм (подвеска),  два бруска размерами 45 и 55 мм, шаблон,  карандаш, линейка, циркуль,  ластик, лобзик,  шкурка,  нож-косяк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Новый материа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ликолепным украшением любого дома будет кухонный набор, пользование которым доставит удовольствие самой прихотливой хозяйке. Эта работа вписывается в любой интерьер – и в традиционный народный, и в модерновый.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213106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>Состоит набор из следующих восьми дета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ал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лкуш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ве разделочные дос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>два штырька для подвески для досок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Начнем работу с изготовления основания. Для чего нам потребуется дощечка или рейка, которую надо выстрогать по размерам, указанным на рисунке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Затем изготовим подвеску. Для нее нам нужно подготовить дощечку 170х65х10 мм, с помощью шаблона провести разметку, просверлить два отверстия диаметром 24 мм, лобзиком сделаем пропилы, спилим углы и зашлифуем острые грани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Для скалки и толкушки необходимы два бруска, в сечении которых должны быть квадраты: 45 и 55 мм. Эти предметы проще всего изготовить на токарном станке по дереву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Для изготовления разделочных досок у нас есть шаблоны, поэтому разметку проведем с их помощью. Затем выпилим и, как всегда зашлифуем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гда все детали готовы принимаемся за разметку резьбы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предыдущих уроках мы выполняли резьбу только на плоскости, теперь придется это сделать и на цилиндрических поверхностях скалки и толкушки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, сама резьба затруднений не вызовет. Трудность заключается в разметке. Для нанесения рисунка на изделие сначала выполним его на бумажном шаблоне, длина которого должна равняться длине окружности скалки или толку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5518785" cy="609409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609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занятию «Виды резьбы»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Рисунок 1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рагменты русский прялок, украшенных геометрической резьбой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1440" cy="349313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унок 2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рагменты русских прялок, украшенных контурной резьбой и скобчатыми порез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925" cy="234315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унок 3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оскорельефная резьба с заоваленными контурами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2990" cy="173736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оскорельефная резьба с выбранным фон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9185" cy="155765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коративное блюдо, украшенное кудринской резьб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925" cy="269494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арельеф в виде настенного панно (рельефная резьб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0330" cy="224028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есло с прорезной и контурной резьбой. Конец 17 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4975" cy="225806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бор мебели для столовой, выполненный с применением пропильной резьбы. Автор Е.С. Боча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5490" cy="248031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унок 9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инка стула с ажурной резьбой. 18 век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2755" cy="2087245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атюрная деревянная скульптура богородских мастеров и кресло, украшенное скульптурной резьбой. 19 в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1980" cy="2060575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овая резь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9875" cy="180975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Приложение 1 к занятию «Выполнение геометрической резьб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0610" cy="4060825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3"/>
      <w:type w:val="nextPage"/>
      <w:pgSz w:w="11906" w:h="16838"/>
      <w:pgMar w:left="851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Хайрулов Радик Ринатович , учитель технологии Кадетской школы-интерната г.Бугульма, РТ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header" Target="head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7:56:00Z</dcterms:created>
  <dc:creator>FuckYouBill</dc:creator>
  <dc:description/>
  <dc:language>en-US</dc:language>
  <cp:lastModifiedBy>Admin</cp:lastModifiedBy>
  <dcterms:modified xsi:type="dcterms:W3CDTF">2017-05-29T17:56:00Z</dcterms:modified>
  <cp:revision>2</cp:revision>
  <dc:subject/>
  <dc:title>У Р О К « Инструменты и принадлежности»</dc:title>
</cp:coreProperties>
</file>