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Нурлатская гимназия им. М.Е.Сергее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Нурлат Республики Татар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онспект урока по русскому языку </w:t>
        <w:br/>
        <w:t>в 6 классе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rFonts w:cs="Times New Roman" w:ascii="Times New Roman" w:hAnsi="Times New Roman"/>
          <w:sz w:val="44"/>
          <w:szCs w:val="44"/>
        </w:rPr>
        <w:t>«Растем патриотами Росси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Сложноподчиненные предложения с придаточными определительными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</w:rPr>
      </w:pPr>
      <w:r>
        <w:rPr>
          <w:rFonts w:cs="Times New Roman" w:ascii="Times New Roman" w:hAnsi="Times New Roman"/>
          <w:b/>
          <w:i/>
          <w:sz w:val="48"/>
          <w:szCs w:val="28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римова Гузял Виловна</w:t>
      </w:r>
    </w:p>
    <w:p>
      <w:pPr>
        <w:pStyle w:val="Normal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урлат</w:t>
        <w:br/>
        <w:t xml:space="preserve"> 2017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и урока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Обучающа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ть</w:t>
      </w:r>
      <w:r>
        <w:rPr>
          <w:rFonts w:cs="Times New Roman" w:ascii="Times New Roman" w:hAnsi="Times New Roman"/>
          <w:sz w:val="28"/>
          <w:szCs w:val="28"/>
        </w:rPr>
        <w:t xml:space="preserve"> понятие о СПП с придаточными определительными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Развивающа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мения находить придаточные определительные в составе сложноподчинённого предложения; правильно расставлять знаки препинания, составлять схемы предложений с придаточными определительными.</w:t>
      </w:r>
    </w:p>
    <w:p>
      <w:pPr>
        <w:pStyle w:val="Normal"/>
        <w:spacing w:lineRule="auto" w:line="240" w:before="0" w:after="0"/>
        <w:ind w:right="-201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Воспитывающа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е языковой компетенции, патриотическое воспитание  и воспитание любви к литерату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бъяснение новой темы. Урок-практикум.</w:t>
      </w:r>
    </w:p>
    <w:p>
      <w:pPr>
        <w:pStyle w:val="Normal"/>
        <w:spacing w:lineRule="auto" w:line="240" w:before="0" w:after="0"/>
        <w:ind w:left="1096" w:right="34" w:hanging="1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учения: метод  активизации познавательной деятельности,</w:t>
      </w:r>
    </w:p>
    <w:p>
      <w:pPr>
        <w:pStyle w:val="Normal"/>
        <w:spacing w:lineRule="auto" w:line="240" w:before="0" w:after="0"/>
        <w:ind w:left="1096" w:right="-1384" w:hanging="1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актуализации опорных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технологии: компьютерные, здоровьесберегающие, технологии развивающего обучения (проблемное обучение), личностно-ориентирова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: классно-урочная форма обучения, фронтально-индивидуальный,    письменный и устный  опросы, индивидуальная,  коллективная форма организации работы, тестовые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знать: СПП с придаточными определитель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уметь: определять смысловые отношения между частями СПП, расставлять в них знаки препинания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редства обучения: интерактивная доска, мультимедийный проектор, раздаточный  материал, лист самоконтроля.</w:t>
      </w:r>
    </w:p>
    <w:p>
      <w:pPr>
        <w:pStyle w:val="Normal"/>
        <w:spacing w:lineRule="auto" w:line="240" w:before="0" w:after="0"/>
        <w:ind w:left="1096" w:hanging="1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подход: индивидуальная работа со слабоуспевающими, сильными учащимися</w:t>
      </w:r>
    </w:p>
    <w:p>
      <w:pPr>
        <w:pStyle w:val="Normal"/>
        <w:spacing w:lineRule="auto" w:line="240" w:before="0" w:after="0"/>
        <w:ind w:left="1096" w:hanging="1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и термины урока: составное именное сказуемое, сложноподчиненное предложение с придаточным определительны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д уро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двух учеников (отрывок из «Бородино»). Слово учителя о годе Российской истории, о 200-летии Бородинского сражения. В связи с этим СЛОВАРНАЯ работа (патриот, патриотизм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ая проверка домашнего задания.  (Назвать словосочетания с согласованием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минка. </w:t>
      </w:r>
      <w:r>
        <w:rPr>
          <w:rFonts w:cs="Times New Roman" w:ascii="Times New Roman" w:hAnsi="Times New Roman"/>
          <w:bCs/>
          <w:sz w:val="28"/>
          <w:szCs w:val="28"/>
        </w:rPr>
        <w:t>“Верные и неверные утверждения”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каждой парте распечатк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В это время индивидуальная работа у интерактивной дос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ите “верные и неверные” утверждения, произведите на листах их правку. Если вы согласны с данным утверждением, поставьте рядом с ним цифру 1, если не согласны – поставьте 0. Аргументируйте свой выбор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фора – художественное определение (0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е отвечает на вопрос ЧЕЙ? (0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бывают однородные и неоднородные (1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прилагательные в предложении бывают только определениями (0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бывают только союзные (0)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жносочинённом предложении все предложения равноправны (1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ожноподчинённое предложение состоит из главного и придаточного предложений (1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аточные определительные отвечают на вопросы прилагательных  (НОВАЯ ТЕ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овите, какое сочетание цифр у вас получилось при составлении отве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все верные утвер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согласны с данными утверждения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все неверные утверждения, исправьте их, аргументируйте свой выб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е согласны с данными утверждениям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утверждение вам абсолютно не знакомо? СФОРМУЛИРУЙТЕ тему нашего урока </w:t>
      </w:r>
      <w:r>
        <w:rPr>
          <w:rFonts w:cs="Times New Roman" w:ascii="Times New Roman" w:hAnsi="Times New Roman"/>
          <w:sz w:val="28"/>
          <w:szCs w:val="28"/>
          <w:u w:val="single"/>
        </w:rPr>
        <w:t>(открываем дос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работа на интерактивной доске “Установи соответствия”.</w:t>
      </w:r>
    </w:p>
    <w:p>
      <w:pPr>
        <w:pStyle w:val="Normal"/>
        <w:spacing w:lineRule="auto" w:line="240" w:before="0" w:after="0"/>
        <w:rPr/>
      </w:pPr>
      <w:r>
        <w:rPr/>
        <w:t>- Соедините стрелками части рассыпанного текста.</w:t>
      </w:r>
    </w:p>
    <w:tbl>
      <w:tblPr>
        <w:tblW w:w="10739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17"/>
        <w:gridCol w:w="7322"/>
      </w:tblGrid>
      <w:tr>
        <w:trPr>
          <w:trHeight w:val="517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остые предложения - </w:t>
            </w:r>
          </w:p>
        </w:tc>
        <w:tc>
          <w:tcPr>
            <w:tcW w:w="7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то такие сложные предложения, в которых одна часть по смыслу подчинена другой и связана с ней подчинительным союзом или союзным словом.</w:t>
            </w:r>
          </w:p>
        </w:tc>
      </w:tr>
      <w:tr>
        <w:trPr>
          <w:trHeight w:val="347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ложные предложения - </w:t>
            </w:r>
          </w:p>
        </w:tc>
        <w:tc>
          <w:tcPr>
            <w:tcW w:w="7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то такие сложные предложения, которые обходятся без союзов и союзных слов.</w:t>
            </w:r>
          </w:p>
        </w:tc>
      </w:tr>
      <w:tr>
        <w:trPr>
          <w:trHeight w:val="347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ложносочинённые предложения - </w:t>
            </w:r>
          </w:p>
        </w:tc>
        <w:tc>
          <w:tcPr>
            <w:tcW w:w="7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то предложения, в которых имеется только одна грамматическая основа.</w:t>
            </w:r>
          </w:p>
        </w:tc>
      </w:tr>
      <w:tr>
        <w:trPr>
          <w:trHeight w:val="347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ложноподчинённые предложения - </w:t>
            </w:r>
          </w:p>
        </w:tc>
        <w:tc>
          <w:tcPr>
            <w:tcW w:w="7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то предложения, состоящие из двух или нескольких простых предложений.</w:t>
            </w:r>
          </w:p>
        </w:tc>
      </w:tr>
      <w:tr>
        <w:trPr>
          <w:trHeight w:val="507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Бессоюзные предложения - </w:t>
            </w:r>
          </w:p>
        </w:tc>
        <w:tc>
          <w:tcPr>
            <w:tcW w:w="7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это сложные предложения, в которых простые предложения равноправны по смыслу и связываются сочинительной связью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полученные тексты. Согласны ли в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“Восстановление слепой схемы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хема записана на интерактивной доске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80055" cy="1662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дите в парах восстановленную схему. Озвучьте полученн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Определение темы урока. Целеполаг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еобходимо изучить по этой теме? (На какие вопросы отвечают придаточные определительные? Где могут находиться? К какому слову относятся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тема нашего урока – СПП с придаточными определительными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дия осмысления.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а  доске предложе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) «Бородино» было первым произведением М.Ю.Лермонтова  (,)  которое он хотел показать А.С.Пушкину и напечатать в «Современник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б) Стихотворение(,) которое посвящено Бородинскому сражению(,)  было создано в 1837 год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ставить знаки препинания, составить схе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ВОДЫ:  ПРИДАТОЧНОЕ ОПРЕДЕЛИТЕЛЬНОЕ 1) Отвечает на вопрос прилагательного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2) Связано с главным при помощи слова КОТОРЫ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3)Относится к СУЩЕСТВИТЕЛЬНОМУ из главного предлож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4)Может находиться после главного или внутри главного предложения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формулируйте правило, какое придаточное называется придаточным определительным и сравните со статьей из учебника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РАБОТА с УЧЕБНИКОМ – стр. 16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ервичное закрепление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предложений упражнения 386(устно) Выполнить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тадия рефлек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Конструирование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ифференцированная работ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уппа 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ильные учащиес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те предложения по данным схемам (упр. 391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уппа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м упражнение (упр. 39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те схемы сложных предлож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ИЗКУЛЬТМИНУТК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дготовка к ГИА. (задания типа В)   (Распечатки у каждого на парте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3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35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Стихотворение "Бородино” написано М.Ю.Лермонтовым в честь 25-летия Бородинской битвы, еще были живы участники этого сражения. 2)Например, его дядя Афанасий Алексеевич Столыпин был участником Бородинского сражения, и поэт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детских лет слушал рассказы о войне. 3) Он мог слышать о событиях 1812 г. от крестьян, которые вернулись с войн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Главный герой стихотворения – старый русский солдат. 5) Ч</w:t>
      </w:r>
      <w:r>
        <w:rPr>
          <w:rFonts w:cs="Times New Roman" w:ascii="Times New Roman" w:hAnsi="Times New Roman"/>
          <w:iCs/>
          <w:sz w:val="28"/>
          <w:szCs w:val="28"/>
        </w:rPr>
        <w:t xml:space="preserve">тобы сделать повествование  достоверным, Лермонтов </w:t>
      </w:r>
      <w:r>
        <w:rPr>
          <w:rFonts w:cs="Times New Roman" w:ascii="Times New Roman" w:hAnsi="Times New Roman"/>
          <w:sz w:val="28"/>
          <w:szCs w:val="28"/>
        </w:rPr>
        <w:t>оставил рассказчика безымянным.6)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лдат там был, он это видел, он это пережил. </w:t>
      </w: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iCs/>
          <w:sz w:val="28"/>
          <w:szCs w:val="28"/>
        </w:rPr>
        <w:t xml:space="preserve">Он, безымянный, вымышленный, говорит от имени всех участников битвы, передает чувства всего народ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8)Мысли и чувства старого солдата – это мысли и чувства всего народ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35"/>
          <w:sz w:val="28"/>
          <w:szCs w:val="28"/>
        </w:rPr>
        <w:t xml:space="preserve">B1. Замените слово «достоверный» в </w:t>
      </w:r>
      <w:r>
        <w:rPr>
          <w:rFonts w:cs="Times New Roman" w:ascii="Times New Roman" w:hAnsi="Times New Roman"/>
          <w:bCs/>
          <w:sz w:val="28"/>
          <w:szCs w:val="28"/>
        </w:rPr>
        <w:t>предложении 5</w:t>
      </w:r>
      <w:r>
        <w:rPr>
          <w:rFonts w:cs="Times New Roman" w:ascii="Times New Roman" w:hAnsi="Times New Roman"/>
          <w:bCs/>
          <w:color w:val="000035"/>
          <w:sz w:val="28"/>
          <w:szCs w:val="28"/>
        </w:rPr>
        <w:t xml:space="preserve"> синонимом (правдивым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35"/>
          <w:sz w:val="28"/>
          <w:szCs w:val="28"/>
        </w:rPr>
      </w:pPr>
      <w:r>
        <w:rPr>
          <w:rFonts w:cs="Times New Roman" w:ascii="Times New Roman" w:hAnsi="Times New Roman"/>
          <w:bCs/>
          <w:color w:val="000035"/>
          <w:sz w:val="28"/>
          <w:szCs w:val="28"/>
        </w:rPr>
        <w:t>B2. Найдите  из 8 предложения словосочетание, построенное на основе согласования (старого солдат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35"/>
          <w:sz w:val="28"/>
          <w:szCs w:val="28"/>
        </w:rPr>
      </w:pPr>
      <w:r>
        <w:rPr>
          <w:rFonts w:cs="Times New Roman" w:ascii="Times New Roman" w:hAnsi="Times New Roman"/>
          <w:bCs/>
          <w:color w:val="000035"/>
          <w:sz w:val="28"/>
          <w:szCs w:val="28"/>
        </w:rPr>
        <w:t xml:space="preserve">B3.Выпишите грамматическую основу </w:t>
      </w:r>
      <w:r>
        <w:rPr>
          <w:rFonts w:cs="Times New Roman" w:ascii="Times New Roman" w:hAnsi="Times New Roman"/>
          <w:bCs/>
          <w:sz w:val="28"/>
          <w:szCs w:val="28"/>
        </w:rPr>
        <w:t>предложения 7 (</w:t>
      </w:r>
      <w:r>
        <w:rPr>
          <w:rFonts w:cs="Times New Roman" w:ascii="Times New Roman" w:hAnsi="Times New Roman"/>
          <w:iCs/>
          <w:sz w:val="28"/>
          <w:szCs w:val="28"/>
        </w:rPr>
        <w:t>Он говорит, передает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35"/>
          <w:sz w:val="28"/>
          <w:szCs w:val="28"/>
        </w:rPr>
        <w:t xml:space="preserve">B4.Среди предлож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ложений </w:t>
      </w:r>
      <w:r>
        <w:rPr>
          <w:rFonts w:cs="Times New Roman" w:ascii="Times New Roman" w:hAnsi="Times New Roman"/>
          <w:bCs/>
          <w:color w:val="000035"/>
          <w:sz w:val="28"/>
          <w:szCs w:val="28"/>
        </w:rPr>
        <w:t xml:space="preserve"> 4-6 найдите предложение с неоднородными определениями. Напишите номер этого предложения.(4)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35"/>
          <w:sz w:val="28"/>
          <w:szCs w:val="28"/>
        </w:rPr>
        <w:t xml:space="preserve">B5. Среди предлож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ложений </w:t>
      </w:r>
      <w:r>
        <w:rPr>
          <w:rFonts w:cs="Times New Roman" w:ascii="Times New Roman" w:hAnsi="Times New Roman"/>
          <w:bCs/>
          <w:color w:val="000035"/>
          <w:sz w:val="28"/>
          <w:szCs w:val="28"/>
        </w:rPr>
        <w:t xml:space="preserve"> 1-3 найдите предложение с вводным словом. Напишите номер этого предложения.(2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35"/>
          <w:sz w:val="28"/>
          <w:szCs w:val="28"/>
        </w:rPr>
        <w:t xml:space="preserve">B6.Укажите количество грамматических основ в </w:t>
      </w:r>
      <w:r>
        <w:rPr>
          <w:rFonts w:cs="Times New Roman" w:ascii="Times New Roman" w:hAnsi="Times New Roman"/>
          <w:bCs/>
          <w:sz w:val="28"/>
          <w:szCs w:val="28"/>
        </w:rPr>
        <w:t>предложении 6.</w:t>
      </w:r>
      <w:r>
        <w:rPr>
          <w:rFonts w:cs="Times New Roman" w:ascii="Times New Roman" w:hAnsi="Times New Roman"/>
          <w:bCs/>
          <w:color w:val="000035"/>
          <w:sz w:val="28"/>
          <w:szCs w:val="28"/>
        </w:rPr>
        <w:t xml:space="preserve"> Ответ запишите цифрой (3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color w:val="000035"/>
          <w:sz w:val="28"/>
          <w:szCs w:val="28"/>
        </w:rPr>
      </w:pPr>
      <w:r>
        <w:rPr>
          <w:rFonts w:cs="Times New Roman" w:ascii="Times New Roman" w:hAnsi="Times New Roman"/>
          <w:bCs/>
          <w:color w:val="000035"/>
          <w:sz w:val="28"/>
          <w:szCs w:val="28"/>
        </w:rPr>
        <w:t>B7.</w:t>
      </w:r>
      <w:r>
        <w:rPr>
          <w:rFonts w:cs="Times New Roman" w:ascii="Times New Roman" w:hAnsi="Times New Roman"/>
          <w:i/>
          <w:iCs/>
          <w:color w:val="00003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35"/>
          <w:sz w:val="28"/>
          <w:szCs w:val="28"/>
        </w:rPr>
        <w:t xml:space="preserve">Среди </w:t>
      </w:r>
      <w:r>
        <w:rPr>
          <w:rFonts w:cs="Times New Roman" w:ascii="Times New Roman" w:hAnsi="Times New Roman"/>
          <w:bCs/>
          <w:sz w:val="28"/>
          <w:szCs w:val="28"/>
        </w:rPr>
        <w:t>предложений 1-3</w:t>
      </w:r>
      <w:r>
        <w:rPr>
          <w:rFonts w:cs="Times New Roman" w:ascii="Times New Roman" w:hAnsi="Times New Roman"/>
          <w:bCs/>
          <w:color w:val="000035"/>
          <w:sz w:val="28"/>
          <w:szCs w:val="28"/>
        </w:rPr>
        <w:t xml:space="preserve"> найдите сложное предложение с сочинительной   связью. Ответ запишите цифрой (2)</w:t>
      </w:r>
    </w:p>
    <w:p>
      <w:pPr>
        <w:pStyle w:val="Normal"/>
        <w:tabs>
          <w:tab w:val="clear" w:pos="708"/>
          <w:tab w:val="center" w:pos="549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35"/>
          <w:sz w:val="28"/>
          <w:szCs w:val="28"/>
        </w:rPr>
        <w:t xml:space="preserve">В8. Среди </w:t>
      </w:r>
      <w:r>
        <w:rPr>
          <w:rFonts w:cs="Times New Roman" w:ascii="Times New Roman" w:hAnsi="Times New Roman"/>
          <w:bCs/>
          <w:sz w:val="28"/>
          <w:szCs w:val="28"/>
        </w:rPr>
        <w:t>предложений 3-5</w:t>
      </w:r>
      <w:r>
        <w:rPr>
          <w:rFonts w:cs="Times New Roman" w:ascii="Times New Roman" w:hAnsi="Times New Roman"/>
          <w:bCs/>
          <w:color w:val="000035"/>
          <w:sz w:val="28"/>
          <w:szCs w:val="28"/>
        </w:rPr>
        <w:t xml:space="preserve"> найдите сложное предложение с подчинительной  связью. Ответ запишите цифрой (3)</w:t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35"/>
          <w:sz w:val="28"/>
          <w:szCs w:val="28"/>
        </w:rPr>
        <w:t xml:space="preserve">B9.Среди </w:t>
      </w:r>
      <w:r>
        <w:rPr>
          <w:rFonts w:cs="Times New Roman" w:ascii="Times New Roman" w:hAnsi="Times New Roman"/>
          <w:bCs/>
          <w:sz w:val="28"/>
          <w:szCs w:val="28"/>
        </w:rPr>
        <w:t>предложений 1-3</w:t>
      </w:r>
      <w:r>
        <w:rPr>
          <w:rFonts w:cs="Times New Roman" w:ascii="Times New Roman" w:hAnsi="Times New Roman"/>
          <w:bCs/>
          <w:color w:val="000035"/>
          <w:sz w:val="28"/>
          <w:szCs w:val="28"/>
        </w:rPr>
        <w:t xml:space="preserve"> найдите сложное предложение с бессоюзной  связью. Ответ запишите цифрой (1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Итоги урока.   Рефлексия   </w:t>
      </w:r>
      <w:r>
        <w:rPr/>
        <w:t>До этого урока говорили о прилагательном – это из какого раздела языкознания? (морфология) А почему сегодня говорим о придаточном определительном? Это какой раздел? (синтаксис)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938"/>
        <w:gridCol w:w="1938"/>
        <w:gridCol w:w="1938"/>
        <w:gridCol w:w="1954"/>
      </w:tblGrid>
      <w:tr>
        <w:trPr>
          <w:trHeight w:val="1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ключевые понятия усвоены?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вызвало трудности, каковы причины этого?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ая оценка качества усвоения материал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ая оценка активности, вклада в уро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я по теме, урок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е  задания: 1)Составьте связный рассказ о придаточных определительных предложе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уп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омашнее за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нать определение СПП с придаточным определительн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. Упр. 393(письменный ответ на вопрос - рассужд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ровень. Составить 2 СПП с придаточными определительными со словарными словами ПАТРИОТ, ПАРИОТИЗМ, составить сх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ровень. Упр. 3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кровный Л.Г. Отечественная война 1812 года. М., 196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Кац Б. Истинные потери Русской армии в Бородинском сражении // Исторический журнал. 1941. № 7-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Собуль А. Герой, легенда и история // Французский ежегодник. 1969. М., 19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Висковатов П. А. М. Ю. Лермонтов. Жизнь и творчество. М., 1891. Переизд. М., Современник, 1987; Факсимильное воспроизведение. С прилож. М.: Книга, 1989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  М. Ю. Лермонтов в воспоминаниях современников. М.: Худож. лит. 1989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10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7:48:00Z</dcterms:created>
  <dc:creator>USER</dc:creator>
  <dc:description/>
  <cp:keywords/>
  <dc:language>en-US</dc:language>
  <cp:lastModifiedBy>USER</cp:lastModifiedBy>
  <dcterms:modified xsi:type="dcterms:W3CDTF">2017-05-29T13:03:00Z</dcterms:modified>
  <cp:revision>20</cp:revision>
  <dc:subject/>
  <dc:title/>
</cp:coreProperties>
</file>