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кт-Петербургское  государственное бюджетное стационарное учреждение социального обслуживания «Центр для детей-сирот и детей, оставшихся без попечения родителей, № 1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рекционно-развивающие возможности музыкального искусства по отношению к  детям с проблемами в развит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узыкальный руководител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вдыш О. 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ие возможности музыкального искусства по отношению к  детям с проблемами в развитии обусловлены прежде всего тем, что оно является источником новых позитивных переживаний ребенка, рождает  творческие  потребности и способы их удовлетворения.   Активизирует  потенциальные   возможности в практической   музыкально-художественной деятельности, обеспечивают  всестороннее развитие ребенка, т.е. выполняет важнейшие функции воспитательную,  социальную, образовательную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дачи музыкаль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звитие ребенка в разных видах музыкальной деятельности, воспитание культуры личности.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витие музыкальной культуры ребенка, интереса к музыкальной деятельност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сопережи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витие  музыкальных представлений, умения слушать и слыша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спитание интереса и любви к классической, современной и фольклорной музыке, умения эмоционально откликаться на 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накомство с разными жанр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мение различать средства музыкальной вырази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Формирование предпосылки к пению и развитие певческого голоса на основе правильного дыхания, звукообразования и ди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витие умения выражать свои эмоции с помощью музиц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звуковысотного, тембрового, динамического и ритмического слу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оспитание устойчивого интереса к пению, желания петь в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Умение ритмично двигаться под музы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оздание радостной атмосферы, формирование положительных эмо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частие в постановке музыкально- театрализованных композиций, праздников, концер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тоды организации учебно-воспит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глядные мет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нение музыкальных произведений или их отдельных фраг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каз иллюстраций, репродукций картин художников, рисунков на темы музыкальны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фотографий компози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каз образных игрушек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 музыкальных инстр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элементов нотной грам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овесные мет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, беседа о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сказ, беседа об истории создания музыкальных произвед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, беседа о композито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просы де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ъяс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художественным те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ктические мет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ения в выполнении тех или иных способов действий, применяемых в разных видах музыка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тонирование в пределах Б12 ,унисон.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двухголосным пением (параллельное, канон, расходящееся движ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пев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legatto,  stakkatto, markatto, sforchando,</w:t>
      </w:r>
      <w:r>
        <w:rPr>
          <w:rFonts w:cs="Times New Roman" w:ascii="Times New Roman" w:hAnsi="Times New Roman"/>
          <w:sz w:val="24"/>
          <w:szCs w:val="24"/>
        </w:rPr>
        <w:t>Акц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личные манеры звукоизвлечени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ладение оттенкам (от </w:t>
      </w:r>
      <w:r>
        <w:rPr>
          <w:rFonts w:cs="Times New Roman" w:ascii="Times New Roman" w:hAnsi="Times New Roman"/>
          <w:sz w:val="24"/>
          <w:szCs w:val="24"/>
          <w:lang w:val="en-US"/>
        </w:rPr>
        <w:t>creshendo</w:t>
      </w:r>
      <w:r>
        <w:rPr>
          <w:rFonts w:cs="Times New Roman" w:ascii="Times New Roman" w:hAnsi="Times New Roman"/>
          <w:sz w:val="24"/>
          <w:szCs w:val="24"/>
        </w:rPr>
        <w:t xml:space="preserve">  до </w:t>
      </w:r>
      <w:r>
        <w:rPr>
          <w:rFonts w:cs="Times New Roman" w:ascii="Times New Roman" w:hAnsi="Times New Roman"/>
          <w:sz w:val="24"/>
          <w:szCs w:val="24"/>
          <w:lang w:val="en-US"/>
        </w:rPr>
        <w:t>diminuendo</w:t>
      </w:r>
      <w:r>
        <w:rPr>
          <w:rFonts w:cs="Times New Roman" w:ascii="Times New Roman" w:hAnsi="Times New Roman"/>
          <w:sz w:val="24"/>
          <w:szCs w:val="24"/>
        </w:rPr>
        <w:t xml:space="preserve">)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петь на цепном дыха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над дик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ние а саре</w:t>
      </w:r>
      <w:r>
        <w:rPr>
          <w:rFonts w:cs="Times New Roman" w:ascii="Times New Roman" w:hAnsi="Times New Roman"/>
          <w:sz w:val="24"/>
          <w:szCs w:val="24"/>
          <w:lang w:val="en-US"/>
        </w:rPr>
        <w:t>lla</w:t>
      </w:r>
      <w:r>
        <w:rPr>
          <w:rFonts w:cs="Times New Roman" w:ascii="Times New Roman" w:hAnsi="Times New Roman"/>
          <w:sz w:val="24"/>
          <w:szCs w:val="24"/>
        </w:rPr>
        <w:t xml:space="preserve"> и с сопровож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ные ритмические фигуры (триоль, синкопа, пунктирный ритм.                  квинтоль и другие), сочетание двуолей и трио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диапаз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мелодические ходы (поступенное, скачкообразное, ракоход и друг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нение по ролям песен-сценок, песен-сказ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исполн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четание пения и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провизация в процессе испол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ехнические мет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работать с микроф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лышать и петь под фонограм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01:00Z</dcterms:created>
  <dc:creator>Alexey</dc:creator>
  <dc:description/>
  <dc:language>en-US</dc:language>
  <cp:lastModifiedBy>1</cp:lastModifiedBy>
  <dcterms:modified xsi:type="dcterms:W3CDTF">2017-05-29T12:01:00Z</dcterms:modified>
  <cp:revision>2</cp:revision>
  <dc:subject/>
  <dc:title/>
</cp:coreProperties>
</file>