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Золотое</w:t>
      </w:r>
      <w:r>
        <w:rPr>
          <w:rFonts w:cs="Lucida Calligraphy" w:ascii="Lucida Calligraphy" w:hAnsi="Lucida Calligraphy"/>
          <w:b/>
          <w:i/>
          <w:sz w:val="36"/>
          <w:szCs w:val="36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яблоко</w:t>
      </w:r>
      <w:r>
        <w:rPr>
          <w:rFonts w:cs="Edwardian Script ITC" w:ascii="Edwardian Script ITC" w:hAnsi="Edwardian Script ITC"/>
          <w:b/>
          <w:i/>
          <w:sz w:val="36"/>
          <w:szCs w:val="3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В некотором царстве в некотором государстве жил был король.  И была у него одна доченька Василиса. Во всем помогала она своему отцу-королю. Однажды отец сильно заболел. Василиса приказала привести всех лекарей королю, чтобы вылечить его. Проходили дни, недели, а король всё не поправлялся, ему становилось все хуже и хуже. Василиса не находила себе места, очень беспокоилась за отца. Однажды она услышала про волшебное дерево, на котором растет золотое яблоко, которое может вылечить любую болезнь, даже не излечимую. И отправилась Василиса на поиски волшебного дерева. Очень долго Василиса искала это дерева, и наконец, нашла пещеру, в котором росло дерево, но на страже дерева стоял великан. Василиса не знала, что ей делать ведь великан никогда не пропустит ее к дереву. Василиса собрала все свое мужества и подошла к великану. Василиса попросила у великана чтобы он разрешил ей взять золотое яблоко для ее больного отца, великану стало жаль принцессу, но он не мог дать его. Потому что каждое яблоко было на вес золото и дороже всего на свете, и просто так он не мог дать его никому, золотое яблоко надо заслужить. И сказал великан принцессе: Ты должна работать у меня месяц и если ты вытерпишь, и заслужишь яблоко, то тогда я дам его тебе! И с того дня начала принцесса ему служить, она убиралась, стиралась, готовила. Ей было очень тяжело, так как она никогда ничего не делала. На руках появились мозоли, а вечерами она сразу засыпала, так как очень уставала. Она даже могла заснуть сидя, не дойдя до кровати. Это был самый долгий месяц в ее жизни! Великан видел, как трудилась принцесса, что она не отлынивала и делала все на совесть, и решил подарить ей золотое яблоко! Василиса до того заработалась, что когда великан позвал ее и вручил золотое яблоко не сразу поняла что прошел уже месяц! Она поклонилась до земли великану, сердечно поблагодарила и поехала назад в свое королевство. По приезду домой она накормила короля золотым яблоком, и не прошло и дня, как король вылечился! С того дня Василиса начала заботиться о своих слугах так как стала понимать, как сильно трудятся все поданные их страны! И стали они жить поживать и добро наживать. 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Автор: Дадаева Лидия Станиславовна ученица 2а класса школы №18  г.Элиста</w:t>
      </w:r>
    </w:p>
    <w:sectPr>
      <w:type w:val="nextPage"/>
      <w:pgSz w:w="11906" w:h="16838"/>
      <w:pgMar w:left="851" w:right="849" w:gutter="0" w:header="0" w:top="709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Calligraphy">
    <w:charset w:val="00"/>
    <w:family w:val="script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8:34:00Z</dcterms:created>
  <dc:creator>Гиляна</dc:creator>
  <dc:description/>
  <dc:language>en-US</dc:language>
  <cp:lastModifiedBy>Гиляна</cp:lastModifiedBy>
  <dcterms:modified xsi:type="dcterms:W3CDTF">2017-05-28T18:34:00Z</dcterms:modified>
  <cp:revision>3</cp:revision>
  <dc:subject/>
  <dc:title/>
</cp:coreProperties>
</file>