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/>
      </w:pPr>
      <w:r>
        <w:rPr>
          <w:b/>
          <w:sz w:val="28"/>
          <w:szCs w:val="28"/>
        </w:rPr>
        <w:t>Конспект целевой прогулки в подготовительной группе</w:t>
      </w:r>
    </w:p>
    <w:p>
      <w:pPr>
        <w:pStyle w:val="Normal"/>
        <w:autoSpaceDE w:val="false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с нарушениями слуха.</w:t>
      </w:r>
    </w:p>
    <w:p>
      <w:pPr>
        <w:pStyle w:val="Normal"/>
        <w:autoSpaceDE w:val="false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становка пассажирского транспорта». </w:t>
      </w:r>
    </w:p>
    <w:p>
      <w:pPr>
        <w:pStyle w:val="Normal"/>
        <w:autoSpaceDE w:val="false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нкудиновское шоссе)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знания детей о пассажирском транспорте и правилах поведения: автобусы останавливаются на специальных остановках около тротуаров, трамвай - на середине улицы; ожидать транспорт люди должны на специальных площадках; посадка и высадка пассажиров разрешается только на остановках; высовываться из окон не разрешается.</w:t>
      </w:r>
    </w:p>
    <w:p>
      <w:pPr>
        <w:pStyle w:val="Normal"/>
        <w:autoSpaceDE w:val="false"/>
        <w:spacing w:before="0" w:after="200"/>
        <w:rPr/>
      </w:pPr>
      <w:r>
        <w:rPr/>
        <w:t>Ход занятия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ти.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это?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пешеходы. Где мы должны идти?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нам надо сейчас попасть в другое место, что нам нужно сделать?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, которые едут в транспорте это пассажиры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ожно сесть в автобус?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ходим к остановке.)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 думаете, что это остановка?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 Люди ждут автобуса на остановке. Они стоят на тротуаре. На дорогу выходить нельзя. Можно попасть под машину. Вот подъехал автобус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8"/>
                <w:szCs w:val="28"/>
              </w:rPr>
              <w:t xml:space="preserve">Он останавливается, и двери открываются. Можно сразу входить в автобус? 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надо подождать пока все выйдут, потом можно входить в автобус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 с детьми, бабушки и дедушки могут войти через передние двери. Все входят, не толкаясь, спокойно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в автобусе можно шалить?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в транспорте  надо вести себя спокойно, громко не разговаривать, не высовываться из окна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ошла старая бабушка или дедушка, что надо сделать?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нужно уступать место бабушкам и дедушкам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вышли из автобуса, нужно перейти дорогу, как правильно это сделать?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огулки дети делают зарисовки в дневниках наблюдения.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туару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хать на автобусе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тановке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знак. Остановка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ть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ждать. Автобус уедет, посмотреть налево, направо, если нет машин – можно идти.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07:00Z</dcterms:created>
  <dc:creator>465</dc:creator>
  <dc:description/>
  <cp:keywords/>
  <dc:language>en-US</dc:language>
  <cp:lastModifiedBy>465</cp:lastModifiedBy>
  <dcterms:modified xsi:type="dcterms:W3CDTF">2012-05-12T07:07:00Z</dcterms:modified>
  <cp:revision>2</cp:revision>
  <dc:subject/>
  <dc:title/>
</cp:coreProperties>
</file>