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right="-472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НОВОГОДНЕЕ ЗАНЯТИЕ</w:t>
      </w:r>
    </w:p>
    <w:p>
      <w:pPr>
        <w:pStyle w:val="Normal"/>
        <w:shd w:fill="FFFFFF" w:val="clear"/>
        <w:ind w:left="709" w:right="-47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Число и цифра 4. Образование числа 4. Счёт до 4».</w:t>
      </w:r>
    </w:p>
    <w:p>
      <w:pPr>
        <w:pStyle w:val="Normal"/>
        <w:shd w:fill="FFFFFF" w:val="clear"/>
        <w:spacing w:lineRule="exact" w:line="322" w:before="317" w:after="0"/>
        <w:ind w:left="709" w:right="-33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322"/>
        <w:ind w:left="709" w:right="-330" w:hanging="72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22"/>
        <w:ind w:left="709" w:right="-330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Какой праздник скоро будут отмечать все люди в нашей стране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, это Новый год.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то самый главный  на этом празднике?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и Снегурочка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–то и пришли сегодня к нам в гости. (слайд1)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/>
      </w:pPr>
      <w:r>
        <w:rPr>
          <w:color w:val="000000"/>
          <w:sz w:val="28"/>
          <w:szCs w:val="28"/>
        </w:rPr>
        <w:t>Но, кажется, у них случилась какая-то беда. Баба Яга украла у них новогоднюю песенку. (слайд)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 помочь Деду Морозу и Снегурочке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ы должны немедленно отправиться в путешествие, добыть ноты для новогодней песенки, которые Баба Яга спрятала в самых неожиданных местах. Эти ноты мы разместим на нашем нотном стане и тогда на праздник вернется новогодняя песенка. (слайд с музыкой для путешествия)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оказались в новогоднем лесу. Посмотрите, кто нас встречает.(слайд)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к и 3 волчонка. А сколько всего животных на слайде? Как получили число 4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ожили пример из карточек на доске и на столах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еперь бежит нам навстречу? (слайд) 2 большие лисицы и 2 маленьких лисенка. Сколько всего зверей? Как получили число 4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ожили пример из карточек на доске и на столах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лесные животные очень любят играть. Они предлагают нам веселую игру. </w:t>
      </w:r>
      <w:r>
        <w:rPr>
          <w:i/>
          <w:color w:val="000000"/>
          <w:sz w:val="28"/>
          <w:szCs w:val="28"/>
          <w:u w:val="single"/>
        </w:rPr>
        <w:t>Игра «Вы моё эхо»</w:t>
      </w:r>
      <w:r>
        <w:rPr>
          <w:color w:val="000000"/>
          <w:sz w:val="28"/>
          <w:szCs w:val="28"/>
        </w:rPr>
        <w:t xml:space="preserve"> ( повторение хлопков за учителем)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хлопков вы повторяли за мной? 4.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пишем в тетради цифру 4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вы прописываете цифру 4 в своих тетрадях,  лесные звери обещали узнать, куда Баба Яга спрятала первую нотку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и конверт от лесных зверей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Подсказка в конверте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 на нем сейчас сидишь,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 стороны глядишь.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 ты под него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видишь кой-чего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Дети смотрят под свой стул и находят там 1 нотку и помещают ее на нотный стан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09" w:right="-330" w:hanging="720"/>
        <w:jc w:val="both"/>
        <w:rPr/>
      </w:pPr>
      <w:r>
        <w:rPr>
          <w:color w:val="000000"/>
          <w:sz w:val="28"/>
          <w:szCs w:val="28"/>
        </w:rPr>
        <w:t>Дальше нам придется  отправиться в путешествие на транспорте, потому что путь предстоит неблизкий. Найдите лишний вид транспорта, на котором мы не поедем. Почему он лишний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09" w:right="-33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5 стр 45 – перебираться будем от острова к  острову – прорисовывают дорожку №5</w:t>
      </w:r>
    </w:p>
    <w:p>
      <w:pPr>
        <w:pStyle w:val="Style15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09" w:right="-33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от на одном из островов и подсказка, где искать 2 нотку. </w:t>
      </w:r>
    </w:p>
    <w:p>
      <w:pPr>
        <w:pStyle w:val="Style15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 него всегда глядишь,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 комнате сидишь.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 ним лежит доска,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ветов нужна она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тку спрятала я там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ее я не отдам!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На подоконнике ребята находят 2 нотку и помещают ее на нотный стан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е пришло время немножко отдохнуть. ФИЗМИНУТКА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294" w:right="-330" w:hanging="436"/>
        <w:jc w:val="both"/>
        <w:rPr/>
      </w:pPr>
      <w:r>
        <w:rPr>
          <w:color w:val="000000"/>
          <w:sz w:val="28"/>
          <w:szCs w:val="28"/>
        </w:rPr>
        <w:t>Пока мы с вами отдыхали, к нам в гости пришел снеговичок Морковкин. Он просит помочь ему выполнить домашнее задание по математике и за это он нам отдаст 3 конверт с подсказкой, который обронила Баба Яга. В конверте подсказка, где найти 3 нотку для новогодней песенки.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 стр 47 Работа в учебнике и на доске.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-330" w:hanging="0"/>
        <w:jc w:val="both"/>
        <w:rPr/>
      </w:pPr>
      <w:r>
        <w:rPr>
          <w:color w:val="000000"/>
          <w:sz w:val="28"/>
          <w:szCs w:val="28"/>
        </w:rPr>
        <w:t>У меня одежки колки: Все иголки, да иголки.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и шутят: "Дядя еж на меня слегка похож"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годня злая Бабка положила мне на лапу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странную игрушку, не сосульку, не зверушку.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30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На елке дети находят 3 нотку и помещают ее на нотный ста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прежде чем вы уйдете на перемену, елочка просит найти ей дом, в котором она встретит Новый год. Но дом этот должен быть не такой как все. </w:t>
      </w:r>
    </w:p>
    <w:p>
      <w:pPr>
        <w:pStyle w:val="Normal"/>
        <w:shd w:fill="FFFFFF" w:val="clear"/>
        <w:spacing w:lineRule="exact" w:line="322"/>
        <w:ind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</w:rPr>
        <w:t>7 стр 47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И ЗВУК Ы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ы с вами продолжаем помогать Деду Морозу и Снегурочке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пропавшие нотки для новогодней песенки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слышите? Мне кажется, что кто-то в Новогоднем лесу плачет.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, да это же зайчики. Они совсем замерзли. Давайте поможем им согреться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вас зайчики заморозил? Баба Яга. А не видели ли вы, не было ли у нее в руках ноток новогодней песенки? Вы даже видели куда она их спрятала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Баба Яга спрятала нотку под замок в волшебный сундучок. Но сундучок этот открывается только если прочитать заклинание, написанное на крышке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Ы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ндучок открывается, 4 нотка появляется</w:t>
      </w:r>
    </w:p>
    <w:p>
      <w:pPr>
        <w:pStyle w:val="Normal"/>
        <w:shd w:fill="FFFFFF" w:val="clear"/>
        <w:spacing w:lineRule="exact" w:line="322"/>
        <w:ind w:right="-330"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4 нотку помещают на нотный ста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-33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е нам пора отправляться дальше. Только вот в какую сторону идти, кругом лес, у кого бы попросить помощи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/>
      </w:pPr>
      <w:r>
        <w:rPr>
          <w:color w:val="000000"/>
          <w:sz w:val="28"/>
          <w:szCs w:val="28"/>
        </w:rPr>
        <w:t>Смотрите, вон дом стоит, в нем окошки светятся и наш старый знакомый снеговичок Морковкин нам рукой машет. Пойдемте скорее туда, может быть,  нам там помогут нотки найти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вот мы и пришли. Давайте посмотрим, кто живет в этом доме. Да это же медведь. Но он спит. Ведь медведи зимой всегда спят. 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на стене смотрите фотография. Оказывается,  наш медведь любит читать. На какой же странице открыта его книга?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-то новая буква. Вы ее знаете? Правильно, это буква Ы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звука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ашиваем «домик» буквы в учебнике, обводим букву в слогах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3 стр  17, рисуем картинки рядом со словами. Последнее слово «ноты»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это же подсказка! Давайте проверим не спрятала ли Баба Яга нотку в учебнике у Медвежонка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Находим 5 нотку и помещаем ее на нотный стан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ребята, Баба Яга сломала буквы в букваре у Медвежонка. Он проснется, расстроится. Давайте починим буквы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Дети на доске ремонтируют буквы(буквы написаны на доске)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ра идти дальше. Снеговичок Морковкин нас проводит. Но сначала он предлагает поиграть нам в свою любимую игру.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предметы – рука горизонтально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действия – две руки горизонтально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признаки – волнообразные движения рукой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рковкин провожает нас на перемену</w:t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-3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center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Пока мы были на перемене, на ваших столах появились листы с заданиями.  Так как занятие у нас сегодня новогоднее, то и задание будет тоже новогоднее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Что больше всего вы любите в новом году?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Он под елкою лежит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И секрет свой сторожит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Что в нем, знает Дед Мороз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Потому что сам принес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(подарок) - раскрашивают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Дети раскрашивают подарки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Посмотрите повнимательнее, кажется из подарков что-то выглядывает. Это же нотка!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/>
      </w:pPr>
      <w:r>
        <w:rPr>
          <w:i/>
          <w:sz w:val="28"/>
          <w:szCs w:val="28"/>
          <w:u w:val="single"/>
        </w:rPr>
        <w:t>Помещаем 6 нотку на нотный стан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Я модница такая, что всем на удивленье!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Люблю я бусы, блестки – любые украшень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Но на мою, поверьте, великую беду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Наряд мне надевают всего лишь раз в году. (елка) - раскрашивают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И верхушку украшая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Там сияет, как всегда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Очень яркая, большая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Пятикрылая ..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/>
      </w:pPr>
      <w:r>
        <w:rPr>
          <w:sz w:val="28"/>
          <w:szCs w:val="28"/>
        </w:rPr>
        <w:t>(Звезда) – раскрашивают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На ёлке всё, что хочешь, есть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Игрушек там – не перечесть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Конфеты, дождик и хлопушки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Гирлянды, звезды и верхушк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Среди блестящей мишуры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Сверкают круглые … (шары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На сосне она висит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Очень далеко глядит!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Ну а если упадёт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То получит кто-то в лоб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/>
      </w:pPr>
      <w:r>
        <w:rPr>
          <w:sz w:val="28"/>
          <w:szCs w:val="28"/>
        </w:rPr>
        <w:t>(Шишка) – раскрашивают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Раз, два, три! — Звучит команда, —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Ну-ка, елочка, гори!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Зажигает фонари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/>
      </w:pPr>
      <w:r>
        <w:rPr>
          <w:sz w:val="28"/>
          <w:szCs w:val="28"/>
        </w:rPr>
        <w:t>Новогодняя … (гирлянда) – раскрашивают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Посмотрите, кто к нам пришел. Это же Баба Яга пожаловала. Ей стало стыдно. Она принесла нам последнюю нотку для нашей песенки. Она просит нас не выгонять ее и взять с собой в Новый год. Возьмем?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 нотка помещается на нотный стан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ют песню «В лесу родилась елочка»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  <w:t>Родители дарят детям подарки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22"/>
        <w:ind w:left="709" w:right="-3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29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7:41:00Z</dcterms:created>
  <dc:creator>Admin</dc:creator>
  <dc:description/>
  <cp:keywords/>
  <dc:language>en-US</dc:language>
  <cp:lastModifiedBy>Татьяна Храмцова</cp:lastModifiedBy>
  <cp:lastPrinted>2013-12-13T15:30:00Z</cp:lastPrinted>
  <dcterms:modified xsi:type="dcterms:W3CDTF">2016-12-27T21:35:00Z</dcterms:modified>
  <cp:revision>14</cp:revision>
  <dc:subject/>
  <dc:title/>
</cp:coreProperties>
</file>