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 Мая! Великий праздник для нашего народа. В этот праздник мы поздравляем ветеранов и чтим память погибших воинов. 72 года эта традиция передается из поколения к поколению. И вот сейчас поздравляют ветеранов уже их правнуки. 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дверии празднования Дня Победы мы с детьми провели опрос по выявлению знаний и представлений о Великой Отечественной войне, который показал, что дети имеют очень скудные знания о героях войны. Не имеют представлений о причинах возникновения праздника. Таким образом, было принято решение разработать и реализовать проект «Мы правнуки твои, Победа!».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из наиболее эффективных методов патриотического воспитания является проектная деятельность, которая позволяет создать ситуацию общения и практического взаимодействия детей и взрослых. Реализация проекта «Мы правнуки твои Победа!» позволила задействовать различные виды детской деятельности. Проект подразумевал единение детей и взрослых, поэтому полноправными участниками стали и родители.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идея проекта - это формирование у детей чувства патриотической сопричастности к своему роду, восстановление утраченных связей между поколениями. Мы хотели у детей сформировать патриотические чувства, основанные на ознакомлении с боевыми традициями нашего народа. Воспитать уважение к защитникам Родины на основе ярких впечатлений, конкретных исторических фактов, доступных детям.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Обобщить и расширить знания детей об истории Великой Отечественной войны через различные виды деятельности. Продолжить формировать патриотические чувства у дошкольников, чувство гордости за подвиг нашего народа в Великой Отечественной войне. Укрепить нравственно-патриотические чувства дошкольников через совместные мероприятия с участием детей, их родителей, педагогов.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ознакомить детей с основными событиями Великой Отечественной войны.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Дать детям представления о героических подвигах воинов во время войны, о том, как народ чтит их память.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Углубить представления детей о праздновании в нашей стране Дня Победы.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ознакомить с боевой техникой разных родов войск.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ознакомить детей с боевыми наградами, которыми награждали воинов во время Великой Отечественной войны.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обудить интерес и уважение к памятникам боевой Славы, увековечившим героические события нашего народа.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формировать мнения о недопустимости повторения войны.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казать поддержку и содействие семьям в воспитании у дошкольников патриотических чувств.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оспитывать у детей уважение к ветеранам войны, к воинам-победителям, воинам-освободителям.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оспитывать уважение к ратным подвигам бойцов и командиров, гордость за свой народ, любовь к Родине.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оспитывать уважение к защитникам Отечества, к памяти наших бойцов, желание возлагать цветы к памятникам.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оспитывать патриотические чувства.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Развивать творческий потенциал, образное мышление, воображение, память.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Участники проекта:</w:t>
      </w:r>
      <w:r>
        <w:rPr>
          <w:rFonts w:cs="Times New Roman" w:ascii="Times New Roman" w:hAnsi="Times New Roman"/>
          <w:sz w:val="28"/>
          <w:szCs w:val="28"/>
        </w:rPr>
        <w:t xml:space="preserve"> дети средней группы № 11 МАДОУ «Детский сад № 36», воспитатели, музыкальный руководитель, инструктор по физическому воспитанию, родители.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Срок проведения:</w:t>
      </w:r>
      <w:r>
        <w:rPr>
          <w:rFonts w:cs="Times New Roman" w:ascii="Times New Roman" w:hAnsi="Times New Roman"/>
          <w:sz w:val="28"/>
          <w:szCs w:val="28"/>
        </w:rPr>
        <w:t xml:space="preserve"> май (в течение месяца).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проекта: информационно-творческий.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Ожидаемые результаты: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охранение интереса к истории своей страны, к Великой Отечественной войне, осознанное проявление уважения к заслугам и подвигам воинов Великой Отечественной войны.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 ходе реализации проекта у детей будут сформированы начальные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о Великой Отечественной войне, солдатах,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щавших Родину, о российской армии – надежной защитнице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ей Родины, о празднике Победы.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овлечение родителей в педагогический процесс ДОУ, укрепление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интересованности родителей в сотрудничестве с ДОУ.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роекта использовались разнообразные формы работы с детьми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Содержание работы над проектом по этапам: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1-й этап: организационный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ние проблемной ситуации, выбор темы проекта.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не знают о стойкости народа и героизме воинов во время Великой Отечественной войны, не знают памятники боевой славы в Саранске).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а и определение целей и задач проекта.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и обобщение имеющегося в ДОУ опыта работы по данной теме. Сбор литературных источников, изучение опыта других образовательных учреждений.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плана работы по реализации проекта «Мы правнуки твои, Победа!»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творческой группы в помощи реализации проекта: родители, дети, сотрудники детского сада.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атизация и оформление дидактических и наглядных материалов в соответствии с планом проекта. 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бор пословиц и поговорок о мужестве, смелости и стойкости воинов. 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ор иллюстраций, фотографий, буклетов на военную тематику, текстов художественных произведений, стихотворений, музыкальных произведений, репродукций картин.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слайд – программы: «Никто не забыт – ничто не забыто!» (Памятники боевой славы).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презентации проекта «Этот славный День Победы».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родителей к оформлению плаката и газеты, посвященных Дню Победы: «Мы гордимся нашими ветеранами!»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тематических папок для детей и рекомендаций для родителей с иллюстрациями и стихами, посвящёнными Дню Победы.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стенда «Мы живы, пока память жива». Использовать фотографии, письма, награды родственников воспитанников.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цикла бесед о ВОВ: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ы – правнуки твои, Победа!»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щитники Отечества»,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 войны не детское лицо»,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ти – герои Великой Отечественной войны»,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ни сделали Победу Великой!»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амятники воинской славы»,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радиции празднования Дня Победы»,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ечный огонь. Минута молчания»,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алют Победы».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2-й этап: практический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Беседы: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ставай, страна огромная!»,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чему война называется Великой Отечественной войной?»,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то такое героизм?»,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подвигах и мужестве воинов в Великую Отечественную войну»,</w:t>
      </w:r>
    </w:p>
    <w:p>
      <w:pPr>
        <w:pStyle w:val="TextBody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«Города-герои»,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дена и медали»,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еоргиевская лента – символ Дня Победы»,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ни сделали Победу Великой» 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еседа о самоотверженном труде советских людей в тылу»,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к армия охраняет нашу страну в мирное время?»,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усть войны не будет никогда!»,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амятные места нашего города».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Речевое общение, художественная литература: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сёв Е. «Город-герой»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тяев А. «Почему Армия всем родная», «Землянка»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явский М. «Огненная баллада»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уздин С. «Шёл по улице солдат»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инина Е. «Шинель»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андрова З. «Дозор»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ссиль Л. «Памятник советскому солдату», «Твои защитники».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еев С. «Идёт война народная», «От Москвы до Берлина»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икова И. «Награды Родины»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учивание стихов, пословиц.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авка книг о войне.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матривание презентации «Детям о войне»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ние открыток «Города герои».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ормление книжного уголка ко Дню Победы. 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Познавательное развитие - НОД: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тот день мы приближали, как могли».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ти войны».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ша Армия!», «Защитники Отечества»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грированное занятие «Песни фронтовые».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я познавательного цикла: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ороги войны», «Герои, которые ковали победу в тылу».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рассказов на тему: «Кем бы я хотел служить в Армии».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ем прославился наш город во время войны».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Музыка: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ние музыки и разучивание песен: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кадомский М. «Марш Победы»,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хманов Д. «День Победы»,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иппенко В. «Вечный огонь», «Наша армия сильна»,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гапкин В. «Прощание славянки»,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. М. Блантера, слова М. Исаковского «Катюша»,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. Тиличевой, слова Л. Некрасовой «День Победы»,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. Протасова, слова Е. Шкловского «Ты не бойся, мама»,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. Мурадели, слова С. Богомазова «Мир нужен всем!»,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. М. Протасова, слова В. Степанова «Сегодня Салют!».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учивание танца «Яблочко».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Изобразительная деятельность: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ование на темы: «Застава», «Солдат на посту», «Вечный огонь», «Памятник героям Победы», «Салют солдату-победителю», «Мы за мир!». Оформление выставки детских рисунков «Нам не нужна война»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пликация на темы: «Ракета», «Летят самолёты», «Матросы с сигнальными флажками», «Парад», «Цветы к вечному огню», Георгиевская ленточка».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пка на тему: «Пограничник с собакой», «Пушка», «Самолет», «Танк».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ирование: «Военная техника».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ние репродукций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. М. Непринцев «Отдых после боя»,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Лактионов «Письмо с фронта»,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краина Москвы».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А. Дейнека «Оборона Севастополя»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. В. Вучетич «Воин – освободитель»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Игровая деятельность: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/и «Разведчики».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ивные игры, эстафеты, состязания, прохождение лабиринтов: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лоса препятствий»,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еприятель в море»,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бей вражеский танк»,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амолёты на защите мирного неба»,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ы моряки»,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оставь донесение в штаб»,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граничники»,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анкисты»,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ы военные»,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оевые ученья»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орской бой»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асовой»»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рница»,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спиталь»,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левая кухня»,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ы: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оенные ученья в лесу»,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ложи рюкзак», «Сложи поленья для костра».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южетно ролевые игры «Мы военные», «Моряки», «Летчики», «На границе».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тематического физкультурного занятия «Мы будущие защитники Родины».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уги и развлечения: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енно-спортивные развлечения: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оставь пакет»,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иентировка по карте»,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еодоление препятствий»,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актор страха»,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орд Боярд»,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ота, подъём!».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ные эстафеты.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ние и инсценировка песен военных лет.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торины: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оенные профессии. Рода войск»,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ерои Великой Отечественной войны», «Военная техника».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Творческая деятельность: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 иллюстративных материалов.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стенда с фотографиями, медалями, орденами «Слава воинам – победителям»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альбомов «Они защищали нашу Родину», «Боевые награды», «Дети и война», «Мир глазами ребёнка», «Нет – войне!».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казывание детей о войне. 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сувениров, открыток для ветеранов Великой Отечественной войны.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Работа с родителями: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я «Растите детей патриотами».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педагогам в сборе информации, создании фотовыставки, беседы с детьми о войне.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семейных мини-альбомов «Этих дней не смолкнет слава! Прадедушкам и прабабушкам посвящается…»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Книги Памяти, содержащей рассказы детей и их родителей, о членах семей – участниках войны, их героических судьбах.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рисунков совместно с родителями «Поклонимся великим тем годам!»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3-й этап: итоговый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я проекта «Этот славный День Победы».</w:t>
      </w:r>
    </w:p>
    <w:p>
      <w:pPr>
        <w:pStyle w:val="Normal"/>
        <w:spacing w:lineRule="auto" w:line="240" w:before="0" w:after="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4:10:42Z</dcterms:created>
  <dc:creator/>
  <dc:description/>
  <dc:language>en-US</dc:language>
  <cp:lastModifiedBy/>
  <dcterms:modified xsi:type="dcterms:W3CDTF">2017-05-22T10:09:39Z</dcterms:modified>
  <cp:revision>3</cp:revision>
  <dc:subject/>
  <dc:title/>
</cp:coreProperties>
</file>