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 кеглями и таблетка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«Барабан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 группы «Волшебники двор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выполняется в пар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 </w:t>
      </w:r>
      <w:r>
        <w:rPr>
          <w:i/>
          <w:sz w:val="28"/>
          <w:szCs w:val="28"/>
        </w:rPr>
        <w:t>– ходьба на месте, у девочек – кегли, у мальчиков – «таблет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куплет</w:t>
      </w:r>
      <w:r>
        <w:rPr>
          <w:i/>
          <w:sz w:val="28"/>
          <w:szCs w:val="28"/>
        </w:rPr>
        <w:t>. И.п. основная стой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шагом правой вперед, стойка на ней, левая назад на носок, руки ввер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и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постучать кеглями друг о друга, покрутить «таблетку» вокруг своей ос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и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8 – тоже с другой ног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упражнение 2 р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И.п. основная стойка, лицом друг к друг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4 – побарабанить кеглями по «таблетк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8 – обойти партнера спра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2 – повторить 1-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-16 – обойти партнера сле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Выполнить упражнение 2, поменявшись инвентар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упле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И.п. широкая стойка ноги врозь, «таблетка» (кегли) вниз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присед на правой ноге, «таблетка» на полу у правой ног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4 – не поднимаясь, перенести тяжесть тела на левую ногу, прокатив «таблетку» к левой ноге (постукивая кеглями по пол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8 – вернуться в и. 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упражнение 2 раз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И.п. тоже, инвентарь ввер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– наклон вперед, инвентарем коснуться пола около пят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и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упражнение 4 раз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i/>
          <w:sz w:val="28"/>
          <w:szCs w:val="28"/>
        </w:rPr>
        <w:t xml:space="preserve"> Повторить упражнения 2 и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грыш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i/>
          <w:sz w:val="28"/>
          <w:szCs w:val="28"/>
        </w:rPr>
        <w:t xml:space="preserve"> И.п. мальчики – присед, правая рука на «таблетке». Девочки – ос., руки вверх, за мальчикам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4 – (мальчики) опираясь на руку, обежать вокруг «таблетки» в приседи (элемент танцев брейк-данс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4 – (девочки)покачивают кеглями над голо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8 – (мальчики) тоже в другую сторон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– (девочки) поднимают кегли ввер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– опускают кегли к плеч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– повторить 5-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упражнение 2 раз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 Повторить упражнения 2 и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07:00Z</dcterms:created>
  <dc:creator>Natali</dc:creator>
  <dc:description/>
  <cp:keywords/>
  <dc:language>en-US</dc:language>
  <cp:lastModifiedBy>Tatyana</cp:lastModifiedBy>
  <cp:lastPrinted>2006-12-06T07:02:00Z</cp:lastPrinted>
  <dcterms:modified xsi:type="dcterms:W3CDTF">2017-02-08T22:39:00Z</dcterms:modified>
  <cp:revision>5</cp:revision>
  <dc:subject/>
  <dc:title>КОМПЛЕКС РИТМИЧЕСКОЙ ГИМНАСТИКИ «КУЗНЕЧИК»</dc:title>
</cp:coreProperties>
</file>