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6205</wp:posOffset>
            </wp:positionH>
            <wp:positionV relativeFrom="paragraph">
              <wp:posOffset>-23495</wp:posOffset>
            </wp:positionV>
            <wp:extent cx="1007110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7E0021"/>
          <w:sz w:val="30"/>
          <w:szCs w:val="30"/>
        </w:rPr>
      </w:pPr>
      <w:r>
        <w:rPr>
          <w:rFonts w:cs="Arial" w:ascii="Arial" w:hAnsi="Arial"/>
          <w:b/>
          <w:i/>
          <w:color w:val="7E0021"/>
          <w:sz w:val="30"/>
          <w:szCs w:val="30"/>
        </w:rPr>
        <w:t>«Центр развития ребёнка — детский сад № 188»</w:t>
      </w:r>
    </w:p>
    <w:p>
      <w:pPr>
        <w:pStyle w:val="Normal"/>
        <w:jc w:val="right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2540</wp:posOffset>
                </wp:positionV>
                <wp:extent cx="4966335" cy="6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6200" cy="7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355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2pt" to="468.25pt,0.2pt" stroked="t" o:allowincell="f" style="position:absolute;flip:y">
                <v:stroke color="#355e00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57"/>
        <w:ind w:right="-44" w:hanging="0"/>
        <w:jc w:val="right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рикова Елена Викторовна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рганизация кружковой деятельности в ДО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ак реализация части формируемой участниками образовательных отношений основной общеобразовательной программы Д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В связи с изменениями в зако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йской Федерации «Об образовании» и реализацией Федеральных государственных образовательных стандартов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дошкольного образования меняется работа по воспитанию детей в дошкольных учреждениях. В настоящее время большую роль в развитии ребенка играет не только основное образование, но и дополнительное.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Вариативная часть программы,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формируемая участниками образовательного  процесса – кружковая работа. Кружковая работа в дошкольном образовательном учреждении давно уже стала  нормой деятельности педагогического коллектива и вышла за рамки нововведения. Разнообразие кружков и содержания их работы поражает далекого от дошкольной педагогики человека. Однако, какими бы разными, на первый взгляд, не были кружки, у них много общего, а в организации и функционировании они подчиняются общим закономерностям.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Кружок – это неформальное, свободное объединение детей в группу для занятий, на основе их общего интереса, строящихся на </w:t>
      </w:r>
      <w:r>
        <w:rPr>
          <w:rFonts w:eastAsia="Times New Roman" w:cs="Times New Roman" w:ascii="Times New Roman" w:hAnsi="Times New Roman"/>
          <w:i/>
          <w:iCs/>
          <w:color w:val="0D0D0D"/>
          <w:sz w:val="24"/>
          <w:szCs w:val="24"/>
          <w:shd w:fill="FFFFFF" w:val="clear"/>
          <w:lang w:eastAsia="ru-RU"/>
        </w:rPr>
        <w:t>дополнительном материале к задачам Программы воспитания и обучения в детском саду под руководством взрослого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 (педагога).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Необходимо обратить внимание на два момента, зафиксированных в этом определении.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Во-первых,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 кружок организуется, исходя из интересов и потребностей детей. При этом педагогу следует обратить внимание на пожелания родителей, которые можно выявить через различные формы работы с ними: беседы, консультации, родительские собрания и пр.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/>
      </w:pPr>
      <w:bookmarkStart w:id="0" w:name="h.30j0zll"/>
      <w:bookmarkEnd w:id="0"/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Во-вторых, 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работа кружка строится на материале, </w:t>
      </w:r>
      <w:r>
        <w:rPr>
          <w:rFonts w:eastAsia="Times New Roman" w:cs="Times New Roman" w:ascii="Times New Roman" w:hAnsi="Times New Roman"/>
          <w:i/>
          <w:iCs/>
          <w:color w:val="0D0D0D"/>
          <w:sz w:val="24"/>
          <w:szCs w:val="24"/>
          <w:shd w:fill="FFFFFF" w:val="clear"/>
          <w:lang w:eastAsia="ru-RU"/>
        </w:rPr>
        <w:t>превышающем содержание государственного стандарта дошкольного образования. 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Таким образом, кружковая работа в ДОУ относится к дополнительному образованию детей.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Кружки в детском саду выполняют несколько функц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 – каждый воспитанник ОУ имеет возможность удовлетворить (или развить) свои познавательные потребности, получить дополнительное развитие умений, навыков в интересующем его виде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социально-адаптивную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 – занятия в кружках позволяют воспитанникам получить социально значимый опыт деятельности и взаимодействия, испытать «ситуацию успеха», научиться самоутверждать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коррекционно-развивающую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 – воспитательно-образовательный процесс, реализуемый на занятиях кружка,  позволяет развивать интеллектуальные, творческие, физические способности каждого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воспитательную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 – содержание и методика работы в кружках оказывает значительное влияние на развитие социально значимых качеств личности, формирование коммуникативных навыков, воспитание социальной ответственности, коллективизма, патриотизма.</w:t>
      </w:r>
    </w:p>
    <w:p>
      <w:pPr>
        <w:pStyle w:val="Normal"/>
        <w:shd w:fill="FFFFFF" w:val="clear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94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Кружки как форма дополнительного образования в ДОУ могут открываться с </w:t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различными цел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9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углубление и расширение базовых знаний, опережающее развитие ребенка или компенсирующие занятия (для детей с отставанием в развит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9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знакомление с областями знаний, выходящими за рамки государственной Программы (работа с одаренными деть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9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знакомление с областями знаний и умений, включающих развитие самопознания, саморегуляцию, саморазвитие, формирование навыков межличностных коммуник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Деятельность любого кружка  регулируется нормативно-правовыми</w:t>
      </w:r>
      <w:r>
        <w:rPr>
          <w:rFonts w:eastAsia="Times New Roman" w:cs="Times New Roman" w:ascii="Times New Roman" w:hAnsi="Times New Roman"/>
          <w:b/>
          <w:bCs/>
          <w:color w:val="0D0D0D"/>
          <w:sz w:val="32"/>
          <w:szCs w:val="32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документа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Уставом ДОУ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образовательной программой ДОУ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положением о кружке,</w:t>
      </w:r>
    </w:p>
    <w:p>
      <w:pPr>
        <w:pStyle w:val="Style19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программой кружка (которая включает: цель и задачи, предполагаемый  конечный результат, план работы кружка на год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пис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,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расписание занятий, материалы контроля качества (результативностью) работы кружка -диагностические карты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shd w:fill="FFFFFF" w:val="clear"/>
          <w:lang w:eastAsia="ru-RU"/>
        </w:rPr>
        <w:t>Алгоритм деятельности педагога по созданию кружка (секции, студии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изучение нормативно-правовой базы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выявление потребностей ОУ, родителей, детей в дополнительных образовательных услуга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анализ результативности работы по усвоению детьми государственной программы дошкольного образован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зработка (подбор) программы кружк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зработка плана кружка на учебный год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утверждение программы, плана работы кружка заведующей ДОУ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еализация плана работы кружка на практик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анализ результативности работы кружк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защита результатов работы перед родительской и педагогической общественностью (уголки кружковой работы, выставки, участие в конкурсах, показах и т.д.)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ружковая работа осуществляется в течение всего учебного года педагогическими работниками и специалистам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ружковая работа организуется в соответствии с направлением деятельности кружка, на основании выбранной программы дополнительного образования, которая не должна дублировать основную образовательную программу учреждения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Возраст детей, охваченных кружковой деятельностью – от 1,5 до 7 лет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Деятельность кружков проводится в группе, исследовательской лаборатории, музыкально-физкультурном зале в зависимости от темы и образовательных задач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уководители кружков предоставляют отчеты о результатах деятельности кружка на заседании итогового педагогического совета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урс занятий рассчитан на 8 месяцев (с октября по май). Занятия проводятся 4 раза в месяц во 2 половине дня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сновной задачей педагога является нахождение правильной эмоциональной волны общения с детьми. Это должно быть лёгкое, непринуждённое общение, доставляющее взаимное удовольствие детям и взрослым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Важно учесть, что организация кружков предполагает добровольное (без психологического принуждения) включение детей в деятельность, поэтому помимо подбора интересного содержания существует ряд конкретных услов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рганизация рабочего простран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возможность детей заниматься по своим силам и интерес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игровой характер подачи любого материала.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Руководители кружков организовывают свою деятельность посредством следующих фор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4"/>
          <w:szCs w:val="24"/>
          <w:lang w:eastAsia="ru-RU"/>
        </w:rPr>
        <w:t xml:space="preserve">с детьми: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фронтальные занятия (групповые), экскурсии, тематические прогулки</w:t>
      </w:r>
      <w:bookmarkStart w:id="1" w:name="_GoBack"/>
      <w:bookmarkEnd w:id="1"/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, развлечения, досуги, участие в различного уровня конкурсах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4"/>
          <w:szCs w:val="24"/>
          <w:lang w:eastAsia="ru-RU"/>
        </w:rPr>
        <w:t xml:space="preserve">с педагогами: </w:t>
      </w:r>
      <w:r>
        <w:rPr>
          <w:rFonts w:eastAsia="Times New Roman" w:cs="Times New Roman" w:ascii="Times New Roman" w:hAnsi="Times New Roman"/>
          <w:i/>
          <w:iCs/>
          <w:color w:val="0D0D0D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онсультации, мастер-классы, семинары для педагогов ДОУ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737" w:hanging="3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4"/>
          <w:szCs w:val="24"/>
          <w:lang w:eastAsia="ru-RU"/>
        </w:rPr>
        <w:t xml:space="preserve">с родителями: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онсультации, мастер-классы, выступления на родительских собраниях, информация на сай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Кружки могут быть различной направленност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физическое развитие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циально-личностное развитие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познавательно-речевое развитие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художественно-эстет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Тематика кружков может быть разнообраз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При организации деятельности кружков педагоги должны учитыва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интересы детей и добровольность выбора ими круж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возрастные особенности детей, имеющийся у них опыт участия в такого рода занят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необходимость решения воспитательных и образовательных задач в единстве с основной программой детского са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понимание игры как ведущего вида деятельности и выстраивание содержания дополнительного образования детей именно на ее осно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необходимость создания комфортной обстановки, в которой будет развиваться творческая личн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нормы нагрузки на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ружковая работа в детском саду – одно из направлений творческого, физического, социально-личного и интеллектуального развития воспитанников помимо реализуемой в дошкольных учреждениях основной общеобразовательной программы до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shd w:fill="FFFFFF" w:val="clear"/>
          <w:lang w:eastAsia="ru-RU"/>
        </w:rPr>
        <w:t>Кружковая работа усиливает, обогащает ту или иную линию образовательной деятельности ДО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трукту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ограммы кружковой рабо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титульный лист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пояснительная записка (актуальность, цели и задачи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жидаемые результаты (предполагаемый результат)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учебно-тематическое планирование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диагностические карты, методы проведения диагностики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писок литератур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6553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07:00Z</dcterms:created>
  <dc:creator>user</dc:creator>
  <dc:description/>
  <cp:keywords/>
  <dc:language>en-US</dc:language>
  <cp:lastModifiedBy>admin</cp:lastModifiedBy>
  <dcterms:modified xsi:type="dcterms:W3CDTF">2017-05-15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