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ая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ариан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: Вычисли периметр прямоугольника, если его длина 4 см, а ширина составляет четверть длин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______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: Длина прямоугольника 8 дм, а ширина в 2 раза меньше. Найди площадь этого прямоугольник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______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>Задача: Найди длину прямоугольника, если его площадь 48 м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, а ширина 8 м: ________________________________________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: Вычисли ширину прямоугольника, если его периметр равен 18 см, а длина 6 см: _____________________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__________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йти площадь прямоугольника, если сумма его длины и ширины 12 дм, а ширина 5 дм: ________________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 xml:space="preserve">Дополни записи: Р = (а __ в)__ 2         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 __ в       а =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__ в</w:t>
      </w:r>
    </w:p>
    <w:p>
      <w:pPr>
        <w:pStyle w:val="Normal"/>
        <w:pBdr>
          <w:bottom w:val="single" w:sz="8" w:space="2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ая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вариант</w:t>
      </w:r>
    </w:p>
    <w:p>
      <w:pPr>
        <w:pStyle w:val="Normal"/>
        <w:ind w:left="385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.Задача: Вычисли периметр прямоугольника, если его длина 4 см, а ширина составляет четверть длин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______ </w:t>
      </w:r>
    </w:p>
    <w:p>
      <w:pPr>
        <w:pStyle w:val="Normal"/>
        <w:ind w:left="405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дача: Длина прямоугольника 8 дм, а ширина в 2 раза меньше. Найди площадь этого прямоугольник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______ </w:t>
      </w:r>
    </w:p>
    <w:p>
      <w:pPr>
        <w:pStyle w:val="Normal"/>
        <w:ind w:left="426" w:hanging="360"/>
        <w:rPr/>
      </w:pPr>
      <w:r>
        <w:rPr>
          <w:b/>
          <w:bCs/>
          <w:sz w:val="28"/>
          <w:szCs w:val="28"/>
        </w:rPr>
        <w:t>3. Задача: Найди длину прямоугольника, если его площадь 48 м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, а ширина 8 м: ________________________________________ </w:t>
      </w:r>
    </w:p>
    <w:p>
      <w:pPr>
        <w:pStyle w:val="Normal"/>
        <w:ind w:left="405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Задача: Вычисли ширину прямоугольника, если его периметр равен 18 см, а длина 6 см: _____________________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__________ </w:t>
      </w:r>
    </w:p>
    <w:p>
      <w:pPr>
        <w:pStyle w:val="Normal"/>
        <w:ind w:left="426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Найти площадь прямоугольника, если сумма его длины и ширины 12 дм, а ширина 5 дм: ________________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360"/>
        <w:rPr/>
      </w:pPr>
      <w:r>
        <w:rPr>
          <w:b/>
          <w:bCs/>
          <w:sz w:val="28"/>
          <w:szCs w:val="28"/>
        </w:rPr>
        <w:t xml:space="preserve">6. Дополни записи: Р = (а __ в)__ 2         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 __ в       а =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__ 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7:35:00Z</dcterms:created>
  <dc:creator/>
  <dc:description/>
  <cp:keywords/>
  <dc:language>en-US</dc:language>
  <cp:lastModifiedBy>Пользователь</cp:lastModifiedBy>
  <cp:lastPrinted>2017-04-25T21:39:00Z</cp:lastPrinted>
  <dcterms:modified xsi:type="dcterms:W3CDTF">2017-04-25T18:39:00Z</dcterms:modified>
  <cp:revision>2</cp:revision>
  <dc:subject/>
  <dc:title/>
</cp:coreProperties>
</file>