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льчик и кузне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история произошла с  мальчиком Саш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весенний солнечный день Саша бегал по цветущей степи,  Воздух был чистый, дышалось легко. Он с удовольствием вдыхал аромат  душистых трав и цветов. Весенняя степь благоухала и выглядела, словно постелили разноцветный красивый ков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ва в степи была высокая, свежая и мягкая. Саше захотелось полежать на земле и полюбоваться плывущими в небе облаками. Примяв стебли, он лег на траву и тотчас почувствовал чье-то легкое прикосновение. Оказалось, на его ладонь сел кузне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ша стал рассматривать зеленого кузнечика и вдруг услышал тихий голосок, который произнё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льчик, пожалуйста, не мни траву! Если хочешь порезвиться, то бегай лучше по тропин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й, кто это? –  с удивлением спросил Саша. – Кто со мной разговарив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то я, кузнечик! – ответил ему тот же голо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ве кузнечики разговаривают? – ещё больше удивился маль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, я умею говорить. Но говорю я только с детьми, а взрослые меня не слышат! – ответил кузне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нятно! – сказал Саша. – Но скажи, почему нельзя бегать по траве, ведь её так много! – спросил мальчик, окинув взглядом широкую степ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гда бежишь по траве, то её стебельки ломаются, земля становится слишком твёрдой, не пропускает к корням воздух и воду, и растения погибают. Кроме того, степь – это дом многих насекомых. Ты такой большой, а мы маленькие. Когда ты бежал по степи, насекомые очень волновались, повсюду раздавался сигнал тревоги: «Внимание, опасность! Спасайся, кто может!» - объяснил кузне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вини, пожалуйста, - сказал мальчик, - я всё понял, и буду бегать только по тропи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пь  просто переполнена жизнью – она звенит голосами разных насекомых,  она благоухает запахами трав и цветов, она сама утопает и блаженствует в собственной своей красоте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0:40:00Z</dcterms:created>
  <dc:creator>Admin</dc:creator>
  <dc:description/>
  <cp:keywords/>
  <dc:language>en-US</dc:language>
  <cp:lastModifiedBy>Admin</cp:lastModifiedBy>
  <cp:lastPrinted>2016-11-02T21:11:00Z</cp:lastPrinted>
  <dcterms:modified xsi:type="dcterms:W3CDTF">2017-05-29T20:40:00Z</dcterms:modified>
  <cp:revision>2</cp:revision>
  <dc:subject/>
  <dc:title>файл – Благодарность Мулаеву Станиславу</dc:title>
</cp:coreProperties>
</file>