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И НАУКИ ЛИПЕЦКОЙ ОБЛАСТИ</w:t>
      </w:r>
    </w:p>
    <w:p>
      <w:pPr>
        <w:pStyle w:val="Normal"/>
        <w:spacing w:before="240" w:after="0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  <w:t>ГОБПОУ «Грязинский технический колледж»</w:t>
      </w:r>
    </w:p>
    <w:p>
      <w:pPr>
        <w:pStyle w:val="Normal"/>
        <w:spacing w:before="2000" w:after="0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ЧЕСКИЕ РЕКОМЕНДАЦИИ ПО ОРГАНИЗАЦИИ 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ДЕНИЮ САМОСТОЯТЕЛЬНОЙ РАБОТЫ СТУДЕНТОВ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 дисциплине</w:t>
            </w:r>
          </w:p>
        </w:tc>
      </w:tr>
      <w:tr>
        <w:trPr/>
        <w:tc>
          <w:tcPr>
            <w:tcW w:w="9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600" w:after="0"/>
        <w:ind w:firstLine="902"/>
        <w:jc w:val="center"/>
        <w:rPr/>
      </w:pPr>
      <w:r>
        <w:rPr>
          <w:i/>
          <w:sz w:val="28"/>
          <w:szCs w:val="28"/>
        </w:rPr>
        <w:t>для профессии</w:t>
      </w:r>
      <w:r>
        <w:rPr/>
        <w:t>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746" w:hRule="atLeast"/>
        </w:trPr>
        <w:tc>
          <w:tcPr>
            <w:tcW w:w="10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3.01.09 Машинист локомотива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зовый уровень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pacing w:val="98"/>
          <w:sz w:val="28"/>
          <w:szCs w:val="28"/>
        </w:rPr>
      </w:pPr>
      <w:r>
        <w:rPr>
          <w:b/>
          <w:spacing w:val="98"/>
          <w:sz w:val="28"/>
          <w:szCs w:val="28"/>
        </w:rPr>
        <w:t>Грязи, 2016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организации и проведению самостоятельной работы студентов п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Д ЛИТЕРАТУРА </w:t>
      </w:r>
      <w:r>
        <w:rPr>
          <w:sz w:val="28"/>
          <w:szCs w:val="28"/>
        </w:rPr>
        <w:t>(по программе базовой подготовки)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i/>
          <w:sz w:val="28"/>
          <w:szCs w:val="28"/>
        </w:rPr>
        <w:t xml:space="preserve">Опрышко Н.А., </w:t>
      </w:r>
      <w:r>
        <w:rPr>
          <w:sz w:val="28"/>
          <w:szCs w:val="28"/>
        </w:rPr>
        <w:t>преподаватель русского языка и литературы.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нутренний рецензент: </w:t>
      </w:r>
      <w:r>
        <w:rPr>
          <w:i/>
          <w:sz w:val="28"/>
          <w:szCs w:val="28"/>
        </w:rPr>
        <w:t xml:space="preserve">Федорова Ю.Г., </w:t>
      </w:r>
      <w:r>
        <w:rPr>
          <w:sz w:val="28"/>
          <w:szCs w:val="28"/>
        </w:rPr>
        <w:t>преподаватель русского языка и литературы.</w:t>
      </w:r>
    </w:p>
    <w:p>
      <w:pPr>
        <w:pStyle w:val="Normal"/>
        <w:ind w:left="14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811"/>
      </w:tblGrid>
      <w:tr>
        <w:trPr/>
        <w:tc>
          <w:tcPr>
            <w:tcW w:w="5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комиссией</w:t>
              <w:br/>
              <w:t>общеобразовательных дисципл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288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_______________ /Н.В. Лавровская/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ой рабо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</w:rPr>
              <w:t>И.В. Савишина/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по организации и проведению самостоятельной работы студентов предназначены для обучающихся ГОБПОУ «Грязинский технический колледж» профессии 23.01.09 Машинист локомотива для закрепления теоретических знаний и освоения практических умений и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организации и проведению самостоятельной работы студентов составлены в соответствии с рабочей программой </w:t>
      </w:r>
      <w:r>
        <w:rPr>
          <w:b/>
          <w:sz w:val="28"/>
          <w:szCs w:val="28"/>
        </w:rPr>
        <w:t xml:space="preserve">УД Литература </w:t>
      </w:r>
      <w:r>
        <w:rPr>
          <w:sz w:val="28"/>
          <w:szCs w:val="28"/>
        </w:rPr>
        <w:t>профессии 23.01.09 Машинист локомотива по программе базовой подготовк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21"/>
        <w:widowControl w:val="false"/>
        <w:ind w:left="0" w:firstLine="706"/>
        <w:jc w:val="both"/>
        <w:rPr/>
      </w:pPr>
      <w:r>
        <w:rPr>
          <w:rFonts w:cs="Times New Roman" w:ascii="Times New Roman" w:hAnsi="Times New Roman"/>
          <w:szCs w:val="24"/>
        </w:rPr>
        <w:t>Согласно ФГОС «При формировании ППССЗ образовательное учреждение ГОБПОУ «Грязинский технический колледж» обязано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…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6"/>
        <w:jc w:val="both"/>
        <w:rPr/>
      </w:pPr>
      <w:r>
        <w:rPr/>
        <w:t>Увеличение доли внеаудиторной самостоятельной работы обучающихся при реализация новых ФГОС требует соответствующей организации учебного процесса и составления учебно-методической документации, разработки новых дидактических подходов для глубокого самостоятельного усвоения обучающимися учебного материала.</w:t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/>
        <w:t>В процессе творческой деятельности преподаватель формирует собственную систему руководства самостоятельной работой студентов, подбирает виды самостоятельной работы в соответствии со спецификой междисциплинарного курса, вырабатывает свои критерии оценки и т.д.</w:t>
      </w:r>
    </w:p>
    <w:p>
      <w:pPr>
        <w:pStyle w:val="Normal"/>
        <w:ind w:firstLine="706"/>
        <w:jc w:val="both"/>
        <w:rPr/>
      </w:pPr>
      <w:r>
        <w:rPr/>
        <w:t>Данные методические указания по организации и проведению самостоятельной работы студентов составлены в соответствии с содержанием рабочей программы УД Литература профессий: 23.01.09 Машинист локомотива по программе базовой подготовки.</w:t>
      </w:r>
    </w:p>
    <w:p>
      <w:pPr>
        <w:pStyle w:val="Normal"/>
        <w:ind w:firstLine="709"/>
        <w:jc w:val="both"/>
        <w:rPr/>
      </w:pPr>
      <w:r>
        <w:rPr/>
        <w:t>Учебная дисциплина Литература изучается в течение двух семестров. Общий объем времени, отведенный на выполнение самостоятельной работы по УД, составляет в соответствии с учебным планом и рабочей программой – 56 часов для профессий: 23.01.09 Машинист локомотива.</w:t>
      </w:r>
    </w:p>
    <w:p>
      <w:pPr>
        <w:pStyle w:val="Normal"/>
        <w:ind w:firstLine="709"/>
        <w:jc w:val="both"/>
        <w:rPr/>
      </w:pPr>
      <w:r>
        <w:rPr/>
        <w:t>Методические указания призваны помочь студентам правильно организовать самостоятельную работу и рационально использовать свое время при овладении содержанием УД Русский язык и литература. Литература.</w:t>
      </w:r>
    </w:p>
    <w:p>
      <w:pPr>
        <w:pStyle w:val="Normal"/>
        <w:ind w:firstLine="709"/>
        <w:jc w:val="both"/>
        <w:rPr/>
      </w:pPr>
      <w:r>
        <w:rPr/>
        <w:t>Самостоятельная работа направлена на освоение студентами следующих результатов обучения согласно ФГОС СПО профессий: 23.01.09 Машинист локомотива и требованиям рабочей программы УД Литератур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0" w:leader="none"/>
        </w:tabs>
        <w:overflowPunct w:val="false"/>
        <w:autoSpaceDE w:val="false"/>
        <w:ind w:left="0" w:hanging="0"/>
        <w:jc w:val="both"/>
        <w:rPr/>
      </w:pPr>
      <w:r>
        <w:rPr>
          <w:b/>
          <w:bCs/>
          <w:i/>
          <w:iCs/>
        </w:rPr>
        <w:t>личностных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lang w:bidi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lang w:bidi="ru-RU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lang w:bidi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lang w:bidi="ru-RU"/>
        </w:rPr>
      </w:pPr>
      <w:r>
        <w:rPr>
          <w:lang w:bidi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lang w:bidi="ru-RU"/>
        </w:rPr>
      </w:pPr>
      <w:r>
        <w:rPr>
          <w:lang w:bidi="ru-RU"/>
        </w:rPr>
        <w:t>эстетическое отношение к миру;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lang w:bidi="ru-RU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lang w:bidi="ru-RU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0" w:leader="none"/>
        </w:tabs>
        <w:overflowPunct w:val="false"/>
        <w:autoSpaceDE w:val="false"/>
        <w:ind w:left="426" w:hanging="0"/>
        <w:jc w:val="both"/>
        <w:rPr/>
      </w:pPr>
      <w:r>
        <w:rPr>
          <w:b/>
          <w:bCs/>
          <w:i/>
          <w:iCs/>
        </w:rPr>
        <w:t>метапредметных</w:t>
      </w:r>
      <w:r>
        <w:rPr>
          <w:b/>
          <w:lang w:bidi="ru-RU"/>
        </w:rPr>
        <w:t>: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lang w:bidi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lang w:bidi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lang w:bidi="ru-RU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lang w:bidi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0" w:leader="none"/>
        </w:tabs>
        <w:overflowPunct w:val="false"/>
        <w:autoSpaceDE w:val="false"/>
        <w:ind w:left="426" w:hanging="0"/>
        <w:jc w:val="both"/>
        <w:rPr/>
      </w:pPr>
      <w:r>
        <w:rPr>
          <w:b/>
          <w:bCs/>
          <w:i/>
          <w:iCs/>
        </w:rPr>
        <w:t>предметных</w:t>
      </w:r>
      <w:r>
        <w:rPr>
          <w:b/>
          <w:lang w:bidi="ru-RU"/>
        </w:rPr>
        <w:t>: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lang w:bidi="ru-RU"/>
        </w:rPr>
      </w:pPr>
      <w:r>
        <w:rPr>
          <w:lang w:bidi="ru-RU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lang w:bidi="ru-RU"/>
        </w:rPr>
      </w:pPr>
      <w:r>
        <w:rPr>
          <w:lang w:bidi="ru-RU"/>
        </w:rPr>
        <w:t>сформированность навыков различных видов анализа литературных произведений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lang w:bidi="ru-RU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lang w:bidi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lang w:bidi="ru-RU"/>
        </w:rPr>
      </w:pPr>
      <w:r>
        <w:rPr>
          <w:lang w:bidi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lang w:bidi="ru-RU"/>
        </w:rPr>
      </w:pPr>
      <w:r>
        <w:rPr>
          <w:lang w:bidi="ru-RU"/>
        </w:rPr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lang w:bidi="ru-RU"/>
        </w:rPr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lang w:bidi="ru-RU"/>
        </w:rPr>
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lang w:bidi="ru-RU"/>
        </w:rPr>
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lang w:bidi="ru-RU"/>
        </w:rPr>
      </w:pPr>
      <w:r>
        <w:rPr>
          <w:lang w:bidi="ru-RU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ind w:firstLine="720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ind w:firstLine="720"/>
        <w:jc w:val="both"/>
        <w:rPr>
          <w:spacing w:val="-5"/>
        </w:rPr>
      </w:pPr>
      <w:r>
        <w:rPr/>
        <w:t>Методические указания по организации и проведению самостоятельной работы могут быть использованы преподавателями на учебных занятиях и для самостоятельного освоения студентами УД Литература</w:t>
      </w:r>
      <w:r>
        <w:rPr>
          <w:bCs/>
        </w:rPr>
        <w:t>.</w:t>
      </w:r>
    </w:p>
    <w:p>
      <w:pPr>
        <w:pStyle w:val="Normal"/>
        <w:spacing w:lineRule="auto" w:line="276"/>
        <w:ind w:firstLine="720"/>
        <w:jc w:val="center"/>
        <w:rPr>
          <w:rFonts w:eastAsia="Calibri"/>
          <w:spacing w:val="-5"/>
          <w:lang w:eastAsia="en-US"/>
        </w:rPr>
      </w:pPr>
      <w:r>
        <w:rPr>
          <w:rFonts w:eastAsia="Calibri"/>
          <w:spacing w:val="-5"/>
          <w:lang w:eastAsia="en-US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eastAsia="Calibri"/>
          <w:b/>
          <w:lang w:eastAsia="en-US"/>
        </w:rPr>
        <w:t xml:space="preserve">Распределение часов на выполнение самостоятельной работы студентов </w:t>
      </w:r>
      <w:r>
        <w:rPr>
          <w:rFonts w:eastAsia="Calibri"/>
          <w:lang w:eastAsia="en-US"/>
        </w:rPr>
        <w:t xml:space="preserve">по разделам и темам </w:t>
      </w:r>
      <w:r>
        <w:rPr/>
        <w:t xml:space="preserve">УД Литература для профессии 23.01.09 Машинист локомотива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3002"/>
      </w:tblGrid>
      <w:tr>
        <w:trPr>
          <w:trHeight w:val="265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, те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 на ВСР</w:t>
            </w:r>
          </w:p>
        </w:tc>
      </w:tr>
      <w:tr>
        <w:trPr>
          <w:trHeight w:val="265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е занятия. Содержание обуч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и СПО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 xml:space="preserve">XIX </w:t>
            </w:r>
            <w:r>
              <w:rPr/>
              <w:t>ВЕ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русской литературы и культур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обенности развития русской литературы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эзия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А ХХ ВЕ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65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обенности развития литературы и других видов искусства в начале ХХ века. Русская литература на рубеже веков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развития литературы 1920-х год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развития литературы 1930 – начала 1940-х год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развития литературы 1950 – 1980-х год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бежная литература 19-20 веков. Проза. Поэз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развития литературы конца 1980-2000-х год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2820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иды и формы самостоятельной работы студентов по дисциплине УД Литература.</w:t>
      </w:r>
    </w:p>
    <w:p>
      <w:pPr>
        <w:pStyle w:val="Normal"/>
        <w:ind w:firstLine="540"/>
        <w:jc w:val="both"/>
        <w:rPr/>
      </w:pPr>
      <w:r>
        <w:rPr/>
        <w:t>Систематическая проработка конспектов занятий, учебной и специальной технической литератур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Самостоятельное изучение материала и конспектирование лекций по учебной и критической литературе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Написание и защита доклада; подготовка к сообщению или беседе на занятии по заданной преподавателем теме (с учетом использования Интернет-ресурсов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Выполнение индивидуальных заданий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Работа со справочной литературо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Оформление отчетов по практическим работа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Подготовка к контрольным работам, экзаме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щие методические указания руководства над самостоятельной работой студентов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 xml:space="preserve">Четко ставить задачу предстоящей самостоятельной работы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Добиваться, чтобы студенты выполняли самостоятельную работу осознанно, т.е. ясно представляли теоретические основы выполняемых действий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Вовремя предупреждать студентов о типичных ошибках и возможных способах их избежания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Оказывать студентам помощь, не вмешиваясь в их работу без необходимости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При допущении студентами ошибок подводить их к осознанию и пониманию сути и причин ошибок, с тем чтобы студенты самостоятельно нашли способ их предупреждения и устранения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Практиковать промежуточный контроль хода и результатов самостоятельной работы студентов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Рационально распределять задания самостоятельной работы по сложности с учетом индивидуальных особенностей и способностей студентов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Стимулировать и поощрять проявления творческого подхода студентов к выполнению заданий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Умело сочетать индивидуальную и коллективную работу студентов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При оценке хода и итогов самостоятельной работы студентов исходить из положительных моментов в их работе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Постоянно практиковать в ходе самостоятельной работы обращение студентов к разным источникам информаци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для студентов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о конкретным видам самостоятельной работы: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 Систематическая проработка конспектов занятий, учебной и специальной технической литератур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Конспект</w:t>
      </w:r>
      <w:r>
        <w:rPr>
          <w:i/>
        </w:rPr>
        <w:t xml:space="preserve"> </w:t>
      </w:r>
      <w:r>
        <w:rPr/>
        <w:t>- это последовательная фиксация информации, отобранной и обдуманной в процессе чтения.</w:t>
      </w:r>
    </w:p>
    <w:p>
      <w:pPr>
        <w:pStyle w:val="Normal"/>
        <w:ind w:firstLine="709"/>
        <w:jc w:val="both"/>
        <w:rPr/>
      </w:pPr>
      <w:r>
        <w:rPr>
          <w:i/>
        </w:rPr>
        <w:t>Методические рекомендаци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  <w:tab w:val="left" w:pos="360" w:leader="none"/>
        </w:tabs>
        <w:ind w:left="0" w:hanging="0"/>
        <w:jc w:val="both"/>
        <w:rPr/>
      </w:pPr>
      <w:r>
        <w:rPr/>
        <w:t>Ознакомьтесь с текстом, прочитайте предисловие, введение, оглавление, главы и параграфы, выделите информационно значимые места текс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  <w:tab w:val="left" w:pos="360" w:leader="none"/>
        </w:tabs>
        <w:ind w:left="0" w:hanging="0"/>
        <w:jc w:val="both"/>
        <w:rPr/>
      </w:pPr>
      <w:r>
        <w:rPr/>
        <w:t>Сделайте библиографическое описание конспектируемого материал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  <w:tab w:val="left" w:pos="360" w:leader="none"/>
        </w:tabs>
        <w:ind w:left="0" w:hanging="0"/>
        <w:jc w:val="both"/>
        <w:rPr/>
      </w:pPr>
      <w:r>
        <w:rPr/>
        <w:t>Выделите тезисы и запишите их с последующей аргументацией, подкрепляя примерами и конкретными фактам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  <w:tab w:val="left" w:pos="360" w:leader="none"/>
        </w:tabs>
        <w:ind w:left="0" w:hanging="0"/>
        <w:jc w:val="both"/>
        <w:rPr/>
      </w:pPr>
      <w:r>
        <w:rPr/>
        <w:t>Составьте план текста - он поможет вам в логике изложения, сгруппировать материа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  <w:tab w:val="left" w:pos="360" w:leader="none"/>
        </w:tabs>
        <w:ind w:left="0" w:hanging="0"/>
        <w:jc w:val="both"/>
        <w:rPr/>
      </w:pPr>
      <w:r>
        <w:rPr/>
        <w:t>Изложите каждый вопрос плана. Используйте реферативный способ изложения (например, «Автор считает ...», «раскрывает ...» и т.д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  <w:tab w:val="left" w:pos="360" w:leader="none"/>
        </w:tabs>
        <w:ind w:left="0" w:hanging="0"/>
        <w:jc w:val="both"/>
        <w:rPr/>
      </w:pPr>
      <w:r>
        <w:rPr/>
        <w:t>Текст автора оформляйте как цитат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  <w:tab w:val="left" w:pos="360" w:leader="none"/>
        </w:tabs>
        <w:ind w:left="0" w:hanging="0"/>
        <w:jc w:val="both"/>
        <w:rPr/>
      </w:pPr>
      <w:r>
        <w:rPr/>
        <w:t>В заключении обобщите текст конспекта, выделите основное содержание проработанного материала, дайте ему оценк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  <w:tab w:val="left" w:pos="360" w:leader="none"/>
        </w:tabs>
        <w:ind w:left="0" w:hanging="0"/>
        <w:jc w:val="both"/>
        <w:rPr/>
      </w:pPr>
      <w:r>
        <w:rPr/>
        <w:t>Оформите конспект: выделите разными цветами наиболее важные места так, чтобы они легко находились взглядом. Избегайте пестр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i/>
        </w:rPr>
        <w:t>Конспект — схема</w:t>
      </w:r>
      <w:r>
        <w:rPr/>
        <w:t xml:space="preserve"> - это схематическая запись прочитанного материала.</w:t>
      </w:r>
    </w:p>
    <w:p>
      <w:pPr>
        <w:pStyle w:val="Normal"/>
        <w:ind w:firstLine="709"/>
        <w:jc w:val="both"/>
        <w:rPr/>
      </w:pPr>
      <w:r>
        <w:rPr>
          <w:i/>
        </w:rPr>
        <w:t>Методические рекомендации</w:t>
      </w:r>
      <w:r>
        <w:rPr>
          <w:b/>
          <w:i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Подберите факты для составления схемы и выделите среди них основные, общие понят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Определите ключевые слова, фразы, помогающие раскрыть суть основного понят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Сгруппируйте факты в логической последовательности, дайте название выделенным пунктам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Заполните схему данны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 конспект – схемы: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75565</wp:posOffset>
                </wp:positionV>
                <wp:extent cx="2076450" cy="508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лассификация 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ы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05pt;mso-wrap-distance-left:9.05pt;mso-wrap-distance-right:9.05pt;mso-wrap-distance-top:0pt;mso-wrap-distance-bottom:0pt;margin-top:5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лассификация …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иды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9080</wp:posOffset>
                </wp:positionH>
                <wp:positionV relativeFrom="paragraph">
                  <wp:posOffset>1511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1.9pt" to="220.4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3380</wp:posOffset>
                </wp:positionH>
                <wp:positionV relativeFrom="paragraph">
                  <wp:posOffset>8953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7.05pt" to="229.4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90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378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377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 Подготовка к контрольным работам, экзамену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rPr/>
      </w:pPr>
      <w:r>
        <w:rPr/>
        <w:t>1.</w:t>
        <w:tab/>
        <w:t>Внимательно прочитайте материал по конспекту, составленному на учебном занятии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2.</w:t>
        <w:tab/>
        <w:t>Прочитайте тот же материал по учебнику, учебному пособию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3.</w:t>
        <w:tab/>
        <w:t>Постарайтесь разобраться с непонятным, в частности новыми терминами. Часто незнание терминологии мешает студентам воспринимать материал на теоретических и лабораторно-практических занятиях на должном уровне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4.</w:t>
        <w:tab/>
        <w:t>Ответьте на контрольные вопросы для самопроверки, имеющиеся в учебнике или предложенные в данных методических указаниях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5.</w:t>
        <w:tab/>
        <w:t>Кратко перескажите содержание изученного материала «своими словами»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6.</w:t>
        <w:tab/>
        <w:t>Заучите «рабочие определения» основных понятий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7.</w:t>
        <w:tab/>
        <w:t>Освоив теоретический материал, приступайте к выполнению заданий, упражнений; анализу произведений; составлению сравнительных характеристик, таблиц и т.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</w:rPr>
        <w:t>Показатели оценки</w:t>
      </w:r>
      <w:r>
        <w:rPr/>
        <w:t xml:space="preserve"> результатов внеаудиторной самостоятельной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качество уровня освоения учебного материа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боснованность и четкость изложения ответа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i/>
        </w:rPr>
        <w:t xml:space="preserve">3. Самостоятельное изучение материала и конспектирование лекций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1.</w:t>
        <w:tab/>
        <w:t>При подготовке задания используйте рекомендуемые по данной теме учебники, техническую литературу, материалы электронных библиотек или другие Интернет-ресурсы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2.</w:t>
        <w:tab/>
        <w:t xml:space="preserve">Внимательно прочитайте материал, по которому требуется составить конспект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3.</w:t>
        <w:tab/>
        <w:t xml:space="preserve">Постарайтесь разобраться с непонятным, в частности новыми терминами и понятиями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4.</w:t>
        <w:tab/>
        <w:t xml:space="preserve">Кратко перескажите содержание изученного материала «своими словами»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5.</w:t>
        <w:tab/>
        <w:t>Составьте план конспекта, акцентируя внимание на наиболее важные моменты текста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6.</w:t>
        <w:tab/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</w:rPr>
        <w:t>Показатели оценки</w:t>
      </w:r>
      <w:r>
        <w:rPr/>
        <w:t xml:space="preserve"> результатов внеаудиторной самостоятельной работы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краткое изложение (при конспектировании) основных теоретических положений темы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логичность изложения отве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уровень понимания изученного материала. 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4. Написание и защита доклада, подготовка к сообщению или беседе на занятии по заданной преподавателем теме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ферат</w:t>
      </w:r>
      <w:r>
        <w:rPr>
          <w:rFonts w:cs="Times New Roman" w:ascii="Times New Roman" w:hAnsi="Times New Roman"/>
          <w:sz w:val="24"/>
          <w:szCs w:val="24"/>
        </w:rPr>
        <w:t xml:space="preserve"> - краткое изложение в письменном виде или форме публичного доклада содержания научного труда (трудов), литературы по теме. Это самостоятельная научно-исследовательская работа студента, где Вы раскрываете суть исследуемой проблемы, приводите различные точки зрения, собственные взгляды на нее. Содержание реферата должно быть логическим, изложение материала носит проблемно- тематический характер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еские рекомендации при работе над рефератом или докладом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1.</w:t>
        <w:tab/>
      </w:r>
      <w:r>
        <w:rPr>
          <w:color w:val="000000"/>
        </w:rPr>
        <w:t>Выберете тему из предложенной преподавателем тематики докладов и сообщений. Вы можете самостоятельно предложить тему с учетом изучаемого теоретического материала.  Предложенная тема должна содержать проблему, быть связанной с современным состоянием развития страховой отрасли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2.</w:t>
        <w:tab/>
      </w:r>
      <w:r>
        <w:rPr>
          <w:color w:val="000000"/>
        </w:rPr>
        <w:t>При подготовке доклада, сообщения используйте техническую литературу по выбранной теме,</w:t>
      </w:r>
      <w:r>
        <w:rPr/>
        <w:t xml:space="preserve"> электронные библиотеки или другие Интернет-ресурсы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3.</w:t>
        <w:tab/>
      </w:r>
      <w:r>
        <w:rPr>
          <w:color w:val="000000"/>
        </w:rPr>
        <w:t xml:space="preserve">Сделайте цитаты из книг и статей по выбранной теме (обратите внимание на непонятные слова и выражения, уточнить их значение в справочной литературе)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4.</w:t>
        <w:tab/>
        <w:t xml:space="preserve">Проанализируйте собранный материал и составьте план сообщения или доклада, акцентируя внимание на наиболее важных моментах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5.</w:t>
        <w:tab/>
        <w:t xml:space="preserve">Напишите основные положения сообщения или доклада в соответствии с планом, выписывая по каждому пункту несколько предложений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6.</w:t>
        <w:tab/>
        <w:t xml:space="preserve">Перескажите текст сообщения или доклада, корректируя последовательность изложения материала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7.</w:t>
        <w:tab/>
        <w:t>Подготовленный доклад должен сопровождаться презентацией, иллюстрирующей его основные полож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</w:rPr>
        <w:t>Показатели оценки</w:t>
      </w:r>
      <w:r>
        <w:rPr/>
        <w:t xml:space="preserve"> результатов внеаудиторной самостоятельной рабо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олнота и качественность информации по заданной тем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вободное владение материалом сообщения или доклад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логичность и четкость изложения материал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наличие и качество презентационного материала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5. Выполнение расчетных заданий 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6. Работа со справочной литературой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</w:t>
        <w:tab/>
        <w:t>Внимательно прочитайте теоретический материал - конспект, составленный на учебном занятии. Выпишите формулы из конспекта по изучаемой теме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</w:t>
        <w:tab/>
      </w:r>
      <w:r>
        <w:rPr>
          <w:color w:val="000000"/>
        </w:rPr>
        <w:t xml:space="preserve">Выпишите ваш вариант задания, предложенного в данных методических указаниях, в соответствии с порядковым номером в учебном журнале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</w:t>
        <w:tab/>
        <w:t xml:space="preserve">Выполните предложенное задание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5.</w:t>
        <w:tab/>
        <w:t>В случае необходимости воспользуйтесь справочными данным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6.</w:t>
        <w:tab/>
        <w:t>Проанализируйте полученный результат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Показатели оценки</w:t>
      </w:r>
      <w:r>
        <w:rPr/>
        <w:t xml:space="preserve"> результатов внеаудиторной самостоятельной работы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качество уровня освоения учебного материала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боснованность и четкость изложения ответа.</w:t>
      </w:r>
    </w:p>
    <w:p>
      <w:pPr>
        <w:pStyle w:val="Normal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7. Оформление отчетов по практическим работам и подготовка к их защит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>Обратитесь к методическим указаниям по проведению практических работ и оформите работу, указав название, цель и краткий порядок проведения работ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>Повторите основные теоретические положения по теме практической работы, используя конспект лекций или методические указ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 xml:space="preserve"> </w:t>
      </w:r>
      <w:r>
        <w:rPr/>
        <w:t>Сформулируйте выводы по результатам работы, выполненной на учебном занятии. В случае необходимости закончите выполнение расчетной ч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</w:rPr>
        <w:t>Показатели оценки</w:t>
      </w:r>
      <w:r>
        <w:rPr/>
        <w:t xml:space="preserve"> результатов внеаудиторной самостоятельной работы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формление лабораторных и практических работ в соответствии с требованиями, описанными в методических указаниях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качественное выполнение всех этапов работы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необходимый и достаточный уровень понимания цели и порядка выполнения работы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равильное оформление выводов работы.</w:t>
      </w:r>
    </w:p>
    <w:p>
      <w:pPr>
        <w:pStyle w:val="Normal"/>
        <w:tabs>
          <w:tab w:val="clear" w:pos="709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еречень рекомендуемой литератур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Для студентов (основная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Курдюмова Т. Ф. и др. Русский язык и литература. Литература (базовый уровень) 10 класс / под ред. Т. Ф. Курдюмовой. — М., 2014 (российская цифровая образовательная платформа LECTA)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Курдюмова Т. Ф. и др. Русский язык и литература. Литература (базовый уровень). 11 класс: в 2 ч. / под ред. Т. Ф. Курдюмовой. — М., 2014 (электронный учебник в формате pdf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Для студентов (дополнительная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Иванова Е.В. Анализ произв. русск. лит XIX в. 10 кл. Издательство «Экзамен», - М., 2012 (электронное пособие в формате pdf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Иванова Е.В. Анализ произведений русской литературы XX в.: 11класс. М. – издательство «Экзамен», 2012 (электронное пособие в формате pdf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Зинин С. А., Сахаров В. И. Литература. 10 класс: в 2 ч. — М., 2012 (электронный учебник в формате pdf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Бунеев, Р.Н. Русский язык и литература. Литература. 11 кл.: учеб. для организаций, осуществляющих образовательную деятельность. Базовый уровень. В 2 ч. Ч. 1 / Р.Н. Бунеев, Е.В. Бунеева, О.В. Чиндилова. – Изд. 2-е, испр. – М.: Баласс, 2015 (электронный учебник в формате pdf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Бунеев, Р.Н. Русский язык и литература. Литература. 11 кл.: учеб. для организаций, осуществляющих образовательную деятельность. Базовый уровень. В 2 ч. Ч. 2 / Р.Н. Бунеев, Е.В. Бунеева, О.В. Чиндилова. – Изд. 2-е, испр. – М.: Баласс, 2015 (электронный учебник в формате pdf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Для преподавателе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ФЗ от 29.12. 2012 № 273-ФЗ «Об образовании в Российской Федерации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Литература. Подготовка к ЕГЭ-2016/ под редакцией Н.А. Сениной, Издательство «Легион», Ростов на Дону, 2015 (электронный учебник в формате pdf)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Е.А. Зинина. Теория литературы в таблицах. Методическое пособие. М.: Издательство «Дрофа» (электронное пособие в формате pdf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Ерохина Е.Л. ЕГЭ 2017. Литература. Типовые тестовые задания/ Е.Л. Ерохина – М.: Издательство «Экзамен», 201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Ерохина Е.Л. Литература. Практикум по выполнению тестовых заданий ЕГЭ/ Е.Л. Ерохина – М.: Издательство «Экзамен», 2017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Интернет-ресурс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www.grama.ru (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www.krugosvet.ru (универсальная научно-популярная онлайн-энциклопедия «Энциклопедия Кругосвет»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www.school-collection.edu.ru (сайт «Единая коллекция ЦОР»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www.spravka.gramota.ru (сайт «Справочная служба русского языка»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color w:val="000000"/>
          <w:spacing w:val="5"/>
        </w:rPr>
        <w:t xml:space="preserve">Задания для самостоятельно выполнения по дисциплине </w:t>
      </w:r>
      <w:r>
        <w:rPr>
          <w:b/>
        </w:rPr>
        <w:t>УД Литература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5"/>
        </w:rPr>
        <w:t xml:space="preserve">Вопросы и задания составлены в соответствии разделами и темами рабочей программы </w:t>
      </w:r>
      <w:r>
        <w:rPr/>
        <w:t xml:space="preserve">УД Литература </w:t>
      </w:r>
      <w:r>
        <w:rPr>
          <w:color w:val="000000"/>
          <w:spacing w:val="5"/>
        </w:rPr>
        <w:t>для удобства при самостоятельной подготовке студентов к учебным занятиям.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iCs/>
          <w:lang w:eastAsia="ja-JP"/>
        </w:rPr>
        <w:t xml:space="preserve">Раздел 1. </w:t>
      </w:r>
      <w:r>
        <w:rPr>
          <w:rFonts w:eastAsia="MS Mincho;ＭＳ 明朝"/>
          <w:lang w:eastAsia="ja-JP"/>
        </w:rPr>
        <w:t>РУССКАЯ ЛИТЕРАТУРА XIX ВЕКА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lang w:eastAsia="ja-JP"/>
        </w:rPr>
        <w:t>Тема 1.1 Особенности развития русской литературы во второй половине XIX века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lang w:eastAsia="ja-JP"/>
        </w:rPr>
        <w:t>Тема 1.2 Поэзия второй половины XIX века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iCs/>
          <w:lang w:eastAsia="ja-JP"/>
        </w:rPr>
        <w:t xml:space="preserve">Раздел 2. </w:t>
      </w:r>
      <w:r>
        <w:rPr>
          <w:rFonts w:eastAsia="MS Mincho;ＭＳ 明朝"/>
          <w:lang w:eastAsia="ja-JP"/>
        </w:rPr>
        <w:t>ЛИТЕРАТУРА ХХ ВЕКА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Тема 2.1 Особенности развития литературы и других видов искусства в начале ХХ века. Русская литература на рубеже веков  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2 Особенности развития литературы 1920-х годов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3 Особенности развития литературы 1930 – начала 1940-х годов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4 Особенности развития литературы периода Великой Отечественной войны и первых послевоенных лет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5 Особенности развития литературы 1950 – 1980-х годов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6 Зарубежная литература 19-20 веков. Проза. Поэзия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7 Особенности развития литературы конца 1980-2000-х годов</w:t>
      </w:r>
    </w:p>
    <w:p>
      <w:pPr>
        <w:pStyle w:val="Normal"/>
        <w:ind w:firstLine="180"/>
        <w:jc w:val="both"/>
        <w:rPr>
          <w:rFonts w:eastAsia="MS Mincho;ＭＳ 明朝"/>
          <w:b/>
          <w:b/>
          <w:highlight w:val="yellow"/>
          <w:u w:val="single"/>
          <w:lang w:eastAsia="ja-JP"/>
        </w:rPr>
      </w:pPr>
      <w:r>
        <w:rPr>
          <w:rFonts w:eastAsia="MS Mincho;ＭＳ 明朝"/>
          <w:b/>
          <w:highlight w:val="yellow"/>
          <w:u w:val="single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Раздел 1 </w:t>
      </w:r>
      <w:r>
        <w:rPr>
          <w:rFonts w:eastAsia="MS Mincho;ＭＳ 明朝"/>
          <w:lang w:eastAsia="ja-JP"/>
        </w:rPr>
        <w:t>РУССКАЯ ЛИТЕРАТУРА XIX ВЕКА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1.1 Развитие русской литературы и культур в первой половине XIX века.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1.2 Поэзия второй половины XIX века</w:t>
      </w:r>
    </w:p>
    <w:p>
      <w:pPr>
        <w:pStyle w:val="Normal"/>
        <w:ind w:firstLine="720"/>
        <w:jc w:val="both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) Систематическая проработка конспектов занятий и ответы на контрольные вопросы по теме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Контрольные вопрос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/>
      </w:pPr>
      <w:r>
        <w:rPr>
          <w:i/>
        </w:rPr>
        <w:t>Россия в начале XIX века (исторические события, общественная мысль, культура). Роль литературы в духовной жизни русского общества. Понятие об историко-литературном процесс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/>
      </w:pPr>
      <w:r>
        <w:rPr>
          <w:i/>
        </w:rPr>
        <w:t>Романтизм в русской литературе начала XIX века (возникновение и развитие). Особенности романтизма как литературного направл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Зарождение реализма и профессиональной русской критической мыс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/>
      </w:pPr>
      <w:r>
        <w:rPr>
          <w:i/>
        </w:rPr>
        <w:t>«Золотой век» русской поэзии" (первая треть столетия). Поиски и достиж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ушкинский и гоголевский периоды в развитии русской литературы (сравнительная характеристика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/>
      </w:pPr>
      <w:r>
        <w:rPr>
          <w:i/>
        </w:rPr>
        <w:t>Основные этапы творчества Пушкина, тематическое и жанровое многообразие его лири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/>
      </w:pPr>
      <w:r>
        <w:rPr>
          <w:i/>
        </w:rPr>
        <w:t>Основные этапы творчества Лермонтова. Можно ли говорить об эволюции творчества поэта? Каково её направлени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/>
      </w:pPr>
      <w:r>
        <w:rPr>
          <w:i/>
        </w:rPr>
        <w:t>Темы и ведущие мотивы лирики М.Ю. Лермонтова. Какие черты русской жизни 30 –40-х годов отразились в его лирических стихотворениях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/>
      </w:pPr>
      <w:r>
        <w:rPr>
          <w:i/>
        </w:rPr>
        <w:t>Образ Петербурга в творчестве Н.В. Гогол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Дайте определение типу «маленький человек». Кто из героев «Петербургских повестей» Н.В. Гоголя является олицетворением этого тип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Лейтмотив лирики Лермонтова. В чём выразилось влияние романтизма на творчество поэта (на примере 2 –3 стихотворений)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бусловлен ли характер лирики Лермонтова особенностями времени (на примере 2 –3 стихотворений)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Как реализуется сочетание лиризма, юмора и сатиры в «Петербургских повестях» Гоголя (на примере одной повести)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Как реализуется сочетание лиризма, юмора и сатиры в творчестве Н.В. Гоголя (на примере одной из «петербургских повестей»)?</w:t>
      </w:r>
    </w:p>
    <w:p>
      <w:pPr>
        <w:pStyle w:val="Normal"/>
        <w:widowControl w:val="false"/>
        <w:shd w:fill="FFFFFF" w:val="clear"/>
        <w:tabs>
          <w:tab w:val="clear" w:pos="709"/>
          <w:tab w:val="left" w:pos="461" w:leader="none"/>
        </w:tabs>
        <w:autoSpaceDE w:val="false"/>
        <w:ind w:left="5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61" w:leader="none"/>
        </w:tabs>
        <w:autoSpaceDE w:val="false"/>
        <w:ind w:left="568" w:hanging="0"/>
        <w:jc w:val="both"/>
        <w:rPr>
          <w:i/>
          <w:i/>
        </w:rPr>
      </w:pPr>
      <w:r>
        <w:rPr>
          <w:i/>
        </w:rPr>
        <w:t xml:space="preserve">2) Подготовить сообщения на темы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 xml:space="preserve">Россия в начале XIX века (исторические события, общественная мысль, культура)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 xml:space="preserve">Роль литературы в духовной жизни русского обществ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собенности романтизма как литературного направл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Зарождение реализма и профессиональной русской критической мыс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«Золотой век» русской поэз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61" w:leader="none"/>
        </w:tabs>
        <w:autoSpaceDE w:val="false"/>
        <w:ind w:left="568" w:hanging="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iCs/>
          <w:lang w:eastAsia="ja-JP"/>
        </w:rPr>
        <w:t xml:space="preserve">Раздел 2. </w:t>
      </w:r>
      <w:r>
        <w:rPr>
          <w:rFonts w:eastAsia="MS Mincho;ＭＳ 明朝"/>
          <w:lang w:eastAsia="ja-JP"/>
        </w:rPr>
        <w:t>ЛИТЕРАТУРА ХХ ВЕКА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Тема 2.1 Особенности развития литературы и других видов искусства в начале ХХ века. Русская литература на рубеже веков  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2 Особенности развития литературы 1920-х годов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3 Особенности развития литературы 1930 – начала 1940-х годов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4 Особенности развития литературы периода Великой Отечественной войны и первых послевоенных лет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5 Особенности развития литературы 1950 – 1980-х годов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6 Зарубежная литература 19-20 веков. Проза. Поэзия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ма 2.7 Особенности развития литературы конца 1980-2000-х годов</w:t>
      </w:r>
    </w:p>
    <w:p>
      <w:pPr>
        <w:pStyle w:val="Normal"/>
        <w:ind w:firstLine="720"/>
        <w:jc w:val="both"/>
        <w:rPr>
          <w:rFonts w:eastAsia="MS Mincho;ＭＳ 明朝"/>
          <w:i/>
          <w:i/>
          <w:highlight w:val="yellow"/>
          <w:lang w:eastAsia="ja-JP"/>
        </w:rPr>
      </w:pPr>
      <w:r>
        <w:rPr>
          <w:rFonts w:eastAsia="MS Mincho;ＭＳ 明朝"/>
          <w:i/>
          <w:highlight w:val="yellow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1) Систематическая проработка конспектов занятий и ответы на контрольные вопросы по теме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Контрольные вопрос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Героини пьес А.Н. Островского «Гроза», «Бесприданница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бщая характеристика романа И.А. Гончарова «Обломов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Герой романа И.С. Тургенева «Отцы и дети», отношение к нему авт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Любовная лирика Ф.И. Тютче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ейзажная лирика А.А. Фе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онимание счастья героями и автором поэмы Н.А. Некрасова «Кому на Руси жить хорошо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Гражданственность и гуманизм поэзии Н.А. Некрасова (на примере 2-3 стихотворений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сновные темы и идеи лирики Н.А. Некрасо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Гуманизм романов Ф.М. Достоевского «Преступление и наказание» или «Идиот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Художественные особенности сказок М.Е. Салтыкова-Щедр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бщая характеристика романа М.Е. Салтыкова-Щедрина «Господа Головлевы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Своеобразие сатиры М.Е. Салтыкова-Щедрина в «Истории одного города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Мысль семейная в романе Л.Н. Толстого «Война и мир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Любимые герои А.Н. Толстого в романе «Война и мир» (на примере одного героя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«Мысль народная» в романе Л.Н. Толстого «Война и мир». Проблема роли народа и личности в истор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Изображение русского национального характера в произведениях Н.С. Леско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сновные темы и идеи произведений А.П. Чехова: «Крыжовник», «Ионыч», «Дама с собачкой», «Попрыгунья», «Дом с мезонином» (по выбору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рошлое, настоящее, будущее в пьесе А.П. Чехова «Вишневый сад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Герои ранних рассказов М. Горького (на примере одного рассказа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сновные темы и идеи прозы И.А. Бунина (на примере одного произведения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сновные темы и идеи прозы А.И. Купр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Споры о человеке в пьесе М. Горького «На дне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браз Луки в пьесе М. Горького «На дне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ворчество одного из поэтов «серебряного века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родины в лирике С.А. Есен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гражданской войны в русской прозе ХХ века (на примере одного произведения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революции в поэме А.А. Блока «Двенадцать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России в творчестве А.А. Бло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Сатирические стихотворения В. В. Маяковского. Основные темы, идеи, образ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Тема революции и гражданской войны в произведениях Б. Л. Пастернака, М. А. Булгакова (на примере одного произведения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Судьба крестьянства в произведениях М.А. Шолохова (на примере одного произведения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Человек и тоталитарное государство в произведениях А.П. Платонова, А.И. Солженицына, В.Т. Шаламова, Е.И. Замятина (на примере одного произведения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России в лирике А.А. Бло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Фантастическое и реальное в романе М.А. Булгакова «Мастер и Маргарита», повести «Собачье сердце» (по выбору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Сатира и юмор в произведениях М.А. Булгакова (на примере одного произведения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Тема Великой Отечественной войны в русской литературе (на примере 1-2 произведений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сновные темы и идеи лирики А.Т. Твардовског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поэта и поэзии в лирике А. Ахматов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Своеобразие лирики А. Ахматовой (на примере 2-3 стихотворений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родины в лирике М.И. Цветаев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ворчество поэтов «серебряного» века (по выбору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любви в лирике А.А. Фе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любви в лирике Ф.И. Тютче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Своеобразие лирики Н.А. Некрасо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народных страданий в поэзии Н.А. Некрасо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народа в сказках М.Е. Салтыкова-Щедр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 xml:space="preserve">Герои и сюжеты сатирических сказок М.Е. Салтыкова-Щедрина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Любовь в жизни Обломова. (По роману И.А. Гончарова «Обломов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Женские образы в прозе И.С. Тургенева. (По одному из романов: «Отцы и дети» или «Дворянское гнездо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любви в романе Л.Н. Толстого «Война и мир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уть исканий А. Болконского (По роману Л.Н. Толстого «Война и мир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уть исканий П. Безухова (По роману Л.Н. Толстого «Война и мир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Внутренняя красота человека в романе Л.Н. Толстого «Война и мир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 xml:space="preserve"> </w:t>
      </w:r>
      <w:r>
        <w:rPr>
          <w:i/>
        </w:rPr>
        <w:t>«Мысль семейная» в романе Л.Н. Толстого «Война и мир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Столкновение теории и жизни в романе Ф.М. Достоевского «Преступление и наказание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Каковы причины преступления Раскольникова? (По роману Ф. М. Достоевского «Преступление и наказание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Тема «маленького человека» в романе Ф. И. Достоевского «Преступление и наказание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бразы «футлярных» людей в рассказах А. П. Чехо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духовного перерождения человека в рассказах А. П. Чехо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браз доктора Старцева в повести А. П. Чехова «Ионыч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Герои-«недотепы» в драматургии А. П. Чехова. (По одной из пьес: «Вишневый сад» или «Три сестры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 xml:space="preserve">Женские образы в рассказах И. А. Бунина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роблема человека и цивилизации в рассказе И. А. Бунина «Господин из Сан-Франциско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браз России в прозе И. А. Бун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Социальная проблематика пьесы М. Горького «На дне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Нравственная проблематика пьесы М. Горького «На дне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веры и безверия в драме М. Горького «На дне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Люди «дна»: характеры и судьбы. (По пьесе М. Горького «На дне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Спор ночлежников о человеке. (Анализ диалога в начале третьего действия пьесы М. Горького «На дне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рошлое, настоящее и будущее России в поэзии А.А. Бло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рекрасная Дама в лирике А.А. Бло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браз революционной эпохи в поэме А.А. Блока «Двенадцать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Роль символов в поэме А.А. Блока «Двенадцать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собенности композиции поэмы А.А. Блока «Двенадцать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Христианские мотивы в поэме А.А. Блока «Двенадцать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 xml:space="preserve">Лирический герой поэзии С.А. Есенина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Человек и природа в лирике С.А. Есен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любви в лирике С.А. Есен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поэта и поэзии во вступлении к поэме В. В. Маяковского «Во весь голос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Своеобразие сатиры В.В. Маяковского. (На примере 2 - 3 произведений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Проблема нравственного выбора в прозе М.А. Булгакова. (По романам «Мастер и Маргарита» или «Белая гвардия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Нравственная проблематика повести М.А. Булгакова «Собачье сердце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ы и мотивы поэзии Серебряного века. (На примере творчества одного из поэтов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любви в поэзии Серебряного века. (На примере творчества одного из поэтов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Мир природы и мир человеческой души в лирике Б.Л. Пастерна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России в поэзии М.И. Цветаев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оэт и родина в лирике А. Ахматов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рагедия личности, семьи, народа в поэме А. Ахматовой «Реквием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 xml:space="preserve">Тема войны в романе М.А. Шолохова «Тихий Дон»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Проблема нравственного выбора человека в прозе М.А. Шолохова. (По одному из романов: «Тихий Дон» или «Поднятая целина»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собенности народного характера в прозе А.П. Платоно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Нравственная проблематика лирики А.Т. Твардовског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ы, идеи, образы лирики Н.А. Заболоцког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роблема человека и власти в прозе А.И. Солженицы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 xml:space="preserve">Русская деревня в изображении А.И. Солженицына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1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Правда о войне в современной отечественной прозе. (По произведению одного из писателей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61" w:leader="none"/>
        </w:tabs>
        <w:autoSpaceDE w:val="false"/>
        <w:ind w:left="568" w:hanging="0"/>
        <w:jc w:val="both"/>
        <w:rPr>
          <w:i/>
          <w:i/>
        </w:rPr>
      </w:pPr>
      <w:r>
        <w:rPr>
          <w:i/>
        </w:rPr>
        <w:t xml:space="preserve">2) Подготовить сообщения на темы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Идея гуманизма в повести Н. В. Гоголя «Шинель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Н. В. Гоголь «Мертвые души». Образы помещи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сновные мотивы и образы поэзии А.А. Фе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Портрет как средство характеристики героев романа Л.Н. Толстого «Война и мир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Образ Наташи Ростовой. (По роману Л.Н. Толстого «Война и мир»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Комические образы и ситуации в пьесе А.П. Чехова «Вишневый сад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Роль женских образов в драме М. Горького «На дне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 xml:space="preserve">Образ Руси в поэзии А.А. Бло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любви в лирике В.В. Маяковско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Мир женской души в лирике А. Ахматов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рагедия гражданской войны. (По роману М.А. Шолохова «Тихий Дон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а памяти в лирике А.Т. Твардовско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/>
      </w:pPr>
      <w:r>
        <w:rPr>
          <w:i/>
        </w:rPr>
        <w:t>Нравственная проблематика произведений конца ХХ века. (По 1-2 произведениям русской и родной литературы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/>
      </w:pPr>
      <w:r>
        <w:rPr>
          <w:i/>
        </w:rPr>
        <w:t>Тема русской деревни в современной отечественной прозе. (На примере 1-2 произведений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autoSpaceDE w:val="false"/>
        <w:ind w:left="0" w:firstLine="426"/>
        <w:jc w:val="both"/>
        <w:rPr>
          <w:i/>
          <w:i/>
        </w:rPr>
      </w:pPr>
      <w:r>
        <w:rPr>
          <w:i/>
        </w:rPr>
        <w:t>Темы и образы лирики одного из современных отечественных поэтов.</w:t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109"/>
        </w:tabs>
        <w:ind w:left="3109" w:hanging="7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804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8" w:hanging="0"/>
      <w:jc w:val="center"/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8" w:hanging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08" w:hanging="0"/>
      <w:jc w:val="center"/>
      <w:outlineLvl w:val="8"/>
    </w:pPr>
    <w:rPr>
      <w:sz w:val="28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 Знак Знак Знак Знак Знак Знак Знак Знак Знак1 Знак Знак 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7">
    <w:name w:val=" Знак Знак7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42:00Z</dcterms:created>
  <dc:creator>ZAMUMR</dc:creator>
  <dc:description/>
  <dc:language>en-US</dc:language>
  <cp:lastModifiedBy>Анна Аникина</cp:lastModifiedBy>
  <cp:lastPrinted>2017-03-31T10:57:00Z</cp:lastPrinted>
  <dcterms:modified xsi:type="dcterms:W3CDTF">2017-05-29T10:54:00Z</dcterms:modified>
  <cp:revision>4</cp:revision>
  <dc:subject/>
  <dc:title>УПРАВЛЕНИЕ ОБРАЗОВАНИЯ И НАУКИ ЛИПЕЦКОЙ ОБЛАСТИ</dc:title>
</cp:coreProperties>
</file>