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Воспитательные возможности уроков ИЗ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992"/>
        <w:rPr/>
      </w:pPr>
      <w:r>
        <w:rPr/>
        <w:t xml:space="preserve">Уроки изобразительного искусства имеют большие возможности в реализации воспитательной направленности образования. Приобщение учащихся к мировому художественному наследию становится условием формирования художественной культуры, являющейся неотъемлемой частью культуры духовной. Содержание уроков ИЗО, обращенное к художественному наследию прошлого воспитывает ценностное отношение к прекрасному, становясь основой эстетического воспитания школьников. </w:t>
      </w:r>
    </w:p>
    <w:p>
      <w:pPr>
        <w:pStyle w:val="Normal"/>
        <w:ind w:firstLine="992"/>
        <w:jc w:val="both"/>
        <w:rPr>
          <w:sz w:val="28"/>
        </w:rPr>
      </w:pPr>
      <w:r>
        <w:rPr>
          <w:sz w:val="28"/>
        </w:rPr>
        <w:t>Тематика уроков ИЗО позволяет раскрыть перед учащимися ценность человеческого бытия, красоту природы. Акцентируя внимание на общечеловеческих ценностях (патриотизм, материнство,  доброта…) учитель реализует идею гуманитаризации образования, помогая учащимся осмыслить роль и место человека в обществе.</w:t>
      </w:r>
    </w:p>
    <w:p>
      <w:pPr>
        <w:pStyle w:val="Normal"/>
        <w:ind w:firstLine="992"/>
        <w:jc w:val="both"/>
        <w:rPr/>
      </w:pPr>
      <w:r>
        <w:rPr>
          <w:sz w:val="28"/>
        </w:rPr>
        <w:t xml:space="preserve">Знакомство на уроках с многообразием художественных стилей и своеобразием личностного видения (портреты Леонарда да Винчи, Ф. Рокотова, П.Пикассо, П.Сезанна, О.Кипренского) способствует формированию толерантной культуры школьников, принятие ими права человека на свободу творческого образа. </w:t>
      </w:r>
    </w:p>
    <w:p>
      <w:pPr>
        <w:pStyle w:val="Normal"/>
        <w:ind w:firstLine="992"/>
        <w:jc w:val="both"/>
        <w:rPr>
          <w:sz w:val="28"/>
        </w:rPr>
      </w:pPr>
      <w:r>
        <w:rPr>
          <w:sz w:val="28"/>
        </w:rPr>
        <w:t>Средствами уроков ИЗО реализуется идея поликультурного воспитания учащихся, ведь перед ними открывается художественные творения всех времен и народов, при этом музыкальное сопровождение уроков делает это пространство более ярким и эмоционально насыщенным.</w:t>
      </w:r>
    </w:p>
    <w:p>
      <w:pPr>
        <w:pStyle w:val="Normal"/>
        <w:ind w:firstLine="992"/>
        <w:jc w:val="both"/>
        <w:rPr/>
      </w:pPr>
      <w:r>
        <w:rPr>
          <w:sz w:val="28"/>
        </w:rPr>
        <w:t>При этом, возможно знакомство учащихся с разнообразными видами национального искусства (оригами, шелкография, роспись по дереву, вышивка) Особо значима возможность изобразительного искусства к приобщению к культуре собственного народа. В рамках уроков ИЗО проходит тема декоративно-прикладного искусства Татарстана. Учениками выполняются работы (шамаиль, аппликации национального сапога, создание узора на тюбетей).</w:t>
      </w:r>
    </w:p>
    <w:p>
      <w:pPr>
        <w:pStyle w:val="Normal"/>
        <w:ind w:firstLine="992"/>
        <w:jc w:val="both"/>
        <w:rPr/>
      </w:pPr>
      <w:r>
        <w:rPr>
          <w:sz w:val="28"/>
        </w:rPr>
        <w:t>Особое значение уроки ИЗО играют в воспитании творческой личности, придавая заданиям творческий характер можно создать эффективные условия развития креативных способностей ребенка (например: создание книжки – малышки, составление герба своей семьи, вензеля)</w:t>
      </w:r>
    </w:p>
    <w:p>
      <w:pPr>
        <w:pStyle w:val="2"/>
        <w:spacing w:lineRule="auto" w:line="240"/>
        <w:rPr/>
      </w:pPr>
      <w:r>
        <w:rPr/>
        <w:t>Усиливает творческую направленность деятельности учащегося, способствую социальному развитию метод проектов. Его применение в ходе обучения ИЗО предполагает организацию творческих групп учащихся, вовлечение их в исследовательскую деятельность (маркетинговое исследование  рынка кондитерских изделий, изучение и дизайн фантиков). Полученная информация используется для создания проекта, куда входят творческие работы учеников (рисунок обертки новой конфеты, поделки из фантиков).</w:t>
      </w:r>
    </w:p>
    <w:p>
      <w:pPr>
        <w:pStyle w:val="Normal"/>
        <w:ind w:firstLine="992"/>
        <w:jc w:val="both"/>
        <w:rPr>
          <w:sz w:val="28"/>
        </w:rPr>
      </w:pPr>
      <w:r>
        <w:rPr>
          <w:sz w:val="28"/>
        </w:rPr>
        <w:t>Большие возможности имеют уроки ИЗО для развития коммуникативных способностей учащихся, формирование навыков совместной деятельности. Результатом работы группы учеников (до 10 человек) могут стать художественное панно, макет архитектурного памятника, маскарадный костюм.</w:t>
      </w:r>
    </w:p>
    <w:p>
      <w:pPr>
        <w:pStyle w:val="Normal"/>
        <w:ind w:firstLine="992"/>
        <w:jc w:val="both"/>
        <w:rPr>
          <w:sz w:val="28"/>
        </w:rPr>
      </w:pPr>
      <w:r>
        <w:rPr>
          <w:sz w:val="28"/>
        </w:rPr>
        <w:t>Использование современных методик обучения на уроках ИЗО усиливает развивающую направленность обучения, способствует развертыванию субъектно-субъектных отношений. Создавая условия для самовыражения ученика, уважая его свободу выбора и творчества.</w:t>
      </w:r>
    </w:p>
    <w:p>
      <w:pPr>
        <w:pStyle w:val="TextBodyIndent"/>
        <w:ind w:firstLine="992"/>
        <w:rPr/>
      </w:pPr>
      <w:r>
        <w:rPr/>
        <w:t>Учитель реализует идею гуманизации образования. А построение учебного процесса на основе принципов гуманизации и гуманитаризации путь к воспитанию свободной активной личности, духовный мир которой обогащается в соприкосновении с прекрасным.</w:t>
      </w:r>
    </w:p>
    <w:p>
      <w:pPr>
        <w:pStyle w:val="TextBodyIndent"/>
        <w:ind w:firstLine="992"/>
        <w:rPr/>
      </w:pPr>
      <w:r>
        <w:rPr/>
      </w:r>
    </w:p>
    <w:p>
      <w:pPr>
        <w:pStyle w:val="TextBodyIndent"/>
        <w:ind w:firstLine="992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Учитель ИЗО и черчения </w:t>
      </w:r>
      <w:r>
        <w:rPr>
          <w:lang w:val="en-US"/>
        </w:rPr>
        <w:t>I</w:t>
      </w:r>
      <w:r>
        <w:rPr/>
        <w:t xml:space="preserve"> категории школы №11                            Гусева Н.А.</w:t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38:00Z</dcterms:created>
  <dc:creator>ЋаЈ ­Ё§ в®ал</dc:creator>
  <dc:description/>
  <cp:keywords/>
  <dc:language>en-US</dc:language>
  <cp:lastModifiedBy>Дом</cp:lastModifiedBy>
  <dcterms:modified xsi:type="dcterms:W3CDTF">2017-05-29T11:49:00Z</dcterms:modified>
  <cp:revision>9</cp:revision>
  <dc:subject/>
  <dc:title>Тема: Воспитательные возможности уроков изо</dc:title>
</cp:coreProperties>
</file>