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нализ</w:t>
      </w:r>
    </w:p>
    <w:p>
      <w:pPr>
        <w:pStyle w:val="Normal"/>
        <w:jc w:val="center"/>
        <w:rPr/>
      </w:pPr>
      <w:r>
        <w:rPr>
          <w:sz w:val="22"/>
          <w:szCs w:val="22"/>
        </w:rPr>
        <w:t>стихотворения М.Ю. Лермонтова «Листок» (184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читель русского языка  и литературы высшей кв.кат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ва О.Ю., шк.№ 1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b w:val="false"/>
          <w:bCs/>
          <w:sz w:val="22"/>
          <w:szCs w:val="22"/>
        </w:rPr>
        <w:t>Творчество Лермонтова формировалось под сильным влиянием А.С. Пушкина. В то же время, по словам Белинского, его произведения –«новое звено в цепи исторического развития русского общества, содержащее в себе не разгул на пиру жизни, а сомнения и леденящие душу вопросы»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</w:t>
      </w:r>
      <w:r>
        <w:rPr>
          <w:b w:val="false"/>
          <w:bCs/>
          <w:sz w:val="22"/>
          <w:szCs w:val="22"/>
        </w:rPr>
        <w:t>Если произведения Пушкина критики соотносят с ренессансом, то творчество Лермонтова считается аналогией барокко, кризисом ренессансного мышления. Ощущения трагизма бытия, одиночества, непонятости пронизывают многие стихотворения поэта, неслучайно ключевыми в его поэзии, по мнению В.Н. Коновалова, являются понятия «пустыня» и «суровая отчизна»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</w:t>
      </w:r>
      <w:r>
        <w:rPr>
          <w:b w:val="false"/>
          <w:bCs/>
          <w:sz w:val="22"/>
          <w:szCs w:val="22"/>
        </w:rPr>
        <w:t>В поэзии Лермонтова необычайно полно представлены различные грани чувства одиночества: одиночество в толпе («Не верь себе», 1839), невозможность обретения родной души («Листок»), наконец, неверие во встречу с любимой даже в ином мире («Они любили друг друга»       )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</w:t>
      </w:r>
      <w:r>
        <w:rPr>
          <w:b w:val="false"/>
          <w:bCs/>
          <w:sz w:val="22"/>
          <w:szCs w:val="22"/>
        </w:rPr>
        <w:t>Критики условно разделяют творчество Лермонтова на два периода, водоразделом которых является 1836 год. В начале 30-х гг. Х!Х века в поэзии Лермонтова формируется круг идей и тем, которые пройдут через все его творчество, возникает образ лирического героя, противопоставленному миру, Вселенной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</w:t>
      </w:r>
      <w:r>
        <w:rPr>
          <w:b w:val="false"/>
          <w:bCs/>
          <w:sz w:val="22"/>
          <w:szCs w:val="22"/>
        </w:rPr>
        <w:t>Стихотворение «Листок» написано в мае-июне 1841 года. При жизни поэта не печаталось, впервые опубликовано в 1843 году в «Отечественных записках».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</w:t>
      </w:r>
      <w:r>
        <w:rPr>
          <w:b w:val="false"/>
          <w:bCs/>
          <w:sz w:val="22"/>
          <w:szCs w:val="22"/>
        </w:rPr>
        <w:t>Символический образ оторванного бурей листка, бесприютного странника появляется у Лермонтова еще в ранней лирике («Портреты» 1829, «Дай руку мне» 1831)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</w:t>
      </w:r>
      <w:r>
        <w:rPr>
          <w:b w:val="false"/>
          <w:bCs/>
          <w:sz w:val="22"/>
          <w:szCs w:val="22"/>
        </w:rPr>
        <w:t>Романтический конфликт суровой реальности со сказочным теплым миром, в котором обитает чинара, только констатируется поэтом, не видящим выхода из сложившейся ситуации и предоставляющим читателю повод для размышлени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од символическим образом листка скрывается прошедший через многие испытания, умудренный жизнью, никем не понятый одинокий лирический герой. Он глубоко тоскует по родственной душе, взаимной любви, о чем свидетельствуют метафоры «засох», «увял», просит героиню принять его таким, какой он есть, хочет вызвать ее сострадание (Использование уменьшительно-ласкательного суффикса для образования существительного «листочек», эпитет «бедный»).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                     </w:t>
      </w:r>
      <w:r>
        <w:rPr>
          <w:b w:val="false"/>
          <w:bCs/>
          <w:sz w:val="22"/>
          <w:szCs w:val="22"/>
        </w:rPr>
        <w:t>В стихотворении используется антитеза, обостряющая конфликт двух героев, дающая возможность читателю понять, почему же они не достигнут взаимопонимания: героиня «зелена», «изумрудна», а странник «желт», много видал. Возлюбленная лирического героя статична, любима сильными мира и довольна этим. Чинара охраняет свой душевный покой, который могут нарушить исповеди странника и, даже не выслушав героя, называет их «небылицами». Героиня живет в выдуманном мире и не хочет понять того, что для кого-то он является «суровой отчизной». Упо-требление эпитета «пылен» в противовес олицетворению «умывает» (море корни чинары) окончательно поляризует героев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</w:t>
      </w:r>
      <w:r>
        <w:rPr>
          <w:b w:val="false"/>
          <w:bCs/>
          <w:sz w:val="22"/>
          <w:szCs w:val="22"/>
        </w:rPr>
        <w:t>Благодаря приему ассонанса – повтору гласных О А, особенно ярко прослеживающемуся в 1, 3 и 5 строфах, -- мы погружаемся в грустный, напевно-мелодичный мир, ставший для странника жестоким, а для героини сказочным, комфортным.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                     </w:t>
      </w:r>
      <w:r>
        <w:rPr>
          <w:b w:val="false"/>
          <w:bCs/>
          <w:sz w:val="22"/>
          <w:szCs w:val="22"/>
        </w:rPr>
        <w:t>Преобладание мотивов личных переживаний лирического героя, пронизывающих стихотворение: мотивы одиночества, страдания, тоски из-за отвергнутой любви – позволяют отнести его к жанру элегии (</w:t>
      </w:r>
      <w:r>
        <w:rPr>
          <w:bCs/>
        </w:rPr>
        <w:t>эле́гия</w:t>
      </w:r>
      <w:r>
        <w:rPr/>
        <w:t xml:space="preserve"> — </w:t>
      </w:r>
      <w:hyperlink r:id="rId2">
        <w:r>
          <w:rPr>
            <w:rStyle w:val="InternetLink"/>
            <w:b/>
            <w:color w:val="000000"/>
          </w:rPr>
          <w:t>лирический</w:t>
        </w:r>
      </w:hyperlink>
      <w:r>
        <w:rPr>
          <w:b w:val="false"/>
          <w:color w:val="000000"/>
        </w:rPr>
        <w:t xml:space="preserve"> </w:t>
      </w:r>
      <w:hyperlink r:id="rId3">
        <w:r>
          <w:rPr>
            <w:rStyle w:val="InternetLink"/>
            <w:b/>
            <w:color w:val="000000"/>
          </w:rPr>
          <w:t>жанр</w:t>
        </w:r>
      </w:hyperlink>
      <w:r>
        <w:rPr>
          <w:b w:val="false"/>
          <w:color w:val="000000"/>
        </w:rPr>
        <w:t xml:space="preserve">, содержащий в свободной </w:t>
      </w:r>
      <w:hyperlink r:id="rId4">
        <w:r>
          <w:rPr>
            <w:rStyle w:val="InternetLink"/>
            <w:b/>
            <w:color w:val="000000"/>
          </w:rPr>
          <w:t>стихотворной</w:t>
        </w:r>
      </w:hyperlink>
      <w:r>
        <w:rPr>
          <w:b w:val="false"/>
          <w:color w:val="000000"/>
        </w:rPr>
        <w:t xml:space="preserve"> форме какую-либо жалобу, выражение печали, или </w:t>
      </w:r>
      <w:hyperlink r:id="rId5">
        <w:r>
          <w:rPr>
            <w:rStyle w:val="InternetLink"/>
            <w:b/>
            <w:color w:val="000000"/>
          </w:rPr>
          <w:t>эмоциональный</w:t>
        </w:r>
      </w:hyperlink>
      <w:r>
        <w:rPr>
          <w:b w:val="false"/>
          <w:color w:val="000000"/>
        </w:rPr>
        <w:t xml:space="preserve"> результат </w:t>
      </w:r>
      <w:hyperlink r:id="rId6">
        <w:r>
          <w:rPr>
            <w:rStyle w:val="InternetLink"/>
            <w:b/>
            <w:color w:val="000000"/>
          </w:rPr>
          <w:t>философского</w:t>
        </w:r>
      </w:hyperlink>
      <w:r>
        <w:rPr/>
        <w:t xml:space="preserve"> </w:t>
      </w:r>
      <w:r>
        <w:rPr>
          <w:b w:val="false"/>
        </w:rPr>
        <w:t>раздумья над сложными проблемами жизни)</w:t>
      </w:r>
      <w:r>
        <w:rPr>
          <w:b w:val="false"/>
          <w:bCs/>
          <w:sz w:val="22"/>
          <w:szCs w:val="22"/>
        </w:rPr>
        <w:t>, тем более что многие литературоведы указывают на связь этого стихотворения с элегией французского поэта Арно, переведенной на русский язык В. Жуковским и Д. Давыдовым, имевшей шумный успех у читателей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</w:t>
      </w:r>
      <w:r>
        <w:rPr>
          <w:b w:val="false"/>
          <w:bCs/>
          <w:sz w:val="22"/>
          <w:szCs w:val="22"/>
        </w:rPr>
        <w:t>Лирика Лермонтова развивается в русле романтических традиций и является вершиной русского романтизма. В основе ее лежит проблема двоемирия, в этом Лермонтов перекликается с Жуковским, но, в отличие от своего предшественника, мятежный поэт оставляет конфликт между мирами непреодолимым, неразрешимым. Лирический герой одинок в людском море, лицемерном и жестоком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ИСОК ИСПОЛЬЗОВАННОЙ ЛИТЕРАТУРЫ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Литературное наследство. – М., 1967.—т.71.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Эйхенбаум Б.М. М.Ю. Лермонтов. Очерк жизни и творчества // М.Ю. Лермонтов,. Сочинения, т. 4. – М.- Л., Издательство АН СССР. -1962.</w: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80;&#1088;&#1080;&#1082;&#1072;" TargetMode="External"/><Relationship Id="rId3" Type="http://schemas.openxmlformats.org/officeDocument/2006/relationships/hyperlink" Target="https://ru.wikipedia.org/wiki/&#1046;&#1072;&#1085;&#1088;" TargetMode="External"/><Relationship Id="rId4" Type="http://schemas.openxmlformats.org/officeDocument/2006/relationships/hyperlink" Target="https://ru.wikipedia.org/wiki/&#1057;&#1090;&#1080;&#1093;&#1086;&#1090;&#1074;&#1086;&#1088;&#1077;&#1085;&#1080;&#1077;" TargetMode="External"/><Relationship Id="rId5" Type="http://schemas.openxmlformats.org/officeDocument/2006/relationships/hyperlink" Target="https://ru.wikipedia.org/wiki/&#1069;&#1084;&#1086;&#1094;&#1080;&#1086;&#1085;&#1072;&#1083;&#1100;&#1085;&#1099;&#1081;_&#1087;&#1088;&#1086;&#1094;&#1077;&#1089;&#1089;" TargetMode="External"/><Relationship Id="rId6" Type="http://schemas.openxmlformats.org/officeDocument/2006/relationships/hyperlink" Target="https://ru.wikipedia.org/wiki/&#1060;&#1080;&#1083;&#1086;&#1089;&#1086;&#1092;&#1080;&#1103;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4:47:00Z</dcterms:created>
  <dc:creator>User</dc:creator>
  <dc:description/>
  <cp:keywords/>
  <dc:language>en-US</dc:language>
  <cp:lastModifiedBy>ORG-CHIM</cp:lastModifiedBy>
  <dcterms:modified xsi:type="dcterms:W3CDTF">2014-11-14T17:09:00Z</dcterms:modified>
  <cp:revision>11</cp:revision>
  <dc:subject/>
  <dc:title/>
</cp:coreProperties>
</file>