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 кошек и собак»</w:t>
            </w:r>
          </w:p>
          <w:p>
            <w:pPr>
              <w:pStyle w:val="Normal"/>
              <w:shd w:fill="FFFFFF" w:val="clear"/>
              <w:spacing w:lineRule="auto" w:line="360" w:before="0" w:after="3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комбинированны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домашних животны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историей кошек и собак, с некоторыми породами кошек и собак, с ролью этих животных в жизни человека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образовательные результаты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атся приводить примеры разных по</w:t>
              <w:softHyphen/>
              <w:t>род кошек и собак; различать изученные породы.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дят роль кошек и собак в нашей жиз</w:t>
              <w:softHyphen/>
              <w:t>ни.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т возможность научиться ответ</w:t>
              <w:softHyphen/>
              <w:t>ственному отношению к нашим любим</w:t>
              <w:softHyphen/>
              <w:t>ц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учебно-познавательной мотивации и интереса к учению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развивать внимание, память, логическое мышление, навыки сотрудничества со сверстниками и со взрослыми;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самостоятельность, личную ответственност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ые учебные действия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деятельности на уроке с помощью учител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свою деятельность и деятельность партнеров по образовательному процессу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еобходимую информацию, структурируют знания;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речевое высказывание в устной форме;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;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Style16"/>
              <w:numPr>
                <w:ilvl w:val="0"/>
                <w:numId w:val="5"/>
              </w:numPr>
              <w:autoSpaceDE w:val="false"/>
              <w:spacing w:lineRule="atLeast" w:line="241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 с соседом по парте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5"/>
              </w:numPr>
              <w:autoSpaceDE w:val="false"/>
              <w:spacing w:lineRule="atLeast" w:line="241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собственное мнение и по</w:t>
              <w:softHyphen/>
              <w:t>зи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необходимости задают вопросы уточняюще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  <w:r>
              <w:rPr>
                <w:rFonts w:cs="Times New Roman" w:ascii="Times New Roman" w:hAnsi="Times New Roman"/>
              </w:rPr>
              <w:t xml:space="preserve">: учебник Окружающий мир 1 класс А.А. Плешаков УМК «Школа России», презентация </w:t>
            </w:r>
            <w:r>
              <w:rPr>
                <w:rFonts w:cs="Times New Roman" w:ascii="Times New Roman" w:hAnsi="Times New Roman"/>
                <w:lang w:val="en-US"/>
              </w:rPr>
              <w:t>PPT</w:t>
            </w:r>
            <w:r>
              <w:rPr>
                <w:rFonts w:cs="Times New Roman" w:ascii="Times New Roman" w:hAnsi="Times New Roman"/>
              </w:rPr>
              <w:t xml:space="preserve"> к уроку; таблица «Породы собак»; карточки самооце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  <w:r>
              <w:rPr>
                <w:rFonts w:cs="Times New Roman" w:ascii="Times New Roman" w:hAnsi="Times New Roman"/>
              </w:rPr>
              <w:t>: мультимедийный проектор, компьютер, презентация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ая карта уро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268"/>
        <w:gridCol w:w="2694"/>
        <w:gridCol w:w="2551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егося с ОВЗ ТН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уу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тивация к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, чем за парту се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все ли есть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лаем всем удачи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, в добрый ч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чем мы будем заниматьс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активную работу на урок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. Отвеч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ется на активную работу на урок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 Отвечает с использованием образца "Я думаю, что мы будем учиться...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Регулятивные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способности к организации своей деятель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/ Целеполаг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Животные, которые сами добывают себе пищу, защищаются от врагов, сами устраивают себе жильё, выводят потомство, называются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Животные, которых разводят люди, кормят и защищают их, строят для них жилища, заботятся об их потомстве, называются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продолжим изучать домашних животных. А о ком мы будем говорить на уроке, вы узнаете, посмотрев видео рол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. Сегодня на уроке мы будем говорить о домашних животных, которые живут рядом с нами. Итак, тема нашего урока «Про кошек и собак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условные знаки и скажите, как вы думаете о чем мы узнаем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ят и называют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предположения, опираясь на условные знаки: о пор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х особенност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хаживать за кошками и соба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ют, какая информация будет необходима для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определять и формулировать цель на уроке с помощью учителя; формулировать тем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частвовать в обсуждении, слушать и понимат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ознавательной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посмотрите презентацию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майте на какие 3 группы можно разделить соб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определите признаки и заполните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самостоятельно прочитайте информацию о кошках. Подготовьтесь рассказать, какие факты были вам уже известны, что нового вы узнали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группа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проверка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ть ориентироваться в своей системе знаний: отличать новое от уже известного, преобразовывают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ть оформлять свои мысли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текстом, отмечая знаком "+" знакомую информацию и знаком "!" новую информ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ет с текстом,  готовит ответ, использу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у-памят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Я уже знал, что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знал, что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измину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 физминут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практических зада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уже узнали много интерес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, как  ухаживать за нашими питом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питом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кличку для домашних питомцев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левая саморегуляция)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ирование учебного сотрудничества с учителем и сверстникам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ют правила записи кличек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ют и записывают кли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ет правила записи кличек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т из предложенных и записывает клич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образцу: "собака Шарик, котёнок Пушо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едение итогов /рефлек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жите свое отношение к уроку , закончив одну из ф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ам было интересно на уроке, вы достигли своей цели, успешно справлялись с заданием – поднимите зеленый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испытывали затруднения, но  в итоге все задания смогли выполнить – поднимите  жёлтый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ам было трудно, задания выполнили с помощью класса или учителя – поднимите красный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спасибо за урок!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вои успехи на уроке</w:t>
            </w:r>
          </w:p>
          <w:p>
            <w:pPr>
              <w:pStyle w:val="Style19"/>
              <w:rPr/>
            </w:pPr>
            <w:r>
              <w:rPr/>
              <w:t>Сегодня мне удалось….</w:t>
            </w:r>
          </w:p>
          <w:p>
            <w:pPr>
              <w:pStyle w:val="Style19"/>
              <w:rPr/>
            </w:pPr>
            <w:r>
              <w:rPr/>
              <w:t>Было интересно….</w:t>
            </w:r>
          </w:p>
          <w:p>
            <w:pPr>
              <w:pStyle w:val="Style19"/>
              <w:rPr/>
            </w:pPr>
            <w:r>
              <w:rPr/>
              <w:t>Было трудно….</w:t>
            </w:r>
          </w:p>
          <w:p>
            <w:pPr>
              <w:pStyle w:val="Style19"/>
              <w:rPr/>
            </w:pPr>
            <w:r>
              <w:rPr/>
              <w:t>Я похвалил бы себя за…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оказывают карточки-само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b/>
              </w:rPr>
              <w:t>Твор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 жел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своего любимца и рассказать, как о нём надо забот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за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center"/>
        <w:rPr/>
      </w:pPr>
      <w:r>
        <w:rPr/>
        <w:t>Таблица "Группы собак"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3260"/>
        <w:gridCol w:w="3260"/>
      </w:tblGrid>
      <w:tr>
        <w:trPr>
          <w:trHeight w:val="14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36:00Z</dcterms:created>
  <dc:creator>ELENA</dc:creator>
  <dc:description/>
  <cp:keywords/>
  <dc:language>en-US</dc:language>
  <cp:lastModifiedBy>alikont</cp:lastModifiedBy>
  <dcterms:modified xsi:type="dcterms:W3CDTF">2017-05-29T07:56:00Z</dcterms:modified>
  <cp:revision>10</cp:revision>
  <dc:subject/>
  <dc:title/>
</cp:coreProperties>
</file>