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развития образования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ульминский центр повышения квалифик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образования ИРО РТ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Методическая разработка урока внеклассного чтения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 форме заседания творческих микрогрупп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 рассказу В.Н.Крупина «Женя Касаткин»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 презентационной программ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0082" stroked="t" o:allowincell="f" style="position:absolute;margin-left:24.75pt;margin-top:8.8pt;width:459.55pt;height:291.55pt;mso-wrap-style:none;v-text-anchor:middle" type="_x0000_t172">
            <v:path textpathok="t"/>
            <v:textpath on="t" fitshape="t" string="До боли в сердце&#10;жалко мне детей,&#10;страдающих недугом" style="font-family:&quot;Impact&quot;;font-size:12pt"/>
            <v:fill o:detectmouseclick="t" color2="#ff8200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7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а</w:t>
      </w:r>
    </w:p>
    <w:p>
      <w:pPr>
        <w:pStyle w:val="Normal"/>
        <w:spacing w:before="0" w:after="0"/>
        <w:ind w:right="7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русского языка и литературы высшей квалификационной категории</w:t>
      </w:r>
    </w:p>
    <w:p>
      <w:pPr>
        <w:pStyle w:val="Normal"/>
        <w:spacing w:before="0" w:after="0"/>
        <w:ind w:right="7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-Рощинской основной общеобразовательной школы</w:t>
      </w:r>
    </w:p>
    <w:p>
      <w:pPr>
        <w:pStyle w:val="Normal"/>
        <w:spacing w:before="0" w:after="0"/>
        <w:ind w:right="70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угульминского муниципального района</w:t>
      </w:r>
    </w:p>
    <w:p>
      <w:pPr>
        <w:pStyle w:val="Normal"/>
        <w:spacing w:before="0" w:after="0"/>
        <w:ind w:right="7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spacing w:before="0" w:after="0"/>
        <w:ind w:right="70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тагировой Ириной Федоровной</w:t>
      </w:r>
    </w:p>
    <w:p>
      <w:pPr>
        <w:pStyle w:val="Normal"/>
        <w:spacing w:before="0" w:after="0"/>
        <w:ind w:right="70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гульма, 2016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накомство с творчеством писателя В.Н. Крупина и его рассказом «Женя Касаткин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знакомить учащихся с жизнью и творчеством В.Н. Круп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ть понятия «милосердие», «жалость», «сочувствие», «сострадание», «альтруис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ть умение анализировать художественный тек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спитывать чувство сочувствия и состр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ртрет писателя В.Н. Крупина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ссказа В.Н. Крупина «Женя Касаткин»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Доброе утро всем присутствующим в нашем классе: и вам, дорогие ребята, и Вам, уважаемые коллеги. Я желаю всем добра, а главное, как говорит ведущий телевизионной программы Геннадий Петрович Малахов: «Доброго нам всем здоровьечка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от здоровья зависит жизнь человека. А жизнь, как свеча, может долго гореть, а может сразу погаснуть. Мы зажигаем свечу и надеемся, что она будет гореть до конца, но как бывает обидно, когда она гаснет преждевременн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будем говорить о том, что, к сожалению, жизнь бывает порой жестока к людям, что мы иногда оказываемся в трагических ситуациях, изменить которые невозможн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тема урока:  «До боли в сердце жалко мне детей, страдающих недугом» по рассказу Владимира Николаевича Крупина «Женя Касаткин». Наш урок пройдет в форме заседания творческих микрогрупп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ответьте на вопрос: вы написали хорошее сочинение, его учитель зачитывает в классе перед всеми учащимися, но не называет вашего имени, вам будет обидно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 Конечно, обидн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Поэтому было бы несправедливо говорить о рассказе «Женя Касаткин», ничего не сказав о его автор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годняшнему уроку вы все выполняли те задания, которые выбрали сами. Как знать, может быть, выполнение этих заданий подтолкнет вас к выбору вашего взрослого жизненного пут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я предоставляю слово творческой </w:t>
      </w:r>
      <w:r>
        <w:rPr>
          <w:rFonts w:cs="Times New Roman" w:ascii="Times New Roman" w:hAnsi="Times New Roman"/>
          <w:b/>
          <w:sz w:val="28"/>
          <w:szCs w:val="28"/>
        </w:rPr>
        <w:t>микрогруппе «Биографов</w:t>
      </w:r>
      <w:r>
        <w:rPr>
          <w:rFonts w:cs="Times New Roman" w:ascii="Times New Roman" w:hAnsi="Times New Roman"/>
          <w:sz w:val="28"/>
          <w:szCs w:val="28"/>
        </w:rPr>
        <w:t xml:space="preserve">», которая работала под руководством сельского библиотекаря Ирины Владимиров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слайд 3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РЬ</w:t>
      </w:r>
      <w:r>
        <w:rPr>
          <w:rFonts w:cs="Times New Roman" w:ascii="Times New Roman" w:hAnsi="Times New Roman"/>
          <w:sz w:val="28"/>
          <w:szCs w:val="28"/>
        </w:rPr>
        <w:t>:  Выполняя задание, мы с группой «Биографы» нашли в фонде библиотеки книги Владимира Крупина, а так же заглянули на страницы Интернет-энциклопедии. И сейчас расскажем о том, что нам запомнилось и что нас удивил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  1</w:t>
      </w:r>
      <w:r>
        <w:rPr>
          <w:rFonts w:cs="Times New Roman" w:ascii="Times New Roman" w:hAnsi="Times New Roman"/>
          <w:sz w:val="28"/>
          <w:szCs w:val="28"/>
        </w:rPr>
        <w:t xml:space="preserve">:  Владимир Николаевич Крупин родился в деревне Кильмезь Кировской области в 1941 году. Родители были глубоко верующими людьми. Его детство легло на голодный конец войны и на тяжелое послевоенное время. Рассчитывая только на свои собственные силы, пробивался к образованию и высокой культуре. Мне кажется, у Владимира Николаевича получаются интересными рассказы потому, что он сам шел сложным жизненным путем: работал слесарем, грузчиком, служил на Северном флоте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ив Московский областной педагогический институт, работал учителем в школе, затем журналистом на телевидении, редактором журнала «Москва», преподавал в духовной академии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5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  2</w:t>
      </w:r>
      <w:r>
        <w:rPr>
          <w:rFonts w:cs="Times New Roman" w:ascii="Times New Roman" w:hAnsi="Times New Roman"/>
          <w:sz w:val="28"/>
          <w:szCs w:val="28"/>
        </w:rPr>
        <w:t>:  Им написано более 30 книг. А начинал Крупин, как и многие, со стихов. Но известным стал благодаря первому сборнику рассказов «Зерна» (1974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исатель и сегодня продолжает работать, создавая произведениями, которые притягивают своей искренностью, открытостью, совестливостью, готовностью всегда прийти на помощь. Это очень важно в наши д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  1</w:t>
      </w:r>
      <w:r>
        <w:rPr>
          <w:rFonts w:cs="Times New Roman" w:ascii="Times New Roman" w:hAnsi="Times New Roman"/>
          <w:sz w:val="28"/>
          <w:szCs w:val="28"/>
        </w:rPr>
        <w:t>:  Нас удивило то, что он одним из первых открыто заявил о себе как о писателе православном. Своих героев Владимир Николаевич оценивает с точки зрения соблюдения ими библейских заповедей. Писатель проверяет, есть ли у них совесть, умеют ли они любить, прощать, делать добр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7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БИОГРАФ  2</w:t>
      </w:r>
      <w:r>
        <w:rPr>
          <w:rFonts w:cs="Times New Roman" w:ascii="Times New Roman" w:hAnsi="Times New Roman"/>
          <w:sz w:val="28"/>
          <w:szCs w:val="28"/>
        </w:rPr>
        <w:t>:  Владимир Николаевич считает, что только любовью друг к другу, к Родине, к дедовским могилам мы одолеем зло. Читая его рассказы, мы понимаем: автор через слово хочет помочь людям стать лучш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8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РЬ</w:t>
      </w:r>
      <w:r>
        <w:rPr>
          <w:rFonts w:cs="Times New Roman" w:ascii="Times New Roman" w:hAnsi="Times New Roman"/>
          <w:sz w:val="28"/>
          <w:szCs w:val="28"/>
        </w:rPr>
        <w:t>:  Выполняя задание, мы обратились к переписке учеников нашей школы с Владимиром Николаевичем, которая состоялась в 2008 год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  1</w:t>
      </w:r>
      <w:r>
        <w:rPr>
          <w:rFonts w:cs="Times New Roman" w:ascii="Times New Roman" w:hAnsi="Times New Roman"/>
          <w:sz w:val="28"/>
          <w:szCs w:val="28"/>
        </w:rPr>
        <w:t>:  Тогда в письме ребята просили писателя рассказать о детских годах, о прототипе героя рассказа «Женя Касаткин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9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  2</w:t>
      </w:r>
      <w:r>
        <w:rPr>
          <w:rFonts w:cs="Times New Roman" w:ascii="Times New Roman" w:hAnsi="Times New Roman"/>
          <w:sz w:val="28"/>
          <w:szCs w:val="28"/>
        </w:rPr>
        <w:t xml:space="preserve">:  Владимир Николаевич не только ответил на вопросы, но и прислал книгу «От застолья до похмелья», в которой много маленьких рассказов. В своём письме он так и написал: «Ведь вам некогда читать большие»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0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КАРЬ</w:t>
      </w:r>
      <w:r>
        <w:rPr>
          <w:rFonts w:cs="Times New Roman" w:ascii="Times New Roman" w:hAnsi="Times New Roman"/>
          <w:sz w:val="28"/>
          <w:szCs w:val="28"/>
        </w:rPr>
        <w:t>:  На книге он оставил автограф и послание: «Моим самым лучшим читателям… Интернет хорош как справочник и помощник, но когда он начинает пожирать ваше время, вашу волю, - бегите от него. Любите Россию, другой нет и не будет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мы возобновили переписку с Владимиром Николаевичем. К нашему большому сожалению, осуществить видеосвязь по Интернету у нас не удалось, но мы воспользовались электронной почтой и задали писателю интересующие нас вопросы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1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БИОГРАФ  2</w:t>
      </w:r>
      <w:r>
        <w:rPr>
          <w:rFonts w:cs="Times New Roman" w:ascii="Times New Roman" w:hAnsi="Times New Roman"/>
          <w:sz w:val="28"/>
          <w:szCs w:val="28"/>
        </w:rPr>
        <w:t>:  Первый вопрос звучал так: ваше отношение к проблеме двуязычия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БИОГРАФ  1</w:t>
      </w:r>
      <w:r>
        <w:rPr>
          <w:rFonts w:cs="Times New Roman" w:ascii="Times New Roman" w:hAnsi="Times New Roman"/>
          <w:sz w:val="28"/>
          <w:szCs w:val="28"/>
        </w:rPr>
        <w:t xml:space="preserve">: Человек хочет говорить на родном языке детства, и как же ему это запретить? Я вырос среди русских, татар, марийцев, удмуртов, жили мы всегда очень и очень дружно. В Татарстане решили разумно, и подали пример всем остальным: мы в России, у нас будет два язык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БИОГРАФ  2</w:t>
      </w:r>
      <w:r>
        <w:rPr>
          <w:rFonts w:cs="Times New Roman" w:ascii="Times New Roman" w:hAnsi="Times New Roman"/>
          <w:sz w:val="28"/>
          <w:szCs w:val="28"/>
        </w:rPr>
        <w:t>:  Вопрос второй: есть ли у вас друзья-писатели в Татарстане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БИОГРАФ  1</w:t>
      </w:r>
      <w:r>
        <w:rPr>
          <w:rFonts w:cs="Times New Roman" w:ascii="Times New Roman" w:hAnsi="Times New Roman"/>
          <w:sz w:val="28"/>
          <w:szCs w:val="28"/>
        </w:rPr>
        <w:t>: Да, были это – Диас Валеев, Гариф Ахун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  2</w:t>
      </w:r>
      <w:r>
        <w:rPr>
          <w:rFonts w:cs="Times New Roman" w:ascii="Times New Roman" w:hAnsi="Times New Roman"/>
          <w:sz w:val="28"/>
          <w:szCs w:val="28"/>
        </w:rPr>
        <w:t>:  И третий вопрос: кто такой патриот в вашем понимании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слайд 12 природа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КАРЬ</w:t>
      </w:r>
      <w:r>
        <w:rPr>
          <w:rFonts w:cs="Times New Roman" w:ascii="Times New Roman" w:hAnsi="Times New Roman"/>
          <w:sz w:val="28"/>
          <w:szCs w:val="28"/>
        </w:rPr>
        <w:t>:  Быть патриотом – знать, что твоя родина лучше всех. Да, она наша мама, а мама для каждого ребёнка самая лучшая. И когда ей хорошо, и когда ей, тем более, плохо, мы с нею, и никакие заграничные радости нам не нужны. Мы на родине, мы здесь родились, и мы отсюда уйдём в вечность. Сердечно всех приветствую. Прошу вспоминать дедушку Володю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БИОГРАФ  1</w:t>
      </w:r>
      <w:r>
        <w:rPr>
          <w:rFonts w:cs="Times New Roman" w:ascii="Times New Roman" w:hAnsi="Times New Roman"/>
          <w:sz w:val="28"/>
          <w:szCs w:val="28"/>
        </w:rPr>
        <w:t>:  Мы прочитали не одно произведение Владимира Николаевича Крупина, но рассказ «Женя Касаткин» оставил глубокий след в нашей душ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 Спасибо, девочки. Мы все видим, что вы старались свое задание выполнить хорошо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3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 отдохнем.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 на солнце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ороны всмотрись    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е родимой низко поклонись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исядь на травку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ью всей вдохни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рудов своих немножко отдохн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Мы идем дальше. Прежде чем приступить к анализу рассказа «Женя Касаткин», давайте передадим содержание этого рассказа от 3 лица, и я предоставляю творческой </w:t>
      </w:r>
      <w:r>
        <w:rPr>
          <w:rFonts w:cs="Times New Roman" w:ascii="Times New Roman" w:hAnsi="Times New Roman"/>
          <w:b/>
          <w:sz w:val="28"/>
          <w:szCs w:val="28"/>
        </w:rPr>
        <w:t>микрогруппе «Мастеров пересказ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4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СКАЗЧИК:</w:t>
      </w:r>
      <w:r>
        <w:rPr>
          <w:rFonts w:cs="Times New Roman" w:ascii="Times New Roman" w:hAnsi="Times New Roman"/>
          <w:sz w:val="28"/>
          <w:szCs w:val="28"/>
        </w:rPr>
        <w:t xml:space="preserve">  Повествование ведется от лица автора, его героя я назвала Волод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я рассказывает, что к ним в 7 класс пришел ученик, которого звали Женя Касаткин. Женя болел неизлечимой болезнью: пороком сердца, поэтому из деревни семья переехала в село, чтобы вылечить Женю. Он учился очень хорошо. Хотя по болезни он пропускал очень часто занятия, но любой урок знал лучше все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я говорит, что ему сидеть с Женей было очень хорошо, что они подружились, но дружба их была неравна. Неравна потому, что Женя не мог угнаться за ребятами, но зато он изобрел авторучку. Он и другу своему подарил такую авторучк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на уроке Володя спросил: «Как называется твоя болезнь?» Женя ответил, а Володя решил написать на промокашке «окорок сердца». Ему показалось это остроумно, он не подумал, что Жене было очень обидн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ребята ходили на речку и ловили усачей, которые жили под камешками. Однажды Володя и Женя пошли на речку. Вода была очень холодная. Володя решил выхвалиться и полез первым в воду, но колоть рыбу у него не получалось. А у Жени банка быстро наполнялась. Он ловил очень аккуратн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того, что Женя около километра шел в ледяной воде, он попадает в больницу. В больнице ребята его навещали, рассказывали о своих делах и желали ему здоровья. Но произошла трагедия: на 4 день Женя умер. Как и полагается в таких случаях, весь класс и учительница пришли к гробу Же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мы Жени уход сына был трагедией, и она просит всех одноклассников сына написать на тетради свои имена. Она сказала, что будет вспоминать всех за здравие. Хоронили Женю все. Учительница вела по руку маму Же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хорон весь класс не расходился домой. Ребята долго стояли на спортивной площадке, молчали и «пинали» лед ногами. Они не могли понять и осознать, что Жени больше нет с ними рядом, что он умер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5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Спасибо. А теперь, ребята, нам всем вместе необходимо поговорить об этом очень нужном и важном рассказ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ребята, вам этот рассказ понравился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1:</w:t>
      </w:r>
      <w:r>
        <w:rPr>
          <w:rFonts w:cs="Times New Roman" w:ascii="Times New Roman" w:hAnsi="Times New Roman"/>
          <w:sz w:val="28"/>
          <w:szCs w:val="28"/>
        </w:rPr>
        <w:t xml:space="preserve">  Да, мне рассказ «Женя Касаткин» очень понравился. Он растрогал мою душу. Речь идет о нашем сверстнике. У него вся жизнь была впереди, но смерть оказалась сильнее. Разве может такой рассказ оставить кого-то равнодушным? Мы все люди, а людям свойственно сочувствие и сострадани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А что в нем такого, что подкупает читателя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2:</w:t>
      </w:r>
      <w:r>
        <w:rPr>
          <w:rFonts w:cs="Times New Roman" w:ascii="Times New Roman" w:hAnsi="Times New Roman"/>
          <w:sz w:val="28"/>
          <w:szCs w:val="28"/>
        </w:rPr>
        <w:t xml:space="preserve">  Мне кажется, что такие рассказы просто так не пишутся. Это исповедь души. Необычное начало. Писатель сразу говорит о смерти, и эти слова заставляют нас настроиться на очень серьезное чтени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Какие проблемы В. Н. Крупин затрагивает в рассказе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3:</w:t>
      </w:r>
      <w:r>
        <w:rPr>
          <w:rFonts w:cs="Times New Roman" w:ascii="Times New Roman" w:hAnsi="Times New Roman"/>
          <w:sz w:val="28"/>
          <w:szCs w:val="28"/>
        </w:rPr>
        <w:t xml:space="preserve">  По-моему, здесь несколько проблем: проблема здоровья человека, проблема человеческих взаимоотношений, проблема сочувствия и сострадания по отношению друг к друг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Жалко ли вам Женю? Почему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4:</w:t>
      </w:r>
      <w:r>
        <w:rPr>
          <w:rFonts w:cs="Times New Roman" w:ascii="Times New Roman" w:hAnsi="Times New Roman"/>
          <w:sz w:val="28"/>
          <w:szCs w:val="28"/>
        </w:rPr>
        <w:t xml:space="preserve">  Конечно, очень жалко. Когда человек умирает, нам всегда его жалко, но когда он молод, его жалко вдвойне. Женя никого не обидел, он очень добрый, у него чистая душ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Что отличало Женю от остальных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5:</w:t>
      </w:r>
      <w:r>
        <w:rPr>
          <w:rFonts w:cs="Times New Roman" w:ascii="Times New Roman" w:hAnsi="Times New Roman"/>
          <w:sz w:val="28"/>
          <w:szCs w:val="28"/>
        </w:rPr>
        <w:t xml:space="preserve">   Я считаю, что Женю отличало от остальных его благородство, терпимость, умение помочь другим, никогда не жаловаться на свою болезнь. Он начал изобретать, например, авторучк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6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Можно ли считать кого-то виноватым в смерти Жени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 6:</w:t>
      </w:r>
      <w:r>
        <w:rPr>
          <w:rFonts w:cs="Times New Roman" w:ascii="Times New Roman" w:hAnsi="Times New Roman"/>
          <w:sz w:val="28"/>
          <w:szCs w:val="28"/>
        </w:rPr>
        <w:t xml:space="preserve">  Я думаю, что никто не виноват, ведь порок сердца в то время не могли вылечить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7:</w:t>
      </w:r>
      <w:r>
        <w:rPr>
          <w:rFonts w:cs="Times New Roman" w:ascii="Times New Roman" w:hAnsi="Times New Roman"/>
          <w:sz w:val="28"/>
          <w:szCs w:val="28"/>
        </w:rPr>
        <w:t xml:space="preserve">  А я считаю, что в какой-то мере Володя виноват, потому что не отговорил Женю не лезть в ледяную воду. А на уроке пишет на листке: «окорок» сердца, тем самым проявляет жестокость и обижает Женю. Мы иногда бываем жестоки по отношению друг к друг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Можно ли, словом ранить человека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 8:</w:t>
      </w:r>
      <w:r>
        <w:rPr>
          <w:rFonts w:cs="Times New Roman" w:ascii="Times New Roman" w:hAnsi="Times New Roman"/>
          <w:sz w:val="28"/>
          <w:szCs w:val="28"/>
        </w:rPr>
        <w:t xml:space="preserve">  Я считаю, что словом можно ранить человека, слово имеет большую силу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слайд 17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Ребята, у поэта Владимира Солоухина есть хорошее стихотворение о силе слов. Послушайте его и сделайте для себя выво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ы хочешь молвить слов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руг, подумай, не спеш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бывает то суров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рождено теплом души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то жаворонком вьется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едью траурной поет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да слово сам не взвесишь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ускай его в полет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можно радости прибави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ь людям отрави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можно лед зимой расплави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мень в крошку раздолбить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одарит иль ограбит, 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нароком, пусть шутя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как бы им не ранить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, кто слушает тебя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8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с вами знаем, что деталь художественного произведения может играть важную роль в идейном замысле писателя. Обратимся к тексту и зачитаем эпизод, изображающий Женю в больниц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мы видим Женю из окна больницы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 9:</w:t>
      </w:r>
      <w:r>
        <w:rPr>
          <w:rFonts w:cs="Times New Roman" w:ascii="Times New Roman" w:hAnsi="Times New Roman"/>
          <w:sz w:val="28"/>
          <w:szCs w:val="28"/>
        </w:rPr>
        <w:t xml:space="preserve">  (зачитывает) «Он улыбался и кивал головой. Мы отвалились от подоконника и помчались. От ворот я оглянулся - он стоял в окне в белой рубахе и смотрел вслед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Как вы думаете, случайно ли автор изображает Женю в белой рубашке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 10:</w:t>
      </w:r>
      <w:r>
        <w:rPr>
          <w:rFonts w:cs="Times New Roman" w:ascii="Times New Roman" w:hAnsi="Times New Roman"/>
          <w:sz w:val="28"/>
          <w:szCs w:val="28"/>
        </w:rPr>
        <w:t xml:space="preserve">  Я считаю, что не случайно, потому что Женя чист душо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Вы должны были узнать, что означает белый цвет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 11:</w:t>
      </w:r>
      <w:r>
        <w:rPr>
          <w:rFonts w:cs="Times New Roman" w:ascii="Times New Roman" w:hAnsi="Times New Roman"/>
          <w:sz w:val="28"/>
          <w:szCs w:val="28"/>
        </w:rPr>
        <w:t xml:space="preserve">  Я советовалась с библиотекарем. Из энциклопедии я узнала, что белый цвет – это цвет чистоты, непорочности, невинно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елый цвет символизирует добродетель и радос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Кого еще в этом рассказе мы очень жалеем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12:</w:t>
      </w:r>
      <w:r>
        <w:rPr>
          <w:rFonts w:cs="Times New Roman" w:ascii="Times New Roman" w:hAnsi="Times New Roman"/>
          <w:sz w:val="28"/>
          <w:szCs w:val="28"/>
        </w:rPr>
        <w:t xml:space="preserve">  Мне очень жалко маму Же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Да, ребята, я с вами согласна. Для матери ее дитя самое дорогое, и когда происходит беда, то на сердце матери остается шрам на всю жизн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атерью – это огромная ответственность. Посмотрите на экран, перед вами репродукции картин разных времен и народов. На картинах изображены женщины с младенцами на рука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ы 19 – 22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лица матерей грустны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13:</w:t>
      </w:r>
      <w:r>
        <w:rPr>
          <w:rFonts w:cs="Times New Roman" w:ascii="Times New Roman" w:hAnsi="Times New Roman"/>
          <w:sz w:val="28"/>
          <w:szCs w:val="28"/>
        </w:rPr>
        <w:t xml:space="preserve">  По-моему, они счастливы, но они переживают за своих детей. Что их ожидает в жизни? Мне кажется, что души матерей полны тревог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Вы, ребята, правильно мыслите. Быть матерью – это прекрасная и сложная миссия. И мы искренне жалеем маму Жени. Ей невыносимо тяжело будет продолжать жить после такой утрат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3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Кто из друзей Жени плакал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14:</w:t>
      </w:r>
      <w:r>
        <w:rPr>
          <w:rFonts w:cs="Times New Roman" w:ascii="Times New Roman" w:hAnsi="Times New Roman"/>
          <w:sz w:val="28"/>
          <w:szCs w:val="28"/>
        </w:rPr>
        <w:t xml:space="preserve">  Плакал Коля. Это мальчик, с которым занимался Жен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 Я попрошу вас обратиться к тексту и прочитать последний эпизо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крывается за «пинанием» снега после похорон Жени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15:</w:t>
      </w:r>
      <w:r>
        <w:rPr>
          <w:rFonts w:cs="Times New Roman" w:ascii="Times New Roman" w:hAnsi="Times New Roman"/>
          <w:sz w:val="28"/>
          <w:szCs w:val="28"/>
        </w:rPr>
        <w:t xml:space="preserve">  Я думаю, что ребятам очень жалко Женю. Они потрясены его смертью. Смерть трудно понять и осозна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 Какие чувства пробудило чтение рассказа «Женя Касаткин»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 16:</w:t>
      </w:r>
      <w:r>
        <w:rPr>
          <w:rFonts w:cs="Times New Roman" w:ascii="Times New Roman" w:hAnsi="Times New Roman"/>
          <w:sz w:val="28"/>
          <w:szCs w:val="28"/>
        </w:rPr>
        <w:t xml:space="preserve">  После чтения рассказа я испытал чувство горького сожаления, сочувствия и сострадани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24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Давайте посмотрим на доску и прочтем значения этих сл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же мы можем назвать альтруистом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 1:</w:t>
      </w:r>
      <w:r>
        <w:rPr>
          <w:rFonts w:cs="Times New Roman" w:ascii="Times New Roman" w:hAnsi="Times New Roman"/>
          <w:sz w:val="28"/>
          <w:szCs w:val="28"/>
        </w:rPr>
        <w:t xml:space="preserve">  Альтруистом мы можем назвать Жен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 Ребята, у меня этот рассказ вызвал особые чувства. Мне как матери «до боли в сердце жалко детей, страдающих недугом». Мне не хотелось, чтобы Женя умирал, а остался жив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конечно, не имеем права изменить рассказ известного писателя, это не этично, но все же, если бы Вам предоставили право завершить рассказ иначе, как бы вы его завершили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едоставляю слово творческой </w:t>
      </w:r>
      <w:r>
        <w:rPr>
          <w:rFonts w:cs="Times New Roman" w:ascii="Times New Roman" w:hAnsi="Times New Roman"/>
          <w:b/>
          <w:sz w:val="28"/>
          <w:szCs w:val="28"/>
        </w:rPr>
        <w:t>группе «Соавторов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слайд 25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АВТОР  1</w:t>
      </w:r>
      <w:r>
        <w:rPr>
          <w:rFonts w:cs="Times New Roman" w:ascii="Times New Roman" w:hAnsi="Times New Roman"/>
          <w:sz w:val="28"/>
          <w:szCs w:val="28"/>
        </w:rPr>
        <w:t>(читает свою концовку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Женя улыбался и кивал головой. Мы отвалились от подоконника и помчались. От ворот я оглянулся – он стоял в окне в белой рубахе и смотрел всле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мы его больше не увидели. Дело в том, что на следующий день в нашу поселковую больницу приехал из Германии доктор Карл Мюллер. Он приехал, чтобы поделиться опытом. Моя мама рассказала мне, что этому доктору очень понравился Женя, и он решил увезти его в Германию, чтобы там провести операцию на сердце. Чтобы Женя не тосковал по дому, доктор пригласил и маму Же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рез год наш Женька приехал бодрый и здоровы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все учимся в 9 классе, потому что наш Женя не только в Германии лечился, но и много читал. Когда он приехал домой, то за лето изучил все предметы, которые мы изучали в 8 классе. Так что наш Женька молодец, мы очень рады за него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АВТОР  2:  </w:t>
      </w:r>
      <w:r>
        <w:rPr>
          <w:rFonts w:cs="Times New Roman" w:ascii="Times New Roman" w:hAnsi="Times New Roman"/>
          <w:sz w:val="28"/>
          <w:szCs w:val="28"/>
        </w:rPr>
        <w:t>«Мы часто навещали Женю в больнице. Наша учительница, Вера Ивановна, однажды сказала нам: «Ребята, как же помочь Жене?» Она потом долго молчала, наверно что-то придумывала. Через неделю мы узнали, что нашего Женю увозят в город Москву лечить. Оказывается, наша Вера Ивановна написала письмо в Министерство здравоохранения в Москву. Она слезно просила помочь ее ученику. И из Министерства пришел вызов в больницу, где лечат сердц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уже 3 года подряд, каждое лето Женя ездит в Москву лечиться. После такого лечения он чувствует себя хорошо, но от уроков физкультуры все равно освобожден. Мы, мальчишки, всегда предлагаем ему самую важную должность: быть судьей на различных соревнованиях. Мы верим, что когда-нибудь наш Женя будет вместе с нами гонять мяч по футбольному полю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6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 Читая рассказ, вы, ребята, обратили внимание на то, что нет ни одной иллюстрации. Творческой </w:t>
      </w:r>
      <w:r>
        <w:rPr>
          <w:rFonts w:cs="Times New Roman" w:ascii="Times New Roman" w:hAnsi="Times New Roman"/>
          <w:b/>
          <w:sz w:val="28"/>
          <w:szCs w:val="28"/>
        </w:rPr>
        <w:t>группе «Иллюстраторов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было проиллюстрировать рассказ «Женя Касаткин». Давайте послушаем, что у них получилос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ЛЮСТРАТОР  1 </w:t>
      </w:r>
      <w:r>
        <w:rPr>
          <w:rFonts w:cs="Times New Roman" w:ascii="Times New Roman" w:hAnsi="Times New Roman"/>
          <w:sz w:val="28"/>
          <w:szCs w:val="28"/>
        </w:rPr>
        <w:t>(представляет свой рисунок):  Когда я прочитала этот рассказ, я поняла, что самое большое счастье для человека – это его здоровье. Мне тоже очень жалко Женю. Он рос талантливым мальчико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онечно, не художник, но на своей картине я изобразила Женю Касаткина, сидящего на берегу реки. Он ловит рыбу. Вокруг него цветущая природа. Его взгляд устремлен не на удочку, а куда-то вперед. Наверно, он мечтает о своей дальнейшей жизни, о выздоровлении. Мечтает заниматься спортом, бегать, прыгать, поэтому он задумчив. Свою картину я назвала «Мечты Жени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ИЛЛЮСТРАТОР  2:</w:t>
      </w:r>
      <w:r>
        <w:rPr>
          <w:rFonts w:cs="Times New Roman" w:ascii="Times New Roman" w:hAnsi="Times New Roman"/>
          <w:sz w:val="28"/>
          <w:szCs w:val="28"/>
        </w:rPr>
        <w:t xml:space="preserve">   Свою работу я назвала «Если б ни эта рыбалка…». Я изобразила тот самый эпизод, когда Женя идет по речке в ледяной воде, ловит усачей и аккуратно накалывает их на вилку. Володя в это время кладет пойманных им усачей в ведро. Я изобразила солнце, заходящее за горизонт. Это символично: после ловли усачей жизнь Жени тоже «закатится», т.е. он умрет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ИЛЛЮСТРАТОР  3:</w:t>
      </w:r>
      <w:r>
        <w:rPr>
          <w:rFonts w:cs="Times New Roman" w:ascii="Times New Roman" w:hAnsi="Times New Roman"/>
          <w:sz w:val="28"/>
          <w:szCs w:val="28"/>
        </w:rPr>
        <w:t xml:space="preserve">   Я свою работу назвала «Наш просторный класс». Я изобразила класс, в котором учился Женя. Он очень просторный, уютный. Мне кажется, что здесь Жене было хорошо, здесь он забывал о своей болезни, здесь общался с друзьями. Женины друзья будут еще долго вспоминать его, а на парту, за которой сидел их друг, будут класть живые цветы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Спасибо. Я вижу, что вы старались и с заданием справились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А мы идем дальше. У творческой </w:t>
      </w:r>
      <w:r>
        <w:rPr>
          <w:rFonts w:cs="Times New Roman" w:ascii="Times New Roman" w:hAnsi="Times New Roman"/>
          <w:b/>
          <w:sz w:val="28"/>
          <w:szCs w:val="28"/>
        </w:rPr>
        <w:t>микрогруппы «Музыковедов»</w:t>
      </w:r>
      <w:r>
        <w:rPr>
          <w:rFonts w:cs="Times New Roman" w:ascii="Times New Roman" w:hAnsi="Times New Roman"/>
          <w:sz w:val="28"/>
          <w:szCs w:val="28"/>
        </w:rPr>
        <w:t xml:space="preserve"> было задание: подобрать музыкальное оформление к последней сцене рассказа. Давайте послушаем, что у них получилос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7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МУЗЫКОВЕД:</w:t>
      </w:r>
      <w:r>
        <w:rPr>
          <w:rFonts w:cs="Times New Roman" w:ascii="Times New Roman" w:hAnsi="Times New Roman"/>
          <w:sz w:val="28"/>
          <w:szCs w:val="28"/>
        </w:rPr>
        <w:t xml:space="preserve">  Получив задание, мы обратились к учителю музыки Инне Владимировне. Она нам посоветовала музыкальные произведен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немецкого композитора Лю́двига ван Бетхо́вена,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советского композитора Дми́трия Шостаковича,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итальянского композитора Э́ннио Моррико́не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американского композитора Билла Кон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понравилась «Прелюдия № 5» Дмитрия Шостаковича. Слушая эту музыку, можно думать о чем-то серьезном. В данном случае о безвременной кончине Жени Касаткина, о том, почему так несправедлива жизнь, почему нельзя было спасти Женю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ы 28)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«Прелюдия №5»Шестоковича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слайд 29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Ребята, мы с вами увидели, что в рассказе «Женя Касаткин» автор, В.Н. Крупин, поднимает очень важные проблемы и одна из них – это здоровье де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в наши дни существует такая проблема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0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Из письма Владимира Крупина: «Дорогие ребята, к ответам присоединяю еще несколько рассказов. Возможно, что-то вы читали, а что-то нет. Говорю еще раз спасибо вам и Вашим учителям за внимание к моему творчеству. Это внимание поддерживает и дает силы работать и жить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ю вам хорошего настроения, хороших оценок. Хочу, чтобы вы были добрыми и благодарными сыновьями и дочерьми своих родителей, любознательными, уважающими своих учителей учениками, любите родину, большую и малую. Хотя родина малой не бывает, потому что любимая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.Н.Крупин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1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Спасибо, ребята, вы все молодцы. Вы все справились со своими заданиями. Но главное, я увидела, вы растете людьми, понимающими чужую боль, способны сочувствовать и сострадать. И мне хочется пожелать еще раз всем нам: и Вам, уважаемые коллеги, и вам, дорогие ребята, крепкого-крепкого здоровь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ец Востока Омар Хайям говорил: «Здоровье не купишь, никто не продаст, его берегите, как сердце, как глаз», а еще помните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й, быстрый человек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ится стройным станом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щий сиднем целый век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ржен всем изъяна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8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икакой недуг не погасит свечу вашей жизни, пусть огонь свечи ярко горит всю вашу жизнь и согревает сердца других люде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слайд 29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машние задания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ся к читательской конференции:</w:t>
      </w:r>
    </w:p>
    <w:p>
      <w:pPr>
        <w:pStyle w:val="Heading2"/>
        <w:numPr>
          <w:ilvl w:val="0"/>
          <w:numId w:val="3"/>
        </w:numPr>
        <w:spacing w:before="0" w:after="0"/>
        <w:rPr/>
      </w:pPr>
      <w:r>
        <w:rPr>
          <w:b w:val="false"/>
          <w:sz w:val="28"/>
          <w:szCs w:val="28"/>
        </w:rPr>
        <w:t xml:space="preserve">прочитать рассказы В.Н. Крупина «О’кейные дети. Доставка пиццы», «Холодный камень»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ить на вопросы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читательский дневник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евно можно пива попить с другом на берегу речки, а духовность - это жертвенность, самоограничение, это путь нелегкий, но вместе с тем радостны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стро бежит жизнь, наша жизнь скоротечна, как горящая спичк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Из переписки с православным писател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ладимиром Николаевичем Крупины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Учи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ыполняя задание, мы с группой «Биографы» нашли в фонде библиотеки книги Владимира Крупина, а так же заглянули на страницы Интернет-энциклопедии. И сейчас расскажем о том, что нам запомнилось и что нас удивил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Ученица 1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ладимир Николаевич Крупин родился в деревне Кильмезь Кировской области в 1941 году. Родители были глубоко верующими людьми. Его детство легло на голодный конец войны и на тяжелое послевоенное время. Рассчитывая только на свои собственные силы, пробивался к образованию и высокой культуре. Мне кажется, у Владимира Николаевича получаются интересными рассказы потому, что он сам шел сложным жизненным путем: работал слесарем, грузчиком, служил на Северном флот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ив Московский областной педагогический институт, работал учителем в школе, затем журналистом на телевидении, редактором журнала «Москва», преподавал в духовной академии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Ученица 2</w:t>
      </w:r>
      <w:r>
        <w:rPr>
          <w:rFonts w:cs="Times New Roman" w:ascii="Times New Roman" w:hAnsi="Times New Roman"/>
          <w:sz w:val="28"/>
          <w:szCs w:val="28"/>
        </w:rPr>
        <w:t>:  Им написано более 30 книг. А начинал Крупин, как и многие, со стихов. Но известным стал благодаря первому сборнику рассказов «Зерна» (1974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исатель и сегодня продолжает работать, создавая произведениями, которые притягивают своей искренностью, открытостью, совестливостью, готовностью всегда прийти на помощь. Это очень важно в наши д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5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Ученица 1:</w:t>
      </w:r>
      <w:r>
        <w:rPr>
          <w:rFonts w:cs="Times New Roman" w:ascii="Times New Roman" w:hAnsi="Times New Roman"/>
          <w:sz w:val="28"/>
          <w:szCs w:val="28"/>
        </w:rPr>
        <w:t xml:space="preserve">  Нас удивило то, что он одним из первых открыто заявил о себе как о писателе православном. Своих героев Владимир Николаевич оценивает с точки зрения соблюдения ими библейских заповедей. Писатель проверяет, есть ли у них совесть, умеют ли они любить, прощать, делать добр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Ученица 2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ладимир Николаевич считает, что только любовью друг к другу, к Родине, к дедовским могилам мы одолеем зло. Читая его рассказы, мы понимаем: автор через слово хочет помочь людям стать лучш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Учи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ыполняя задание, мы обратились к переписке учеников нашей школы с Владимиром Николаевичем, которая состоялась в 2008 году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Ученица 1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Тогда в письме ребята просили писателя рассказать о детских годах, о прототипе героя рассказа «Женя Касаткин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Ученица 2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ладимир Николаевич не только ответил на вопросы, но и прислал книгу «От застолья до похмелья», в которой много маленьких рассказов. В своём письме он так и написал: «Ведь вам некогда читать большие»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Учи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На книге он оставил автограф и послание: «Моим самым лучшим читателям… Интернет хорош как справочник и помощник, но когда он начинает пожирать ваше время, вашу волю, - бегите от него. Любите Россию, другой нет и не будет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мы возобновили переписку с Владимиром Николаевичем. К нашему большому сожалению, осуществить видеосвязь по Интернету у нас не удалось, но мы воспользовались электронной почтой и задали писателю интересующие нас вопросы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Ученица 1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Первый вопрос звучал так: ваше отношение к проблеме двуязычия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Крупин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Человек хочет говорить на родном языке детства, и как же ему это запретить? Я вырос среди русских, татар, марийцев, удмуртов, жили мы всегда очень и очень дружно. В Татарстане решили разумно, и подали пример всем остальным: мы в России, у нас будет два язык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Ученица 2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опрос второй: есть ли у вас друзья-писатели в Татарстане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Крупин</w:t>
      </w:r>
      <w:r>
        <w:rPr>
          <w:rFonts w:cs="Times New Roman" w:ascii="Times New Roman" w:hAnsi="Times New Roman"/>
          <w:sz w:val="28"/>
          <w:szCs w:val="28"/>
        </w:rPr>
        <w:t>:  Да, были это – Диас Валеев, Гариф Ахунов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Ученица 1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И третий вопрос: кто такой патриот в вашем понима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36"/>
          <w:szCs w:val="36"/>
        </w:rPr>
        <w:t>Крупин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Быть патриотом – знать, что твоя родина лучше всех. Да, она наша мама, а мама для каждого ребёнка самая лучшая. И когда ей хорошо, и когда ей, тем более, плохо, мы с нею, и никакие заграничные радости нам не нужны. Мы на родине, мы здесь родились, и мы отсюда уйдём в вечност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36"/>
          <w:szCs w:val="36"/>
        </w:rPr>
        <w:t>Ученица 2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Мы прочитали не одно произведение Владимира Николаевича Крупина, но рассказ «Женя Касаткин» оставил глубокий след в нашей ду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АВТОР  1</w:t>
      </w:r>
      <w:r>
        <w:rPr>
          <w:rFonts w:cs="Times New Roman" w:ascii="Times New Roman" w:hAnsi="Times New Roman"/>
          <w:sz w:val="28"/>
          <w:szCs w:val="28"/>
        </w:rPr>
        <w:t>(читает свою концовку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Женя улыбался и кивал головой. Мы отвалились от подоконника и помчались. От ворот я оглянулся – он стоял в окне в белой рубахе и смотрел всле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мы его больше не увидели. Дело в том, что на следующий день в нашу поселковую больницу приехал из Германии доктор Карл Мюллер. Он приехал, чтобы поделиться опытом. Моя мама рассказала мне, что этому доктору очень понравился Женя, и он решил увезти его в Германию, чтобы там провести операцию на сердце. Чтобы Женя не тосковал по дому, доктор пригласил и маму Же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рез год наш Женька приехал бодрый и здоровы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все учимся в 9 классе, потому что наш Женя не только в Германии лечился, но и много читал. Когда он приехал домой, то за лето изучил все предметы, которые мы изучали в 8 классе. Так что наш Женька молодец, мы очень рады за него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АВТОР  2:  </w:t>
      </w:r>
      <w:r>
        <w:rPr>
          <w:rFonts w:cs="Times New Roman" w:ascii="Times New Roman" w:hAnsi="Times New Roman"/>
          <w:sz w:val="28"/>
          <w:szCs w:val="28"/>
        </w:rPr>
        <w:t>«Мы часто навещали Женю в больнице. Наша учительница, Вера Ивановна, однажды сказала нам: «Ребята, как же помочь Жене?» Она потом долго молчала, наверно что-то придумывала. Через неделю мы узнали, что нашего Женю увозят в город Москву лечить. Оказывается, наша Вера Ивановна написала письмо в Министерство здравоохранения в Москву. Она слезно просила помочь ее ученику. И из Министерства пришел вызов в больницу, где лечат сердц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уже 3 года подряд, каждое лето Женя ездит в Москву лечиться. После такого лечения он чувствует себя хорошо, но от уроков физкультуры все равно освобожден. Мы, мальчишки, всегда предлагаем ему самую важную должность: быть судьей на различных соревнованиях. Мы верим, что когда-нибудь наш Женя будет вместе с нами гонять мяч по футбольному пол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ЛЮСТРАТОР  1 </w:t>
      </w:r>
      <w:r>
        <w:rPr>
          <w:rFonts w:cs="Times New Roman" w:ascii="Times New Roman" w:hAnsi="Times New Roman"/>
          <w:sz w:val="28"/>
          <w:szCs w:val="28"/>
        </w:rPr>
        <w:t>(представляет свой рисунок):  Когда я прочитала этот рассказ, я поняла, что самое большое счастье для человека – это его здоровье. Мне тоже очень жалко Женю. Он рос талантливым мальчико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онечно, не художник, но на своей картине я изобразила Женю Касаткина, сидящего на берегу реки. Он ловит рыбу. Вокруг него цветущая природа. Его взгляд устремлен не на удочку, а куда-то вперед. Наверно, он мечтает о своей дальнейшей жизни, о выздоровлении. Мечтает заниматься спортом, бегать, прыгать, поэтому он задумчив. Свою картину я назвала «Мечты Жени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ИЛЛЮСТРАТОР  2:</w:t>
      </w:r>
      <w:r>
        <w:rPr>
          <w:rFonts w:cs="Times New Roman" w:ascii="Times New Roman" w:hAnsi="Times New Roman"/>
          <w:sz w:val="28"/>
          <w:szCs w:val="28"/>
        </w:rPr>
        <w:t xml:space="preserve">   Свою работу я назвала «Если б ни эта рыбалка…». Я изобразила тот самый эпизод, когда Женя идет по речке в ледяной воде, ловит усачей и аккуратно накалывает их на вилку. Володя в это время кладет пойманных им усачей в ведро. Я изобразила солнце, заходящее за горизонт. Это символично: после ловли усачей жизнь Жени тоже «закатится», т.е. он умрет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ИЛЛЮСТРАТОР  3:</w:t>
      </w:r>
      <w:r>
        <w:rPr>
          <w:rFonts w:cs="Times New Roman" w:ascii="Times New Roman" w:hAnsi="Times New Roman"/>
          <w:sz w:val="28"/>
          <w:szCs w:val="28"/>
        </w:rPr>
        <w:t xml:space="preserve">   Я свою работу назвала «Наш просторный класс». Я изобразила класс, в котором учился Женя. Он очень просторный, уютный. Мне кажется, что здесь Жене было хорошо, здесь он забывал о своей болезни, здесь общался с друзьями. Женины друзья будут еще долго вспоминать его, а на парту, за которой сидел их друг, будут класть живые цве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МУЗЫКОВЕД:</w:t>
      </w:r>
      <w:r>
        <w:rPr>
          <w:rFonts w:cs="Times New Roman" w:ascii="Times New Roman" w:hAnsi="Times New Roman"/>
          <w:sz w:val="28"/>
          <w:szCs w:val="28"/>
        </w:rPr>
        <w:t xml:space="preserve">  Получив задание, мы обратились к учителю музыки Инне Владимировне. Она нам посоветовала музыкальные произвед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ого композитора Лю́двига ван Бетхо́вена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композитора Дми́трия Шостаковича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ого композитора Э́ннио Моррико́не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ого композитора Билла Кон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нравилась «Прелюдия № 5» Дмитрия Шостаковича. Слушая эту музыку, можно думать о чем-то серьезном. В данном случае о безвременной кончине Жени Касаткина, о том, почему так несправедлива жизнь, почему нельзя было спасти Же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-84.45pt;width:287.95pt;height:84.35pt;mso-wrap-style:none;v-text-anchor:middle;mso-position-vertical:top" type="_x0000_t136">
            <v:path textpathok="t"/>
            <v:textpath on="t" fitshape="t" string="Владимир&#10;Слоухин" style="font-family:&quot;AGAalenBold&quot;;font-size:12pt"/>
            <v:fill o:detectmouseclick="t" type="solid" color2="#8fcf5f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6680" distR="99695" simplePos="0" locked="0" layoutInCell="0" allowOverlap="1" relativeHeight="5">
                <wp:simplePos x="0" y="0"/>
                <wp:positionH relativeFrom="column">
                  <wp:posOffset>835025</wp:posOffset>
                </wp:positionH>
                <wp:positionV relativeFrom="paragraph">
                  <wp:posOffset>34925</wp:posOffset>
                </wp:positionV>
                <wp:extent cx="3834765" cy="38925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390200">
                          <a:off x="0" y="0"/>
                          <a:ext cx="3834720" cy="389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иллюстраторы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5.7pt;margin-top:2.75pt;width:301.9pt;height:306.45pt;mso-wrap-style:none;v-text-anchor:middle;rotation:2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 иллюстраторы   </w:t>
                      </w:r>
                    </w:p>
                  </w:txbxContent>
                </v:textbox>
                <v:path textpathok="t"/>
                <v:textpath on="t" fitshape="t" string="   иллюстраторы   " style="font-family:&quot;Arial Black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4310</wp:posOffset>
            </wp:positionH>
            <wp:positionV relativeFrom="paragraph">
              <wp:posOffset>-28575</wp:posOffset>
            </wp:positionV>
            <wp:extent cx="2768600" cy="2819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5095</wp:posOffset>
            </wp:positionH>
            <wp:positionV relativeFrom="paragraph">
              <wp:posOffset>-7620</wp:posOffset>
            </wp:positionV>
            <wp:extent cx="205232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-635</wp:posOffset>
                </wp:positionV>
                <wp:extent cx="4703445" cy="46716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3400" cy="4671720"/>
                          <a:chOff x="0" y="0"/>
                          <a:chExt cx="4703400" cy="467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85240" y="1104120"/>
                            <a:ext cx="291276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569800">
                            <a:off x="576720" y="531360"/>
                            <a:ext cx="3549600" cy="360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   соавторы 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irclePour">
                            <a:avLst>
                              <a:gd name="adj1" fmla="val 1086000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5pt;margin-top:41.75pt;width:279.5pt;height:284.15pt" coordorigin="1557,835" coordsize="5590,56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2;top:1738;width:4586;height:31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red" stroked="t" o:allowincell="f" style="position:absolute;left:1556;top:836;width:5589;height:5682;mso-wrap-style:none;v-text-anchor:middle;rotation:29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 xml:space="preserve">   соавторы      </w:t>
                        </w:r>
                      </w:p>
                    </w:txbxContent>
                  </v:textbox>
                  <v:path textpathok="t"/>
                  <v:textpath on="t" fitshape="t" string="   соавторы      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3985260" cy="643255"/>
                <wp:effectExtent l="0" t="5715" r="0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00" cy="64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Владимир Круп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Женя Касатки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211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white" stroked="t" o:allowincell="f" style="position:absolute;margin-left:0.15pt;margin-top:0.05pt;width:313.75pt;height:50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Владимир Крупи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Женя Касаткин</w:t>
                      </w:r>
                    </w:p>
                  </w:txbxContent>
                </v:textbox>
                <v:path textpathok="t"/>
                <v:textpath on="t" fitshape="t" string="Владимир Крупин&#10;&#10;Женя Касаткин" style="font-family:&quot;Comic Sans MS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84325</wp:posOffset>
            </wp:positionH>
            <wp:positionV relativeFrom="paragraph">
              <wp:posOffset>2828925</wp:posOffset>
            </wp:positionV>
            <wp:extent cx="2077720" cy="2275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993" w:right="850" w:gutter="0" w:header="0" w:top="851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01"/>
    <w:family w:val="roman"/>
    <w:pitch w:val="default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12:00Z</dcterms:created>
  <dc:creator>ирина</dc:creator>
  <dc:description/>
  <cp:keywords/>
  <dc:language>en-US</dc:language>
  <cp:lastModifiedBy>Comp</cp:lastModifiedBy>
  <cp:lastPrinted>2014-03-12T19:08:00Z</cp:lastPrinted>
  <dcterms:modified xsi:type="dcterms:W3CDTF">2016-12-04T18:55:00Z</dcterms:modified>
  <cp:revision>36</cp:revision>
  <dc:subject/>
  <dc:title/>
</cp:coreProperties>
</file>