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селые старты </w:t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>
          <w:b/>
          <w:bCs/>
          <w:i/>
          <w:iCs/>
          <w:sz w:val="28"/>
          <w:szCs w:val="28"/>
        </w:rPr>
        <w:t>Место проведения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портзал.</w:t>
      </w:r>
    </w:p>
    <w:p>
      <w:pPr>
        <w:pStyle w:val="Style13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астники:</w:t>
      </w:r>
      <w:r>
        <w:rPr>
          <w:sz w:val="28"/>
          <w:szCs w:val="28"/>
        </w:rPr>
        <w:t xml:space="preserve"> дети старшего дошкольного возраста</w:t>
      </w:r>
    </w:p>
    <w:p>
      <w:pPr>
        <w:pStyle w:val="Style13"/>
        <w:rPr/>
      </w:pPr>
      <w:r>
        <w:rPr>
          <w:b/>
          <w:bCs/>
          <w:i/>
          <w:i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скамейки, мячи, корзина, кусочки линолеума, обручи, флажки.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ХОД СОРЕВНОВАНИЙ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Эстафета «Выложи солнышко» 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3250" cy="166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Дети сидят на скамейках. Состав — пять мальчиков и пять девочек. Дети подготовительной группы имеют небольшое преимущество перед школьниками. Их скамейка ближе к цели на три-четыре метра. Каждому ребенку раздается по флажку до начала эстафеты. Напротив </w:t>
        <w:br/>
        <w:t>команд на расстоянии, выбранном ведущим, кладется обруч. По свистку первый ребенок с флажком в руке бежит до обруча и кладет около него флажок. Возвращается и передает эстафету следующему. В итоге флажки должны лежать равномерно вокруг обруча в виде солнышка. Чья команда быстрее и аккуратнее выложила солнышко, та и выиграла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Эстафета «Перенос разных мячей»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ервому ребенку в руки дается три разных по размеру мяча. Например, малый резиновый, теннисный и волейбольный. По сигналу нужно бежать до флажка с мячами в руках, вернуться обратно, затем мячи передать следующему игроку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Эстафета «Медведи»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 сигналу ребенок встает по-медвежьи (упор стоя) и так бежит до флажка, а от флажка обычным бегом возвращается назад, передает эстафету другому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Игра «Перестрелка»</w:t>
      </w:r>
    </w:p>
    <w:p>
      <w:pPr>
        <w:pStyle w:val="Style13"/>
        <w:rPr/>
      </w:pPr>
      <w:r>
        <w:rPr>
          <w:sz w:val="28"/>
          <w:szCs w:val="28"/>
        </w:rPr>
        <w:t xml:space="preserve">Посередине зала натягивается волейбольная сетка. На одной половине зала — подготовишки, на другой — дети первого класса. На каждой половине зала по </w:t>
        <w:br/>
        <w:t>10 больших резиновых мячей. По свистку дети перебрасывают мячи на сторону «противника». Игра длится две-три минуты. После финального свистка подсчитывается количество мячей на каждой половине. У кого меньше, тот выиграл. Если одинаково — ничья. Можно провести игру еще раз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Конкурс капитанов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 руках у капитанов по гимнастической палке и воздушному шарику. По свистку нужно подбивать шарик и таким образом дойти до флажка. Кто быстрей, тот и победил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Эстафета «Переправа»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еред первым участником лежат два кусочка линолеума. Нужно встать на один ногой, сделать шаг второй ногой, передвинуть кусок линолеума вперед, шагнуть на него, снова передвинуть — и так, шаг за шагом, дойти до флажка и вернуться назад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Эстафета «Передай мяч»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ети стоят друг за другом. По команде дети передают мяч над головой последнему игроку. Последний с мячом бежит до флажка, возвращается назад, встает первым, и снова команда передает мяч последнему. Так до тех пор, пока тот, кто начинал первым, снова не окажется впереди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Заключительная игра «Ловишки с лентой»</w:t>
      </w:r>
    </w:p>
    <w:p>
      <w:pPr>
        <w:pStyle w:val="Style13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сем, кроме капитанов, в шорты вставляется цветная лента. По сигналу дети разбегаются, а капитаны стараются их догнать и вытащить ленточку. Игра длится две-три минуты. У кого из капитанов окажется больше лент, тот и выиграл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8:27:00Z</dcterms:created>
  <dc:creator>ALEX</dc:creator>
  <dc:description/>
  <cp:keywords/>
  <dc:language>en-US</dc:language>
  <cp:lastModifiedBy>Саня</cp:lastModifiedBy>
  <dcterms:modified xsi:type="dcterms:W3CDTF">2017-05-29T14:41:00Z</dcterms:modified>
  <cp:revision>3</cp:revision>
  <dc:subject/>
  <dc:title>Веселые старты </dc:title>
</cp:coreProperties>
</file>