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Технологическая карта урока</w:t>
      </w:r>
    </w:p>
    <w:p>
      <w:pPr>
        <w:pStyle w:val="Normal"/>
        <w:widowControl/>
        <w:ind w:left="709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редмет: </w:t>
      </w:r>
      <w:r>
        <w:rPr>
          <w:rFonts w:cs="Times New Roman"/>
          <w:b/>
        </w:rPr>
        <w:t>Основы православной культуры</w:t>
      </w:r>
      <w:r>
        <w:rPr>
          <w:rFonts w:cs="Times New Roman"/>
        </w:rPr>
        <w:t xml:space="preserve">                            Класс: </w:t>
      </w:r>
      <w:r>
        <w:rPr>
          <w:rFonts w:cs="Times New Roman"/>
          <w:b/>
        </w:rPr>
        <w:t>4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>Базовый учебник: А.В.Кураев  « Основы православной культуры»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Тема урока: </w:t>
      </w:r>
      <w:r>
        <w:rPr>
          <w:rFonts w:cs="Times New Roman"/>
          <w:b/>
        </w:rPr>
        <w:t>«Зачем творить добро?»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b/>
        </w:rPr>
        <w:t>Цель урока</w:t>
      </w:r>
      <w:r>
        <w:rPr>
          <w:rFonts w:cs="Times New Roman"/>
        </w:rPr>
        <w:t>: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- помочь учащимся осмыслить нравственные христианские основы добра, 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- сформировать понимание того, что творить добро –  духовная радость. </w:t>
      </w:r>
    </w:p>
    <w:p>
      <w:pPr>
        <w:pStyle w:val="Normal"/>
        <w:widowControl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и урока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Образовательные</w:t>
      </w:r>
      <w:r>
        <w:rPr>
          <w:rFonts w:cs="Times New Roman"/>
        </w:rPr>
        <w:t>: формировать представления обучающихся о причинах, побуждающих христиан совершать добро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u w:val="single"/>
        </w:rPr>
        <w:t xml:space="preserve">  </w:t>
      </w:r>
      <w:r>
        <w:rPr>
          <w:rFonts w:cs="Times New Roman"/>
          <w:u w:val="single"/>
        </w:rPr>
        <w:t>Развивающие:</w:t>
      </w:r>
      <w:r>
        <w:rPr>
          <w:rFonts w:cs="Times New Roman"/>
        </w:rPr>
        <w:t xml:space="preserve"> понять, почему отказ от своих желаний (самоотверженность) может приносить духовную радость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u w:val="single"/>
        </w:rPr>
        <w:t>Воспитывающие:</w:t>
      </w:r>
      <w:r>
        <w:rPr>
          <w:rFonts w:cs="Times New Roman"/>
        </w:rPr>
        <w:t xml:space="preserve"> воспитывать стремление детей совершать добрые поступки, жить в ладу со своей совестью.</w:t>
      </w:r>
    </w:p>
    <w:p>
      <w:pPr>
        <w:pStyle w:val="Normal"/>
        <w:widowControl/>
        <w:ind w:firstLine="709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Формирование УУД:</w:t>
      </w:r>
    </w:p>
    <w:p>
      <w:pPr>
        <w:pStyle w:val="Normal"/>
        <w:widowControl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Личностные УУД: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>Умение оценивать жизненные ситуации с точки зрения христианских ценностей; самостоятельно объяснять свои чувства, возникающие в результате просмотра видеосюжетов ,обсуждения, наблюдения</w:t>
      </w:r>
    </w:p>
    <w:p>
      <w:pPr>
        <w:pStyle w:val="Normal"/>
        <w:widowControl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егулятивные УУД: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>Умение определять тему, цель урока, ориентироваться в учебнике, работать со словарем , делать выводы</w:t>
      </w:r>
    </w:p>
    <w:p>
      <w:pPr>
        <w:pStyle w:val="Normal"/>
        <w:widowControl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ознавательные УУД: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>Умение перерабатываь информацию, находить ответы на вопросы, самостоятельно определять значение новых слов.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>Коммуникативные: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>Умение оформлять свою мысль устно и письменно, слушать и понимать речь других, умение работать в группе, договариваться, общаться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b/>
        </w:rPr>
        <w:t>Тип урока</w:t>
      </w:r>
      <w:r>
        <w:rPr>
          <w:rFonts w:cs="Times New Roman"/>
        </w:rPr>
        <w:t>: урок открытия нового знания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  <w:b/>
        </w:rPr>
        <w:t>Необходимое оборудование</w:t>
      </w:r>
      <w:r>
        <w:rPr>
          <w:rFonts w:cs="Times New Roman"/>
        </w:rPr>
        <w:t xml:space="preserve">: презентация, мультимедиа проектор, бумага для письма, бумага для рисования, цветные карандаши, 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иллюстрация деревьев, фломастеры,  текст эпизода из «Детства» Л.Н. Толсто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b/>
        </w:rPr>
        <w:t>Критерии достижения цели урока:</w:t>
      </w:r>
      <w:r>
        <w:rPr>
          <w:rFonts w:cs="Times New Roman"/>
        </w:rPr>
        <w:t xml:space="preserve"> положительный настрой учащихся на работу, а</w:t>
      </w:r>
      <w:r>
        <w:rPr>
          <w:rFonts w:cs="Times New Roman"/>
          <w:color w:val="000000"/>
        </w:rPr>
        <w:t xml:space="preserve">ктивное участие в обсуждении, вопросы от учащихся,  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явление эмоций.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1429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труктура и ход урока:</w:t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550"/>
        <w:gridCol w:w="5485"/>
        <w:gridCol w:w="2640"/>
        <w:gridCol w:w="2999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 урока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ен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Формируемые УУД</w:t>
            </w:r>
          </w:p>
        </w:tc>
      </w:tr>
      <w:tr>
        <w:trPr>
          <w:trHeight w:val="10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Мотивация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детей. 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с вами поговорим о качестве, без которого человек не может называться человеком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- это  серьёзное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, важное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, что значит оно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нужно для каждого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ём забота и ласка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и любов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ём стремленье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ощь прийти вновь и вновь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качеств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рдце у многих живёт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 боли других</w:t>
            </w:r>
          </w:p>
          <w:p>
            <w:pPr>
              <w:pStyle w:val="Style16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абыть не даёт.                                                           И оно поважней,                                                       Чем лица красота.                                                  Догадались, что это? Сердец доброта!                           - О каком качестве пойдёт речь?                                   </w:t>
            </w:r>
          </w:p>
          <w:p>
            <w:pPr>
              <w:pStyle w:val="Style16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сегодня мы будем говорить о доброте. (озвучивание темы урок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color w:val="000000"/>
                <w:u w:val="single"/>
              </w:rPr>
            </w:pPr>
            <w:r>
              <w:rPr>
                <w:rFonts w:cs="Times New Roman"/>
              </w:rPr>
              <w:t>Предположения учащихся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  <w:t xml:space="preserve">Коммуникативные УУД: </w:t>
            </w:r>
            <w:r>
              <w:rPr>
                <w:rFonts w:cs="Times New Roman"/>
                <w:color w:val="000000"/>
              </w:rPr>
              <w:t>развитие этических чувств, доброжелательности и эмоционально-нравственной отзывчивости,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  <w:t>Регулятивные УУД:</w:t>
            </w:r>
            <w:r>
              <w:rPr>
                <w:rFonts w:cs="Times New Roman"/>
                <w:color w:val="000000"/>
              </w:rPr>
              <w:t>понимать цель выполняемых действий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color w:val="000000"/>
                <w:u w:val="single"/>
              </w:rPr>
              <w:t>Личностные УУД</w:t>
            </w:r>
            <w:r>
              <w:rPr>
                <w:rFonts w:cs="Times New Roman"/>
                <w:color w:val="000000"/>
              </w:rPr>
              <w:t>: выражать положительное отношение к процессу познания, планирование учебного сотрудничества с учителем и сверстниками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Целеполагани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-то в наше время доброта не очень ценится, люди стесняются быть добрыми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ужели современному человеку не нужны сочувствие, сопереживание, внимание, доброжелательность?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та…Добро…Что же это такое?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тоже попытаемся ответить на эти непростые вопросы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 делает человека добрым и злым?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чем творить добро? (Слайд 1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Нужно ли сегодня самоотвержение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м человеком вы бы хотели видеть себя?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 понимание обучающимися поставленных целей уро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ащиеся высказывают своё мнение.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учебную задачу</w:t>
            </w:r>
          </w:p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уро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Коммуникативные УУД: умение с достаточной полнотой и точностью выражать свои мысли, владение монологической формой речи. Познавательные УУД: анализ объектов с целью выделения признаков. Регулятивные УУД: фиксирование индивидуального затруднения в пробном учебном действии </w:t>
            </w:r>
          </w:p>
        </w:tc>
      </w:tr>
      <w:tr>
        <w:trPr>
          <w:trHeight w:val="120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крытие новых знаний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Как вы думаете, что такое добро?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много слов образовано от слова добро!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те и запишите однокоренные слова к этому слову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, ребята, из вас знает, какие синонимы употребляются в православии к записанным вами словам.                                                                                - В православии, всё, что связано с добром, называют ДОБРОДЕТЕЛЬЮ, ПРАВЕДНОСТЬЮ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 о волшебном цветке из сказки В. Катаева «Цветик-семицветик»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ому и как помогла девочка? Куда бы вы потратили лепестки волшебного цветка?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ак вы думаете, легко ли быть по-настоящему добрым?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</w:rPr>
              <w:t>Рассуждения учащихс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u w:val="single"/>
              </w:rPr>
              <w:t>Познавательные  УУД</w:t>
            </w:r>
            <w:r>
              <w:rPr>
                <w:rFonts w:cs="Times New Roman"/>
              </w:rPr>
              <w:t>: анализ, синтез, сравнение, обобщение;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е выделение и формирование познавательной цели;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иск и выделение необходимой информации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ыбор наиболее эффективных способов решения задач; планирование ;</w:t>
            </w:r>
          </w:p>
        </w:tc>
      </w:tr>
      <w:tr>
        <w:trPr>
          <w:trHeight w:val="5688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о, научиться по-настоящему быть добрым трудно. Путь к доброте нелёгкий, на нём человека ожидают взлёты и падения, зло и добро. У каждого человека, большого и маленького, свой путь к добро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рисунки двух деревьев (Приложение 1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робуйте ответить на вопросы: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лицетворяет одно дерево и другое?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ыли ли деревья одинаковыми первоначально? - - Что случилось со вторым деревом и почему?   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роводят сравнительный анализ двух деревьев. </w:t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ются ответы ребят.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Регулятивные УУД</w:t>
            </w:r>
            <w:r>
              <w:rPr>
                <w:rFonts w:cs="Times New Roman"/>
              </w:rPr>
              <w:t>: в сотрудничестве с учителем ставить учебную задачу.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u w:val="single"/>
              </w:rPr>
              <w:t>Коммуникативные УУД:</w:t>
            </w:r>
            <w:r>
              <w:rPr>
                <w:rFonts w:cs="Times New Roman"/>
              </w:rPr>
              <w:t xml:space="preserve"> внимательно слушать собеседника, понимать его высказывания; выражать свои мысли с соответствующими возрасту полнотой и точностью</w:t>
            </w:r>
          </w:p>
        </w:tc>
      </w:tr>
      <w:tr>
        <w:trPr>
          <w:trHeight w:val="476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работа.</w:t>
            </w:r>
          </w:p>
          <w:p>
            <w:pPr>
              <w:pStyle w:val="Style16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лоды могут расти на дереве «Добро»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 на дереве «Зло»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ась, подпиши и прикрепи плоды на каждое дерево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слова: тепло, война, смерть, веселье, мама, слёзы, семья, ласка, разруха, отзывчивость, горе. Слова прикрепляются на деревь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доводы могут убедить людей творить добро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«Станем мы деревьям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ем мы деревьями сильными, большими. (Ноги на ширине плеч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– это корни, их поставим шир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держали дерево, падать не давали. (Ставят один кулак на другой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клоняются, складывают ладони чашечкой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лубин подземных воду достава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тело – ствол могучий, (Проводят ладонями вдоль тела вниз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чуть-чуть качается. (Покачиваются из стороны в сторону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воей верхушкой острой (Складывают ладони шалашиком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бо упирается. (Поднимают соединённые руки над головой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руки – ветки, крону образуют. (Раскрывают ладони, разводят пальцы в стороны, смыкают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им не страшно, если ветры дуют. (Качают головой. Качают поднятыми руками 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высказывают свои предположения.</w:t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группах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муникативные УУД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быть терпимым к другим мнениям;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учитывать их в совместной работе.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ичностные УУД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роявлять самостоятельность и ответственность за свой выбор.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3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текстовая работа. Ответы на вопросы, помещённые под рубрикой «Вы узнаете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атьи учебник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по текст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вопросы, связанные с содержанием текста у тебя возникли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часть статьи учебника требуется для тебя пояснить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олотое правило этики»– сформулируй его 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верка по Слайду 2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олотое правило этики» принимают все, однако в чём разница в понимании этого правила разными людьми? Какие взгляды убеждают христиан соблюдать это правило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(Слайд 3. Распятие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по вопроса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сделал подвиг Христа для человечества? Как ты понимаешь слова Христа, что он пришёл послужить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ет быть выражена благодарность за подвиг Христа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(Слайд 4.  «Распятие апостола Петра» Микеланджело Караваджо )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остол Пётр. Что ты знаешь о нём? Кто такие апостолы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ы знаешь о преследованиях христиан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вод: основе добра лежит самоотвержение, или самоотверженность. По-настоящему счастливым делает человека духовная радость, она преображает его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ной статьи слова «самоотвержение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тверженность – это .... (предмет, поступок, явление, свойство, качество?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войственно человеку, обладающему таким качеством: готовность прийти на помощь за хорошую плату? За награду (медаль, съёмку на телевидении, портрет в газете)? За похвалу родителей? Готовность прийти на помощь, творить добро бескорыстно? Готовность пожертвовать собственными интересами ради добра, бескорыстно, без награды и, може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о словом: среди ряда слов с основой «само» выбрать сходные со словом «самоотвержение и противоположные ему по ценностному смысл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: самолюбование, самоограничение, самолюбие, самолюбивость, самоотречение, саможаление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: самомнение, самонадеянность, самостоятельность, самоотверженность. (Приложение2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«лестницы» самоотверженности Герд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Европейская и русская литература предоставляют множество образцов самоотверженности и самоотречения в самых разных степенях проявления. Давайте обратимся к сказке Андерсена «Снежная королева». Каждый поступок Герды даёт пример самоотверженности. (Приложение 3) Проследите за тем, какие поступки совершает Герда и какие решения принимает. Связаны ли они с отказом от личного благополучия? Постройте «лестницу» самоотверженности Герды, где на каждой ступеньке укажите поступок или решение Герды, а рядом – от чего отказывает себе девочка. Как вы думаете, почему мы не просто записали поступки Герды, а построили лестницу? Вывод: каждое новое испытание требовало от Герды всё большей степени самоотверженности, с каждым новым поступком, требовавшим самоотречения, она росла духовно. (Слайд 5. Герда – «сотворение добра требует самоотвержения»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седневная, обыденная жизнь человека так же требует от него самоотверженности, как и предельные испытания в сказке. Только в жизни преодоление этих испытаний чаще всего лишено красоты подвига и не вызывает восхищения окружающих, чаще всего вообще остаются ни для кого незаметными, но от этого не менее необходимыми для близких, для живущих ряд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ерите из предложенных ситуаций те, на которых изображено действие, приносящее не просто радость, а радость духовную. (Слайды 6-8: Тебе купили игрушку. После болезни поправилась бабушка. Ты получил пятёрку. Чувствуешь любовь к маленькому братику. Сводили в аквапарк. Вы всей семьёй празднуете Пасху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сказать, что по-настоящему счастливым делает человека духовная радость, что духовная радость преображает человека?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 с учебником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 группах составляют определение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яется самостоятельно в группах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выбор детьми ситуаций из жизни.</w:t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учащихся.</w:t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Познавательные  УУД</w:t>
            </w:r>
            <w:r>
              <w:rPr>
                <w:rFonts w:cs="Times New Roman"/>
              </w:rPr>
              <w:t xml:space="preserve">: умение выделять существенную информацию из различных источников.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Регулятивные УУД</w:t>
            </w:r>
            <w:r>
              <w:rPr>
                <w:rFonts w:cs="Times New Roman"/>
              </w:rPr>
              <w:t>: удерживать учебную задачу в процессе работы.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u w:val="single"/>
              </w:rPr>
              <w:t>Коммуникативные УУД</w:t>
            </w:r>
            <w:r>
              <w:rPr>
                <w:rFonts w:cs="Times New Roman"/>
              </w:rPr>
              <w:t>: участие в коллективном обсуждении учебной проблемы</w:t>
            </w:r>
          </w:p>
        </w:tc>
      </w:tr>
      <w:tr>
        <w:trPr>
          <w:trHeight w:val="1068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ефлексия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слова? (Слайд 9-11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ь добро одно бессмертно,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о подолгу не живет! (Шота Руставели)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любим людей за то добро, которое мы им сделали, и не любим за то зло, которое мы им делали. (Л.Н. Толстой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человек не тот, кто умеет делать добро, а тот, кто не умеет делать зла. (В.О. Ключевский)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процесс чтения и комментирования пословиц: (Слайд 12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Худо тому, кто добра не делает никому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Доброе дело само себя хвалит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Доброе слово и кошке приятно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Добро, сделанное тайно, вознаграждается явно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Добро творить – себя веселить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Добра желаешь- добро и делай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олучив добро –помни, а сделав-забудь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ернемся к поставленным в начале урока вопросам. Сумели мы на них ответить? Нужно ли сегодня, в наши дни, самоотвержение? (Можно включить красивую, приятную мелодию). Учитель: «Нарисуйте в своем воображении цветок добра и хорошего настроения. Положите его на обе ладони. Почувствуйте, как он согревает вас: ваши руки, ваше тело, вашу душу. От него исходит удивительный запах и приятная музыка. И вам хочется ее послушать. Мысленно поместите все добро и хорошее настроение этого цветка внутрь, в свое сердце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увствуйте, как добро входит в вас, доставляет вам радость. У вас появляются новые силы: силы здоровья, счастья и радости. Вы чувствуете, как ваше тело наполняется удовольствием и радостью. Как приятно вашему лицу, как хорошо и радостно становится вашей душе…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 обвевает теплый, ласковый ветерок. У вас доброе, согревающее душу настроение»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форизмами.</w:t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.</w:t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читает пословицу, объясняет ее смысл, определяет.</w:t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стают в круг, слегка вытянув руки вперед ладонями вверх, и закрывают глаза. 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/>
              <w:snapToGrid w:val="false"/>
              <w:spacing w:lineRule="auto" w:line="36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егулятивные УУД :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-оценивать достигнутые результаты общей и собственной деятельности 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- удерживать учебную задачу на всем протяжении урока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оммуникативные УУД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-быть терпимым к другим мнениям;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-учитывать их в совместной работе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Личностные УУД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- проявлять самостоятельность и ответственность за свой выбор;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брать состав слова «добродетель», попробовать понять его смысл и постараться составить список своих добродетел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писать мини-сочинение «А что доброго могу сделать я?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  <w:t xml:space="preserve">Приложение 1   </w:t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ind w:firstLine="709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3615690" cy="4790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en-US" w:bidi="ar-SA"/>
        </w:rPr>
        <w:t xml:space="preserve">                </w:t>
      </w:r>
      <w:r>
        <w:rPr>
          <w:rFonts w:cs="Times New Roman"/>
          <w:lang w:val="en-US" w:eastAsia="en-US" w:bidi="ar-SA"/>
        </w:rPr>
        <w:drawing>
          <wp:inline distT="0" distB="0" distL="0" distR="0">
            <wp:extent cx="3639185" cy="4800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en-US" w:bidi="ar-SA"/>
        </w:rPr>
        <w:t xml:space="preserve">                   </w:t>
      </w:r>
    </w:p>
    <w:p>
      <w:pPr>
        <w:pStyle w:val="Normal"/>
        <w:widowControl/>
        <w:ind w:firstLine="709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widowControl/>
        <w:ind w:firstLine="709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widowControl/>
        <w:ind w:firstLine="709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widowControl/>
        <w:ind w:firstLine="709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widowControl/>
        <w:ind w:firstLine="709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widowControl/>
        <w:jc w:val="right"/>
        <w:rPr>
          <w:rFonts w:cs="Times New Roman"/>
        </w:rPr>
      </w:pPr>
      <w:r>
        <w:rPr>
          <w:rFonts w:cs="Times New Roman"/>
        </w:rPr>
        <w:t xml:space="preserve">Приложение 2 </w:t>
      </w:r>
    </w:p>
    <w:p>
      <w:pPr>
        <w:pStyle w:val="Normal"/>
        <w:widowControl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709"/>
        <w:rPr>
          <w:rFonts w:cs="Times New Roman"/>
        </w:rPr>
      </w:pPr>
      <w:r>
        <w:rPr>
          <w:rFonts w:cs="Times New Roman"/>
        </w:rPr>
      </w:r>
    </w:p>
    <w:tbl>
      <w:tblPr>
        <w:tblW w:w="11315" w:type="dxa"/>
        <w:jc w:val="left"/>
        <w:tblInd w:w="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5"/>
        <w:gridCol w:w="5540"/>
      </w:tblGrid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>Слова с основой «само», имеющие отрицательную оценку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Слова с основой «само», имеющие   </w:t>
            </w:r>
          </w:p>
          <w:p>
            <w:pPr>
              <w:pStyle w:val="Normal"/>
              <w:jc w:val="both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</w:rPr>
              <w:t>положительную оценку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любование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любие,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любивость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жаление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мнение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надеянность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ограничение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отречение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стоятельность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отверженность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Приложение 3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1435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5"/>
        <w:gridCol w:w="6590"/>
      </w:tblGrid>
      <w:tr>
        <w:trPr/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80" w:hanging="0"/>
              <w:jc w:val="both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>Поступки и решения Герды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80" w:hanging="0"/>
              <w:jc w:val="both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От чего отказывается Герда, </w:t>
            </w:r>
          </w:p>
          <w:p>
            <w:pPr>
              <w:pStyle w:val="Normal"/>
              <w:ind w:left="780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i/>
                <w:iCs/>
              </w:rPr>
              <w:t>принимая решение.</w:t>
            </w:r>
          </w:p>
        </w:tc>
      </w:tr>
      <w:tr>
        <w:trPr/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сьба к реке вернуть названного братца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 новых красных башмачков</w:t>
            </w:r>
          </w:p>
        </w:tc>
      </w:tr>
      <w:tr>
        <w:trPr/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шение плыть в лодке дальше по реке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лука с близкими, разлука с бабушкой</w:t>
            </w:r>
          </w:p>
        </w:tc>
      </w:tr>
      <w:tr>
        <w:trPr/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бег от старушки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 тепла, уюта, покоя, красоты домика,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в котором приютила Герду старушка</w:t>
            </w:r>
          </w:p>
        </w:tc>
      </w:tr>
      <w:tr>
        <w:trPr/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шение покинуть дворец, куда привели её ворон и ворона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 шёлковой и бархатной одежды,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роскошной жизни во дворце</w:t>
            </w:r>
          </w:p>
        </w:tc>
      </w:tr>
      <w:tr>
        <w:trPr/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ъезд из разбойничьего замка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ышу над головой, тепло от очага,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ненадёжную, но защиту, которую могла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ей дать маленькая разбойница</w:t>
            </w:r>
          </w:p>
        </w:tc>
      </w:tr>
      <w:tr>
        <w:trPr/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ъезд из дома финки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отеря тёплых сапог и рукавиц, обретение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олного одиночества среди бескрайней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нежной равнины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ru-RU" w:bidi="hi-IN" w:eastAsia="zh-CN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41">
    <w:name w:val="Style4"/>
    <w:basedOn w:val="Normal"/>
    <w:qFormat/>
    <w:pPr>
      <w:spacing w:lineRule="exact" w:line="413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05:53:00Z</dcterms:created>
  <dc:creator/>
  <dc:description/>
  <cp:keywords/>
  <dc:language>en-US</dc:language>
  <cp:lastModifiedBy>user user</cp:lastModifiedBy>
  <dcterms:modified xsi:type="dcterms:W3CDTF">2016-05-01T08:36:00Z</dcterms:modified>
  <cp:revision>5</cp:revision>
  <dc:subject/>
  <dc:title/>
</cp:coreProperties>
</file>