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3"/>
        <w:spacing w:before="0" w:after="0"/>
        <w:jc w:val="center"/>
        <w:rPr>
          <w:rStyle w:val="S9"/>
          <w:b/>
          <w:b/>
          <w:color w:val="FF0000"/>
          <w:sz w:val="36"/>
          <w:szCs w:val="36"/>
        </w:rPr>
      </w:pPr>
      <w:r>
        <w:rPr>
          <w:rStyle w:val="S9"/>
          <w:b/>
          <w:color w:val="FF0000"/>
          <w:sz w:val="36"/>
          <w:szCs w:val="36"/>
        </w:rPr>
        <w:t>«Люблю тебя мой край Рязанский»</w:t>
      </w:r>
    </w:p>
    <w:p>
      <w:pPr>
        <w:pStyle w:val="Normal"/>
        <w:spacing w:before="0" w:after="0"/>
        <w:ind w:left="708" w:hanging="0"/>
        <w:jc w:val="both"/>
        <w:rPr>
          <w:rStyle w:val="S9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 времён былинных и до наших дней, </w:t>
      </w:r>
    </w:p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язанский край, горжусь историей твоей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</w:t>
      </w:r>
      <w:r>
        <w:rPr>
          <w:sz w:val="28"/>
          <w:szCs w:val="28"/>
        </w:rPr>
        <w:t>:</w:t>
        <w:br/>
      </w:r>
      <w:r>
        <w:rPr/>
        <w:br/>
      </w:r>
      <w:r>
        <w:rPr>
          <w:sz w:val="28"/>
          <w:szCs w:val="28"/>
        </w:rPr>
        <w:t>Мир вам, гости дорогие,</w:t>
        <w:br/>
        <w:t>Вы явились в добрый час.</w:t>
        <w:br/>
        <w:t>Встречу теплую такую</w:t>
        <w:br/>
        <w:t xml:space="preserve">Мы готовили для вас. </w:t>
        <w:br/>
      </w:r>
    </w:p>
    <w:p>
      <w:pPr>
        <w:pStyle w:val="P1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9"/>
          <w:sz w:val="28"/>
          <w:szCs w:val="28"/>
        </w:rPr>
        <w:t xml:space="preserve">Ведущая:  </w:t>
      </w:r>
      <w:r>
        <w:rPr>
          <w:rStyle w:val="S8"/>
          <w:sz w:val="28"/>
          <w:szCs w:val="28"/>
        </w:rPr>
        <w:t xml:space="preserve">(на фоне музыки) </w:t>
      </w:r>
      <w:r>
        <w:rPr>
          <w:rStyle w:val="S9"/>
          <w:sz w:val="28"/>
          <w:szCs w:val="28"/>
        </w:rPr>
        <w:t> </w:t>
      </w:r>
      <w:r>
        <w:rPr>
          <w:sz w:val="28"/>
          <w:szCs w:val="28"/>
        </w:rPr>
        <w:t xml:space="preserve">Дорогие дети и уважаемые гости! Начинаем наш праздник "Люблю тебя, мой край Рязанский”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сказочных мест у России </w:t>
        <w:br/>
        <w:t>Городов у России не счесть. </w:t>
        <w:br/>
        <w:t>Может, где-то бывает красивей, </w:t>
        <w:br/>
        <w:t>Но не будет роднее, чем здесь.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7"/>
        <w:spacing w:before="0" w:after="0"/>
        <w:rPr>
          <w:sz w:val="28"/>
          <w:szCs w:val="28"/>
        </w:rPr>
      </w:pPr>
      <w:r>
        <w:rPr>
          <w:rStyle w:val="S9"/>
          <w:sz w:val="28"/>
          <w:szCs w:val="28"/>
        </w:rPr>
        <w:t>1 ребенок: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, где сладко пахнет смородиной,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, где дом и родная семья -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все называется Родина,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ая родная земля!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7"/>
        <w:spacing w:before="0" w:after="0"/>
        <w:rPr/>
      </w:pPr>
      <w:r>
        <w:rPr>
          <w:rStyle w:val="S9"/>
          <w:sz w:val="28"/>
          <w:szCs w:val="28"/>
        </w:rPr>
        <w:t>2 ребенок:</w:t>
      </w:r>
    </w:p>
    <w:p>
      <w:pPr>
        <w:pStyle w:val="P17"/>
        <w:spacing w:before="0" w:after="0"/>
        <w:rPr/>
      </w:pPr>
      <w:r>
        <w:rPr>
          <w:sz w:val="28"/>
          <w:szCs w:val="28"/>
        </w:rPr>
        <w:t>Даже солнце здесь светит теплее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омашки красивей цветут.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горжусь я землею своею -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хорошие люди живут… (Гузель Терегулов)</w:t>
      </w:r>
    </w:p>
    <w:p>
      <w:pPr>
        <w:pStyle w:val="Style18"/>
        <w:spacing w:before="0" w:after="0"/>
        <w:rPr/>
      </w:pPr>
      <w:r>
        <w:rPr>
          <w:i/>
          <w:iCs/>
          <w:sz w:val="28"/>
          <w:szCs w:val="28"/>
        </w:rPr>
        <w:t>(на фоне песни «С чего начинается Родина?»)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С чего начинается Родина?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Она начинается с трепетного и бережного отношения к природе, к первому ландышу, который ты не посмел сорвать, к роднику, который ты очистил своими руками.</w:t>
        <w:br/>
        <w:br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на начинается с гордости за своих предков, которых вспоила и вскормила эта земля...</w:t>
        <w:br/>
        <w:br/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Она начинается с памяти, с пробитой каски, которую ты нашел в лесу и принес в  музей, с фамилии безымянного солдата, которую занесли в Книгу памяти...</w:t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вы знаете, что на земле существует много разных стран. А как называется наша страна? </w:t>
      </w:r>
      <w:r>
        <w:rPr>
          <w:rStyle w:val="S8"/>
          <w:sz w:val="28"/>
          <w:szCs w:val="28"/>
        </w:rPr>
        <w:t>(Россия).</w:t>
      </w:r>
      <w:r>
        <w:rPr>
          <w:sz w:val="28"/>
          <w:szCs w:val="28"/>
        </w:rPr>
        <w:t xml:space="preserve"> Правильно, Россия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- У каждого из нас есть своя малая Родина – тот уголок Земли, где мы выросли, где находится наш </w:t>
      </w:r>
      <w:r>
        <w:rPr>
          <w:rStyle w:val="StrongEmphasis"/>
          <w:sz w:val="28"/>
          <w:szCs w:val="28"/>
        </w:rPr>
        <w:t>родной дом</w:t>
      </w:r>
      <w:r>
        <w:rPr>
          <w:sz w:val="28"/>
          <w:szCs w:val="28"/>
        </w:rPr>
        <w:t>. Родина огромна и прекрасна, и у каждого она одна, как мама. Наша малая Родина – это город, в котором мы живё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 он называется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8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Вам нравится наш город?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ем он вам нравится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отите посмотреть, какая она малая Родина на планете Земля?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Подойдите к мольберту, на котором лежат разноцветные маркеры (голубой, красный, синий, зеленый)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а какой планете мы живём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озьмите голубой карандаш и нарисуйте большой круг. Это планета Земля. </w:t>
      </w:r>
      <w:r>
        <w:rPr>
          <w:i/>
          <w:iCs/>
          <w:sz w:val="28"/>
          <w:szCs w:val="28"/>
        </w:rPr>
        <w:t>(Дети выполняют задание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наша страна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озьмите карандаш красного цвета и нарисуйте в большом круге круг поменьше. Это наша страна – Россия. Она огромна и разделена на много </w:t>
      </w:r>
      <w:r>
        <w:rPr>
          <w:rStyle w:val="StrongEmphasis"/>
          <w:sz w:val="28"/>
          <w:szCs w:val="28"/>
        </w:rPr>
        <w:t>областей</w:t>
      </w:r>
      <w:r>
        <w:rPr>
          <w:sz w:val="28"/>
          <w:szCs w:val="28"/>
        </w:rPr>
        <w:t xml:space="preserve">. В каждой </w:t>
      </w:r>
      <w:r>
        <w:rPr>
          <w:rStyle w:val="StrongEmphasis"/>
          <w:sz w:val="28"/>
          <w:szCs w:val="28"/>
        </w:rPr>
        <w:t>области есть главный город</w:t>
      </w:r>
      <w:r>
        <w:rPr>
          <w:sz w:val="28"/>
          <w:szCs w:val="28"/>
        </w:rPr>
        <w:t xml:space="preserve">. Мы с вами живем в Рязанской </w:t>
      </w:r>
      <w:r>
        <w:rPr>
          <w:rStyle w:val="StrongEmphasis"/>
          <w:sz w:val="28"/>
          <w:szCs w:val="28"/>
        </w:rPr>
        <w:t>области</w:t>
      </w:r>
      <w:r>
        <w:rPr>
          <w:sz w:val="28"/>
          <w:szCs w:val="28"/>
        </w:rPr>
        <w:t>, где главный город Рязань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</w:t>
      </w:r>
      <w:r>
        <w:rPr>
          <w:rStyle w:val="StrongEmphasis"/>
          <w:sz w:val="28"/>
          <w:szCs w:val="28"/>
        </w:rPr>
        <w:t>область</w:t>
      </w:r>
      <w:r>
        <w:rPr>
          <w:sz w:val="28"/>
          <w:szCs w:val="28"/>
        </w:rPr>
        <w:t xml:space="preserve">, в которой мы живём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- Возьмите карандаш синего цвета и внутри кругов нарисуйте ещё один круг. Это наша </w:t>
      </w:r>
      <w:r>
        <w:rPr>
          <w:b/>
          <w:sz w:val="28"/>
          <w:szCs w:val="28"/>
        </w:rPr>
        <w:t>Рязанская</w:t>
      </w: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область</w:t>
      </w:r>
      <w:r>
        <w:rPr>
          <w:sz w:val="28"/>
          <w:szCs w:val="28"/>
        </w:rPr>
        <w:t xml:space="preserve">. Наша </w:t>
      </w:r>
      <w:r>
        <w:rPr>
          <w:rStyle w:val="StrongEmphasis"/>
          <w:sz w:val="28"/>
          <w:szCs w:val="28"/>
        </w:rPr>
        <w:t>область</w:t>
      </w:r>
      <w:r>
        <w:rPr>
          <w:sz w:val="28"/>
          <w:szCs w:val="28"/>
        </w:rPr>
        <w:t xml:space="preserve"> отмечает в этом году своё день рождения. Ей исполняется 80 лет. А наш город находится в Рязанской  </w:t>
      </w:r>
      <w:r>
        <w:rPr>
          <w:rStyle w:val="StrongEmphasis"/>
          <w:sz w:val="28"/>
          <w:szCs w:val="28"/>
        </w:rPr>
        <w:t>области</w:t>
      </w:r>
      <w:r>
        <w:rPr>
          <w:sz w:val="28"/>
          <w:szCs w:val="28"/>
        </w:rPr>
        <w:t>. Возьмите зелёный карандаш и нарисуйте маленький круг – это наша малая Родина – Сасово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Посмотрите, какая она маленькая на такой большой Земл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Ребенок. Как бы мне хотелось узнать, как выглядел наш край много-много лет назад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а я как раз и хочу вам хочу предложить путешествие по нашему </w:t>
      </w:r>
      <w:r>
        <w:rPr>
          <w:b/>
          <w:bCs/>
          <w:sz w:val="28"/>
          <w:szCs w:val="28"/>
        </w:rPr>
        <w:t>Рязанскому краю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как путешественники, готовы? А поможет нам в нашем путешествии волшебная книга, чтобы ее оживить, нужно сказать волшебные слова, и эти слова написаны на этом красивом цветке, который был рядом с книгой. Отрываем лепесток и повторяем за мной: «</w:t>
      </w:r>
      <w:r>
        <w:rPr>
          <w:b/>
          <w:bCs/>
          <w:sz w:val="28"/>
          <w:szCs w:val="28"/>
        </w:rPr>
        <w:t>Лети, лети лепесток ты на запад и восток, нам ты чудо покажи, о нашем крае расскажи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музыка, дети кружатся)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, как здесь все необычно! Давайте с вами посидим на этой чудесной полянке и поговорим о нашем кра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садятся в кру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ным-дав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язани не бы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были… Как вы думаете что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с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а каки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густые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скрай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 высокие, непроходимы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леса протекали реки большие и (маленькие, узкие и (широкие, мелкие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лубок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как вы думаете, что было дальш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а берегу самой большой реки поселились люд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музыку появляется Любавушк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зрослы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spacing w:before="0" w:after="0"/>
        <w:rPr/>
      </w:pPr>
      <w:r>
        <w:rPr>
          <w:sz w:val="28"/>
          <w:szCs w:val="28"/>
          <w:u w:val="single"/>
        </w:rPr>
        <w:t>Любавушка</w:t>
      </w:r>
      <w:r>
        <w:rPr>
          <w:sz w:val="28"/>
          <w:szCs w:val="28"/>
        </w:rPr>
        <w:t>: Хлебосольством да радушьем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менит Рязанский край.</w:t>
        <w:br/>
        <w:t xml:space="preserve">                         Здесь для вас и песни русские,</w:t>
        <w:br/>
        <w:t xml:space="preserve">                         И медовый каравай!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лон вам, красны девицы и добры молодцы. Вижу, не здешние вы и одеты не по-русски, не по-нашему. Аль со злом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язань вы пожалов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 добром! Мы тоже рязанцы, но только из 21 века! Мы хотели на старую Рязан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осмотр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А как вас зову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юбав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звать-величать меня Любавушка. А как вы к нам попа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м  помогла волшебная кни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юбав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т так диво дивное, чудо чудное! Как бы и мне хотелось, чтобы вы мне св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али и о нем рассказали!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Вед</w:t>
      </w:r>
      <w:r>
        <w:rPr>
          <w:sz w:val="28"/>
          <w:szCs w:val="28"/>
        </w:rPr>
        <w:t xml:space="preserve">: Мы обязательно покажем тебе, Любавушка! Только сначала расскажи нам о легендах нашего края, дети очень любят сказки слуша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юбав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Хорошо, слуш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ультимеди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гендах и преданиях… </w:t>
        <w:br/>
        <w:t>Авдотья Рязаночка(1 слайд)</w:t>
        <w:br/>
        <w:t>Больше 700 лет прошло с тех пор, как войско хана Батыя разорило Рязань. По преданию, из всех горожан уцелела только одна семья – семья Авдотьи. (2 слайд)</w:t>
        <w:br/>
        <w:t>Крепко бились рязанцы, </w:t>
        <w:br/>
        <w:t>А татар не могли отбити, </w:t>
        <w:br/>
        <w:t>Города Рязани отстояти. </w:t>
        <w:br/>
        <w:t>Убитых река уносила, </w:t>
        <w:br/>
        <w:t>Живых Орда уводила. </w:t>
        <w:br/>
        <w:t>Эта женщина не побоялась отправиться за своими близкими в Золотую Орду. </w:t>
        <w:br/>
        <w:t> Авдотье предстояло пройти до самого Казахстана. Именно там, посреди степи, стоял город Орда-Базар (3 слайд)</w:t>
        <w:br/>
        <w:t>Путь растянулся на многие месяцы, питаться было нечем. Поселений по дороге не встречалось.(4 слайд)</w:t>
        <w:br/>
        <w:t>Только следующей осенью  Авдотья достигла ханской ставки. </w:t>
        <w:br/>
        <w:t>     Услышав ее просьбу освободить родных, хан расхохотался. Он сказал, что не будет он среди множествапленных искать родственников Авдотьи. Только из уважения к ее храбрости хан предложил ей сорвать любой цветок, растущий перед шатром, и искать своих близких, пока цветок не завянет в руке Авдотьи. Если завянет – ее ждет казнь.(5слайд)</w:t>
        <w:br/>
        <w:t>            Женщина выбрала невзрачный желтый бутон и отправилась к пленным русичам. Почти три дня ходила она среди тысяч пленников, вдруг увидела в толпе своих. Муж, сын и брат – живые – стояли перед ней. Желтый цветочек, сорванный Авдотьей, не завял, и с тех пор называют его бессмертником.</w:t>
        <w:br/>
        <w:t>          Но коварный хан заявил, что может отпустить только одного из троих. Подумав, женщина сказала, что замуж можно выйти во второй раз, можно и детей родить себе еще, а вот если потерять брата, он не вернется. Авдотья Рязаночка попросила отпустить с нею брата.(6слайд)</w:t>
        <w:br/>
        <w:t>Хан был поражен мудростью женщины. Ведь во время осады Рязани он потерял собственного брата – тот погиб где-то под крепостными стенами. Вспомнив об этом, хан отпустил домой вместе с Авдотьей всю ее семью.(7слайд)</w:t>
        <w:br/>
        <w:t>Авдотья с близкими не вернулась на пепелище Старой Рязани. Есть легенда, что они поднялись выше по Оке и там срубили избу и основали новый город.</w:t>
        <w:br/>
        <w:t>Об Авдотье Рязаночке они сложили былину. А город унаследовал то самое название – Рязань.(8слайд)</w:t>
        <w:br/>
        <w:t>Героизм маленькой беззащитной женщины, пришедшей в Орду, прославившуюся кровавыми набегами, разорениями и жестокостью, заставил царя татарского проникнуться уважением к ней, а мудрость ее покорила грозу русских земель. </w:t>
        <w:br/>
        <w:t>Эта былина замечательна тем, что не мужчина-воин, а женщина-труженица "выиграла битву" с Ордой. Она встала на защиту своих родных, и благодаря ее мужеству и уму "пошла Рязань из полону"(9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</w:t>
      </w:r>
      <w:r>
        <w:rPr>
          <w:rFonts w:cs="Times New Roman" w:ascii="Times New Roman" w:hAnsi="Times New Roman"/>
          <w:sz w:val="28"/>
          <w:szCs w:val="28"/>
        </w:rPr>
        <w:t>о тебе, Любавушка, за интересную  леген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авушка: Пожалуйста! Богат наш поселок своей историей, но еще он своими традициями: песнями, танцам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Прялиц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юбав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Что – то засиделись мы с вами, а не поиграть ли нам в веселые игры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родная игр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______________________________ 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пасибо, Любавушка за добрые слова, за веселые игры. А теперь мы тебя приглашаем в гости, в настояще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во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ем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юбав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Хорош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и  отрывают лепесток и говорят волшебные слова «</w:t>
      </w:r>
      <w:r>
        <w:rPr>
          <w:b/>
          <w:bCs/>
          <w:sz w:val="28"/>
          <w:szCs w:val="28"/>
        </w:rPr>
        <w:t>Лети, лети лепесток ты на запад и восток, нам  ты чудо  покажи, о нашем крае расскажи»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8"/>
          <w:szCs w:val="28"/>
        </w:rPr>
        <w:t xml:space="preserve">Дети, посмотрите на эту страницу и скажите, что умеют делать золотые, умелые руки </w:t>
      </w:r>
      <w:r>
        <w:rPr>
          <w:rStyle w:val="StrongEmphasis"/>
          <w:rFonts w:cs="Calibri" w:ascii="Calibri" w:hAnsi="Calibri"/>
          <w:sz w:val="28"/>
          <w:szCs w:val="28"/>
        </w:rPr>
        <w:t>народных умельцев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i/>
          <w:sz w:val="28"/>
          <w:szCs w:val="28"/>
        </w:rPr>
        <w:t xml:space="preserve">Дети называют предметы </w:t>
      </w:r>
      <w:r>
        <w:rPr>
          <w:rStyle w:val="StrongEmphasis"/>
          <w:rFonts w:cs="Calibri" w:ascii="Calibri" w:hAnsi="Calibri"/>
          <w:i/>
          <w:sz w:val="28"/>
          <w:szCs w:val="28"/>
        </w:rPr>
        <w:t>народного промысла</w:t>
      </w:r>
      <w:r>
        <w:rPr>
          <w:rFonts w:cs="Calibri" w:ascii="Calibri" w:hAnsi="Calibri"/>
          <w:i/>
          <w:sz w:val="28"/>
          <w:szCs w:val="28"/>
        </w:rPr>
        <w:t>.</w:t>
      </w:r>
    </w:p>
    <w:p>
      <w:pPr>
        <w:pStyle w:val="Style18"/>
        <w:spacing w:before="0" w:after="280"/>
        <w:rPr/>
      </w:pPr>
      <w:r>
        <w:rPr>
          <w:b/>
          <w:sz w:val="28"/>
          <w:szCs w:val="28"/>
          <w:u w:val="single"/>
        </w:rPr>
        <w:t>1 ребенок:</w:t>
      </w:r>
      <w:r>
        <w:rPr>
          <w:sz w:val="28"/>
          <w:szCs w:val="28"/>
        </w:rPr>
        <w:t xml:space="preserve"> Своими корнями керамика Скопина уходит далеко в прошлое. Но, как и прежде, мастера древнего промысла поражают воображение буйством безграничной фантазии, умелым владением материалом, смелостью и оригинальностью художественных и пластических замысл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ребенок: </w:t>
      </w:r>
      <w:r>
        <w:rPr>
          <w:rFonts w:cs="Times New Roman" w:ascii="Times New Roman" w:hAnsi="Times New Roman"/>
          <w:sz w:val="28"/>
          <w:szCs w:val="28"/>
        </w:rPr>
        <w:t xml:space="preserve">Михайлов - небольшой городок в 70 километрах к юго-западу от Рязан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хайловское круж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личает яркая цветовая гамма. Плетется оно при помощи </w:t>
      </w:r>
      <w:r>
        <w:rPr>
          <w:rFonts w:cs="Times New Roman" w:ascii="Times New Roman" w:hAnsi="Times New Roman"/>
          <w:sz w:val="28"/>
          <w:szCs w:val="28"/>
        </w:rPr>
        <w:t>подушки, коклюшек и булав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хлопчатобумажных ниток, поэтому очень плотно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3 ребенок: </w:t>
      </w:r>
      <w:r>
        <w:rPr>
          <w:sz w:val="28"/>
          <w:szCs w:val="28"/>
        </w:rPr>
        <w:t>А кадомский вениз, этот игольчатый сказочный узор белым по белому, существует и сейчас. История возникновения кадомского вениза уходит корнями во времена Петра 1, когда он указом повелел всем боярам носить одежду богато отделанную кружевам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  <w:u w:val="single"/>
        </w:rPr>
        <w:t xml:space="preserve">4 ребенок: </w:t>
      </w:r>
      <w:r>
        <w:rPr>
          <w:sz w:val="28"/>
          <w:szCs w:val="28"/>
        </w:rPr>
        <w:t>Плетение из лозы — это искусство. Изготовление бытовых предметов из природного материала методом плетения — является культурой жителей Шиловского района. Нужно обладать огромным терпением и талантом, чтобы появилось на свет творение рук человеческих.</w:t>
      </w:r>
    </w:p>
    <w:p>
      <w:pPr>
        <w:pStyle w:val="Style18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едующая страница о героях вой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Четыре года шла. Война. Четыре года боёв, крови, смертей, голода, страха. Четыре года стойкости, героизма, вер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ник воинам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язан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е погибли, сражаясь на всех фронтах. За то, что мы сейчас вместе с вами радуемся, живем под мирным небом, мы обязаны нашим прадедам, дедушкам и бабушкам, всем тем, кто защищал свою Род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Алая заря"</w:t>
      </w:r>
    </w:p>
    <w:p>
      <w:pPr>
        <w:pStyle w:val="Style18"/>
        <w:spacing w:before="0" w:after="0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Style18"/>
        <w:spacing w:before="0" w:after="0"/>
        <w:rPr>
          <w:rStyle w:val="StrongEmphasis"/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Любушка. Дети, а назовите </w:t>
      </w:r>
      <w:r>
        <w:rPr>
          <w:rFonts w:cs="Calibri"/>
          <w:b/>
          <w:sz w:val="28"/>
          <w:szCs w:val="28"/>
        </w:rPr>
        <w:t xml:space="preserve">ваших земляков, которые прославили наш </w:t>
      </w:r>
      <w:r>
        <w:rPr>
          <w:rStyle w:val="StrongEmphasis"/>
          <w:rFonts w:cs="Calibri"/>
          <w:sz w:val="28"/>
          <w:szCs w:val="28"/>
        </w:rPr>
        <w:t>край</w:t>
      </w:r>
    </w:p>
    <w:p>
      <w:pPr>
        <w:pStyle w:val="Style18"/>
        <w:spacing w:before="0" w:after="0"/>
        <w:rPr/>
      </w:pPr>
      <w:r>
        <w:rPr>
          <w:rStyle w:val="StrongEmphasis"/>
          <w:rFonts w:cs="Calibri"/>
          <w:b w:val="false"/>
          <w:sz w:val="28"/>
          <w:szCs w:val="28"/>
        </w:rPr>
        <w:t>(на фоне музыки____________________)</w:t>
      </w:r>
    </w:p>
    <w:p>
      <w:pPr>
        <w:pStyle w:val="Style18"/>
        <w:spacing w:before="0" w:after="0"/>
        <w:rPr>
          <w:rStyle w:val="StrongEmphasis"/>
          <w:rFonts w:cs="Calibri"/>
          <w:sz w:val="28"/>
          <w:szCs w:val="28"/>
        </w:rPr>
      </w:pPr>
      <w:r>
        <w:rPr/>
      </w:r>
    </w:p>
    <w:p>
      <w:pPr>
        <w:pStyle w:val="Atxt"/>
        <w:spacing w:before="0" w:after="0"/>
        <w:rPr/>
      </w:pPr>
      <w:r>
        <w:rPr>
          <w:sz w:val="28"/>
          <w:szCs w:val="28"/>
        </w:rPr>
        <w:t xml:space="preserve">Здесь жили гордость всей России люди: Полонский, </w:t>
      </w:r>
      <w:r>
        <w:rPr>
          <w:b/>
          <w:sz w:val="28"/>
          <w:szCs w:val="28"/>
        </w:rPr>
        <w:t>Павлов</w:t>
      </w:r>
      <w:r>
        <w:rPr>
          <w:sz w:val="28"/>
          <w:szCs w:val="28"/>
        </w:rPr>
        <w:t xml:space="preserve">, Салтыков-Щедрин, Пожалостин, </w:t>
      </w:r>
      <w:r>
        <w:rPr>
          <w:b/>
          <w:sz w:val="28"/>
          <w:szCs w:val="28"/>
        </w:rPr>
        <w:t>Есенин</w:t>
      </w:r>
      <w:r>
        <w:rPr>
          <w:sz w:val="28"/>
          <w:szCs w:val="28"/>
        </w:rPr>
        <w:t xml:space="preserve"> и Мичурин.</w:t>
      </w:r>
    </w:p>
    <w:p>
      <w:pPr>
        <w:pStyle w:val="At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ы потомки благодарны им. </w:t>
      </w:r>
    </w:p>
    <w:p>
      <w:pPr>
        <w:pStyle w:val="Atxt"/>
        <w:spacing w:before="0" w:after="0"/>
        <w:rPr>
          <w:sz w:val="28"/>
          <w:szCs w:val="28"/>
        </w:rPr>
      </w:pPr>
      <w:r>
        <w:rPr>
          <w:sz w:val="28"/>
          <w:szCs w:val="28"/>
        </w:rPr>
        <w:t>Тян-Шанский, Солженицын, Паустовский, Аверкин, Александров, Пирогов…</w:t>
      </w:r>
    </w:p>
    <w:p>
      <w:pPr>
        <w:pStyle w:val="Atxt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кобелев. Агапкин. </w:t>
      </w:r>
      <w:r>
        <w:rPr>
          <w:b/>
          <w:sz w:val="28"/>
          <w:szCs w:val="28"/>
        </w:rPr>
        <w:t>Циолковски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Новиков-Прибой</w:t>
      </w:r>
      <w:r>
        <w:rPr>
          <w:sz w:val="28"/>
          <w:szCs w:val="28"/>
        </w:rPr>
        <w:t>…</w:t>
      </w:r>
    </w:p>
    <w:p>
      <w:pPr>
        <w:pStyle w:val="At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горд, что я земляк твоих сынов.</w:t>
      </w:r>
    </w:p>
    <w:p>
      <w:pPr>
        <w:pStyle w:val="At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лександр Костенко, член Союза литераторов России </w:t>
      </w:r>
    </w:p>
    <w:p>
      <w:pPr>
        <w:pStyle w:val="At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txt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детей о каждом земля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СЕНИН Сергей Александрович (1895 — 1925)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лся в селе Константиново Рязанской губернии. Великий русский поэт, прославивший красоту русской природы и величие русского народа. Одна из главных тем в его творчестве — тема Родины. </w:t>
      </w:r>
    </w:p>
    <w:p>
      <w:pPr>
        <w:pStyle w:val="Style18"/>
        <w:spacing w:before="0" w:after="28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«Тихо струится река серебристая</w:t>
        <w:br/>
        <w:t>В царстве вечернем зеленой весны.</w:t>
        <w:br/>
        <w:t>Солнце садится за горы лесистые,</w:t>
        <w:br/>
        <w:t>Рог золотой выплывает луны.»</w:t>
        <w:br/>
      </w:r>
    </w:p>
    <w:p>
      <w:pPr>
        <w:pStyle w:val="Style18"/>
        <w:spacing w:before="0" w:after="280"/>
        <w:rPr/>
      </w:pPr>
      <w:r>
        <w:rPr>
          <w:b/>
          <w:sz w:val="28"/>
          <w:szCs w:val="28"/>
          <w:u w:val="single"/>
        </w:rPr>
        <w:t xml:space="preserve">2 ребенок: </w:t>
      </w:r>
      <w:r>
        <w:rPr>
          <w:b/>
          <w:bCs/>
          <w:sz w:val="28"/>
          <w:szCs w:val="28"/>
        </w:rPr>
        <w:t xml:space="preserve">ПАВЛОВ Иван Петрович (1849-1936) </w:t>
        <w:br/>
      </w:r>
      <w:r>
        <w:rPr>
          <w:sz w:val="28"/>
          <w:szCs w:val="28"/>
        </w:rPr>
        <w:t>Родился в г. Рязани. Великий русский ученый-физиолог, академик, создатель учения о высшей нервной деятельности, первый в России лауреат Нобелевской премии в области физиологии и медицины.</w:t>
      </w:r>
      <w:r>
        <w:rPr/>
        <w:t xml:space="preserve"> </w:t>
      </w:r>
    </w:p>
    <w:p>
      <w:pPr>
        <w:pStyle w:val="Style18"/>
        <w:spacing w:before="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3 ребенок: </w:t>
      </w:r>
      <w:r>
        <w:rPr>
          <w:b/>
          <w:bCs/>
          <w:sz w:val="28"/>
          <w:szCs w:val="28"/>
        </w:rPr>
        <w:t xml:space="preserve">ЦИОЛКОВСКИЙ Константин Эдуардович (1857 — 1935) </w:t>
        <w:br/>
      </w:r>
      <w:r>
        <w:rPr>
          <w:sz w:val="28"/>
          <w:szCs w:val="28"/>
        </w:rPr>
        <w:t>Уроженец с. Ижевское Рязанской губернии. Выдающийся русский ученый и изобретатель, основоположник отечественной космонавтики.</w:t>
      </w:r>
    </w:p>
    <w:p>
      <w:pPr>
        <w:pStyle w:val="Style18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4 ребенок: </w:t>
      </w:r>
      <w:r>
        <w:rPr>
          <w:b/>
          <w:bCs/>
          <w:sz w:val="28"/>
          <w:szCs w:val="28"/>
        </w:rPr>
        <w:t xml:space="preserve">НОВИКОВ-ПРИБОЙ Алексей Силыч (1877 — 1944) </w:t>
        <w:br/>
      </w:r>
      <w:r>
        <w:rPr>
          <w:sz w:val="28"/>
          <w:szCs w:val="28"/>
        </w:rPr>
        <w:t>Родился в селе Матвеевское Сасовского района Рязанской области. Писатель-маринист. Самое значительное произведение Новикова-Прибоя — историческая эпопея «Цусима»</w:t>
      </w:r>
    </w:p>
    <w:p>
      <w:pPr>
        <w:pStyle w:val="Style18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едн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« Голоса птиц» на кассете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юбав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равился мне, ребята,  ваш край. Любо, дорого мне на него смотреть. И города красивые, и люди интересные, а природа то какая….</w:t>
      </w:r>
    </w:p>
    <w:p>
      <w:pPr>
        <w:pStyle w:val="Style18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 А знаете ли вы как беречь природу? </w:t>
        <w:b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 :</w:t>
      </w:r>
      <w:r>
        <w:rPr>
          <w:sz w:val="28"/>
          <w:szCs w:val="28"/>
        </w:rPr>
        <w:t xml:space="preserve"> Конечно, знаем.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сорить в лесу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беспокоить животных и птиц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разрушать гнезда 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ломать деревья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разрушать муравейники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рвать цветы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льзя есть дикорастущие плоды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разводить костры без особой нужды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Не пользоваться магнитофонами,</w:t>
        <w:br/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sz w:val="28"/>
          <w:szCs w:val="28"/>
        </w:rPr>
        <w:t xml:space="preserve"> Ходить по тропинкам, чтобы не мять цветы.</w:t>
        <w:br/>
        <w:t xml:space="preserve">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бенок: </w:t>
      </w:r>
      <w:r>
        <w:rPr>
          <w:sz w:val="28"/>
          <w:szCs w:val="28"/>
        </w:rPr>
        <w:t>На территории области существуют заповедные зоны и государственные заказники. Природа Рязанского края в естественном виде сохранена в Окском заповеднике и Мещерском национальном парке. Здесь можно увидеть животных, занесенных в красную книгу - это: выхухоль, бобр, лось, рысь, выдра и многие другие. Большое количество видов птиц и рыб. Большую территорию занимают леса, по берегам рек много дубрав, также встречаются хвойные и смешан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ходят к Любавуш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юбав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 у вас, но дома-то лучше. Я уже соскучилась, домой хочу. Низкий вам поклон,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Заключение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Ребёнок </w:t>
      </w:r>
      <w:r>
        <w:rPr>
          <w:rFonts w:cs="Calibri" w:ascii="Calibri" w:hAnsi="Calibri"/>
          <w:sz w:val="28"/>
          <w:szCs w:val="28"/>
        </w:rPr>
        <w:t>: Давайте будем все дружить, свой отчий дом и край любить!</w:t>
      </w:r>
    </w:p>
    <w:p>
      <w:pPr>
        <w:pStyle w:val="Style18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усть </w:t>
      </w:r>
      <w:r>
        <w:rPr>
          <w:rStyle w:val="StrongEmphasis"/>
          <w:rFonts w:cs="Calibri" w:ascii="Calibri" w:hAnsi="Calibri"/>
          <w:sz w:val="28"/>
          <w:szCs w:val="28"/>
        </w:rPr>
        <w:t>Родина гордится нами</w:t>
      </w:r>
      <w:r>
        <w:rPr>
          <w:rFonts w:cs="Calibri" w:ascii="Calibri" w:hAnsi="Calibri"/>
          <w:sz w:val="28"/>
          <w:szCs w:val="28"/>
        </w:rPr>
        <w:t xml:space="preserve">, ведь мы с </w:t>
      </w:r>
      <w:r>
        <w:rPr>
          <w:rStyle w:val="StrongEmphasis"/>
          <w:rFonts w:cs="Calibri" w:ascii="Calibri" w:hAnsi="Calibri"/>
          <w:sz w:val="28"/>
          <w:szCs w:val="28"/>
        </w:rPr>
        <w:t>тобою…</w:t>
      </w:r>
    </w:p>
    <w:p>
      <w:pPr>
        <w:pStyle w:val="Style18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Все</w:t>
      </w:r>
      <w:r>
        <w:rPr>
          <w:rFonts w:cs="Calibri" w:ascii="Calibri" w:hAnsi="Calibri"/>
          <w:sz w:val="28"/>
          <w:szCs w:val="28"/>
        </w:rPr>
        <w:t xml:space="preserve">: - </w:t>
      </w:r>
      <w:r>
        <w:rPr>
          <w:rStyle w:val="StrongEmphasis"/>
          <w:rFonts w:cs="Calibri" w:ascii="Calibri" w:hAnsi="Calibri"/>
          <w:sz w:val="28"/>
          <w:szCs w:val="28"/>
        </w:rPr>
        <w:t>Россияне</w:t>
      </w:r>
      <w:r>
        <w:rPr>
          <w:rFonts w:cs="Calibri" w:ascii="Calibri" w:hAnsi="Calibri"/>
          <w:sz w:val="28"/>
          <w:szCs w:val="28"/>
        </w:rPr>
        <w:t>!</w:t>
      </w:r>
    </w:p>
    <w:p>
      <w:pPr>
        <w:pStyle w:val="Style18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8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анец с шарами «____________________________________________»</w:t>
      </w:r>
    </w:p>
    <w:p>
      <w:pPr>
        <w:pStyle w:val="P17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7" w:right="851" w:gutter="0" w:header="0" w:top="794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9">
    <w:name w:val="s9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6:51:00Z</dcterms:created>
  <dc:creator>Русанов Виктор Андреевич</dc:creator>
  <dc:description/>
  <cp:keywords/>
  <dc:language>en-US</dc:language>
  <cp:lastModifiedBy>user</cp:lastModifiedBy>
  <cp:lastPrinted>2017-03-28T14:57:00Z</cp:lastPrinted>
  <dcterms:modified xsi:type="dcterms:W3CDTF">2017-03-28T10:57:00Z</dcterms:modified>
  <cp:revision>10</cp:revision>
  <dc:subject/>
  <dc:title/>
</cp:coreProperties>
</file>