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работка занятия №5.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преподавателя:</w:t>
      </w:r>
      <w:r>
        <w:rPr>
          <w:rFonts w:cs="Times New Roman" w:ascii="Times New Roman" w:hAnsi="Times New Roman"/>
          <w:sz w:val="24"/>
          <w:szCs w:val="24"/>
        </w:rPr>
        <w:t xml:space="preserve"> Игнатенко Екатерина Никола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ист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</w:t>
      </w:r>
      <w:r>
        <w:rPr>
          <w:rFonts w:cs="Times New Roman" w:ascii="Times New Roman" w:hAnsi="Times New Roman"/>
          <w:sz w:val="24"/>
          <w:szCs w:val="24"/>
        </w:rPr>
        <w:t xml:space="preserve"> От первобытности к цивилизации. (1 ча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значение открытия металлов для последующего развития челов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 xml:space="preserve">объяснить значение понятий </w:t>
      </w:r>
      <w:r>
        <w:rPr>
          <w:rFonts w:cs="Times New Roman" w:ascii="Times New Roman" w:hAnsi="Times New Roman"/>
          <w:sz w:val="24"/>
          <w:szCs w:val="24"/>
          <w:u w:val="single"/>
        </w:rPr>
        <w:t>бронзовый век, социальное неравен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уметь объяснять причины перехода от каменного века к бронзов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sz w:val="24"/>
          <w:szCs w:val="24"/>
        </w:rPr>
        <w:t>осознать причины социального рассл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2127"/>
        <w:gridCol w:w="4536"/>
        <w:gridCol w:w="453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ин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формационные един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рабочей атм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осещаем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тный 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возникли земледелие и скотовод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изменения произошли в быту людей, когда появились керамика и ткачество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, актуал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положите эти открытия и изобретения в хронологическ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и изобретения и открытия каждое по своему коренным образом изменили жизнь людей. Как вы думаете, какое открытие стало следующим грандиозным шагом в развитии человечества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менные ору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г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кальная живо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и стр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ение и тка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ный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рытие металл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чем мы сегодня с вами будем говор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слай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открытия металлов для последующего развития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темы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первобытности к цивилизаци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овый в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тр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ая общ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ская общ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Открытие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лай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тыс. лет наз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реход от каменного века к бронзов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свойства металлов мог оценить древний челов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, серебро, медь и олово – те металлы, с которыми человек познакомился раньше всех. Из золота и серебра изготавливали украшения и ритуальные предметы. Из сплава меди и олова – бронзы – начали изготавливать орудия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м бронзовые орудия труда лучше камен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ему охотники и собиратели не открыли металл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человек мог узнать о свойствах метал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е значение для человека имело открытие метал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металлов сыграет важную роль в процессе расслоения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ронзовых изделий. Прокомментировать слай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Появление обмена и де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земледелия, скотоводства и ремесла привело к разделению труда, когда каждое племя специализировалось на определенном виде трудовой деятельности, а это в свою очередь привело к необходимости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чему произошла специализация племе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о ли было с помощью обмена получить необходи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может стать деньг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Община и з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ачально человек жил сплоченным коллективом – родовой общ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овая общ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лектив людей, связанный родством и коллективным тру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временем из родов выделялись большие семьи, которые начали проживать отдельно, возникали поселки, где жили не родственники, а соседи. Таким образом, возникает соседская общ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едская общ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лектив людей, включающий несколько семей и имеющий как коллективную, так и индивидуальную соб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соседской общины повлекло возникновение индивидуальной собственности, что, в свою очередь, привело к возникновению имущественного неравенства. На основе имущественного неравенства началась дифференциация общества: выделилась знать, обычные крестьяне, рабское нас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 Работа с контурн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тем, как учащиеся будут систематически выполнять задания в контурных картах, необходимо одну из карт (первую) сделать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оритм выполнения заданий в контурной кар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обходимо сопоставить выполняемую карту в контурной карте с картой в историческом атла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прочитать первое задание: «Подпишите названия континентов. Выделите территорию предполагаемой прародины человека и отметьте на карте стрелками пути расселения древних людей». (Дрофа, 5 к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делить все требуемые элементы ответа. В первом задании их тр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ять задания по порядку, ища ответы в атла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 мере заполнения карты, заполнять легенду к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еобходимо обращать внимание на аккуратность заполн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ат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вкость и про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+Олово=Брон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ни гораздо прочнее, и их можно переплавл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мородки можно найти, обрабатывая землю. Охотники и собиратели имели дело только с поверхностью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мородок мог случайно упасть в огонь и начать плав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Любую работу можно делать быстрее и эффективнее. Племена начали отличаться друг от друга по уровню экономического разви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леделие и скотоводство требует коллективной работы, поэтому целые племена были заняты в данном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удно, необходимо было либо найти человека с нужным товаром, либо обмениваться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-то редкое и ценное, соль, золото, серебро, драгоценные кам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ереписывают определения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ереписывают схему в тетрадь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очечные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чему стала разрушаться родовая общ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чему золото, серебро, мед и олово стали первыми металлами, которые начал обрабатывать челов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жно ли было сохранить равенство среди жителей соседской общины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занятия, рефлек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>Итоги занятия необходимо подвести, вернувшись к цели занятия: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i/>
              </w:rPr>
              <w:t>В чем значение открытия металлов для последующей истории человечества?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b/>
                <w:u w:val="single"/>
              </w:rPr>
              <w:t>9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флексивный экр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нализ своих ошиб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 все свои ошибки, подумайте, как их избежать в следующий раз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отвечают на вопрос, тем самым подводя итог занятию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машнее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прочитать §5, устно ответить на вопросы после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§7, приготовиться к викторине по параграф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хема тетради: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первобытности к циви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 тыс. лет назад</w:t>
      </w:r>
      <w:r>
        <w:rPr>
          <w:rFonts w:cs="Times New Roman" w:ascii="Times New Roman" w:hAnsi="Times New Roman"/>
          <w:sz w:val="24"/>
          <w:szCs w:val="24"/>
        </w:rPr>
        <w:t xml:space="preserve"> – переход от каменного века к бронзов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ь+Олово=Брон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труда – необходимость обмена и торговли – возникновение ден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одовая община</w:t>
      </w:r>
      <w:r>
        <w:rPr>
          <w:rFonts w:cs="Times New Roman" w:ascii="Times New Roman" w:hAnsi="Times New Roman"/>
          <w:sz w:val="24"/>
          <w:szCs w:val="24"/>
        </w:rPr>
        <w:t xml:space="preserve"> – коллектив людей, связанный родством и коллективным тру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седская община</w:t>
      </w:r>
      <w:r>
        <w:rPr>
          <w:rFonts w:cs="Times New Roman" w:ascii="Times New Roman" w:hAnsi="Times New Roman"/>
          <w:sz w:val="24"/>
          <w:szCs w:val="24"/>
        </w:rPr>
        <w:t xml:space="preserve"> – коллектив людей, включающий несколько семей и имеющий как коллективную, так и индивидуальную собств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никновение соседской общины – Возникновение индивидуальной собственности – Возникновение имущественного неравенства – Появление зна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Calibri;Times New Roman" w:cs="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MS Mincho;ＭＳ 明朝" w:cs="Times New Roman"/>
      <w:b/>
      <w:bCs/>
      <w:kern w:val="0"/>
      <w:sz w:val="36"/>
      <w:szCs w:val="36"/>
      <w:lang w:eastAsia="ja-JP"/>
    </w:rPr>
  </w:style>
  <w:style w:type="character" w:styleId="WW8Num3z0">
    <w:name w:val="WW8Num3z0"/>
    <w:qFormat/>
    <w:rPr>
      <w:rFonts w:ascii="Book Antiqua" w:hAnsi="Book Antiqua" w:cs="Book Antiq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c5">
    <w:name w:val="c2 c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">
    <w:name w:val="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MS Mincho;ＭＳ 明朝" w:cs="Times New Roman"/>
      <w:kern w:val="0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42:00Z</dcterms:created>
  <dc:creator>user</dc:creator>
  <dc:description/>
  <cp:keywords/>
  <dc:language>en-US</dc:language>
  <cp:lastModifiedBy>Neo</cp:lastModifiedBy>
  <dcterms:modified xsi:type="dcterms:W3CDTF">2017-05-29T15:0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