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урока математики  в соответствии с требованиями ФГОС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Да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ind w:left="7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Класс, учитель:  Гуриева Фатима Махарбековна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Количество учащихся в классе:  18</w:t>
      </w:r>
    </w:p>
    <w:p>
      <w:pPr>
        <w:pStyle w:val="Normal"/>
        <w:shd w:fill="FFFFFF" w:val="clear"/>
        <w:spacing w:lineRule="auto" w:line="240" w:before="5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Присутствовали на уроке: 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sz w:val="32"/>
          <w:szCs w:val="32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: Внетабличное умножение и де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 xml:space="preserve">: 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ko-KR"/>
        </w:rPr>
        <w:t> 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shd w:fill="FFFFFF" w:val="clear"/>
          <w:lang w:eastAsia="ko-KR"/>
        </w:rPr>
        <w:t> урок применения знаний и умений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  <w:lang w:eastAsia="ko-KR"/>
        </w:rPr>
        <w:t>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Batang;바탕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bCs/>
          <w:sz w:val="28"/>
          <w:szCs w:val="28"/>
          <w:lang w:eastAsia="ar-SA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ar-SA"/>
        </w:rPr>
        <w:t>Дидактическая задача</w:t>
      </w:r>
      <w:r>
        <w:rPr>
          <w:rFonts w:eastAsia="Batang;바탕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ar-SA"/>
        </w:rPr>
        <w:t xml:space="preserve">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, умения и навыки, полученные на уроках ;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 воспитывать чувство ответственности за качество и результат выполняемой работы, а также чувство взаимопомощи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ающие </w:t>
      </w:r>
    </w:p>
    <w:p>
      <w:pPr>
        <w:pStyle w:val="Normal"/>
        <w:spacing w:lineRule="atLeast" w:line="22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ь таблицу умножения и деления;</w:t>
      </w:r>
    </w:p>
    <w:p>
      <w:pPr>
        <w:pStyle w:val="Normal"/>
        <w:spacing w:lineRule="atLeast" w:line="22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акрепить умение выполнять внетабличное умножение и деление чисел;</w:t>
      </w:r>
    </w:p>
    <w:p>
      <w:pPr>
        <w:pStyle w:val="Normal"/>
        <w:spacing w:lineRule="atLeast" w:line="22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вычислительные навыки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вивающие </w:t>
      </w:r>
    </w:p>
    <w:p>
      <w:pPr>
        <w:pStyle w:val="Normal"/>
        <w:spacing w:lineRule="atLeast" w:line="22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детей логическое мышление, внимание, память, познавательный интерес к предмету; навыки речевой культуры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ные </w:t>
      </w:r>
    </w:p>
    <w:p>
      <w:pPr>
        <w:pStyle w:val="Normal"/>
        <w:spacing w:lineRule="atLeast" w:line="22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спитывать  умение работать в коллективе, дружбу и взаимопомощь, стимулировать к поиску новых зна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дущие аспекты анализ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наблюд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задача урока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задача урока соответствует отобранному содержанию, данный урок результативен в решении дидактической задач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держание теоретического материала соответствует  програм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яснение учителя проходят в доступной форме, чётко выделяются основные моменты опорных знаний, проговариваются этапы решения заданий. Учителем создан благоприятный психологический настрой детей на рабо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щиеся настроены на выполнение большого объёма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 предложенные ответы, помогает в выборе наиболее удачного, создаёт проблемную ситуацию. Использованы следующие метод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е, наглядны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эвристическая беседа; интерактивный мет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 дидактических задач: подготовка к восприя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характера познавательной деятельности: активный метод, репродуктивный, частично- поисковы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исутствуют различные формы  опро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рганизация работы по группам позволяет выявить недостатки  в умениях и навыках и устранить их с помощью своих товарищ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ремя рассчитано на каждый этап урока рационально,  подведены итоги урока, выставлены оценки учащим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групповая обучения соответствует решению основной дидактической задачи урока. Использования предложенных  учителем заданий  целесообразно на данном уро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ь урока достигнута, пути достижения выбраны эффективно; на уроке достигнуто единство усвоения знаний с выработкой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рослеживается систематичность подготовки  учащихся к урокам, хорошее качество  знаний учащихся, интерес к предмету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вопросов, упражнений и задач,  предлагаемых для выполнения школьникам   соответствуют различному уровню подготовки учащегося согласно системно-деятельностному подход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 различный 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самостоятельной учебной деятельности является  репродуктивным, присутствует взаимопомощь при работе в групп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ниверсальных учебных действий на каждом этап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рока наблюдалось соответствие УУД  на каждом этапе уро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КТ-компетент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резентации   «Вне табличное умножение и деление 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 соответствует   основной дидактической задачи данного урока</w:t>
            </w:r>
          </w:p>
        </w:tc>
      </w:tr>
      <w:tr>
        <w:trPr>
          <w:trHeight w:val="1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тил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 xml:space="preserve">Во время проведения урока поведение учителя соответствовало нормам педагогической этики </w:t>
            </w:r>
          </w:p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>требовательность и уважительность к воспитаннику;</w:t>
              <w:br/>
              <w:t>– умение видеть и слышать ученика, сопереживать ему;</w:t>
              <w:br/>
              <w:t>– деловой тон общения;</w:t>
              <w:br/>
              <w:t>– внимательность, чуткость педаго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образовательных технологий в процессе обучения преподаваемого предме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применения образовательной технологии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овершенствование навыков актуализация знаний, умения анализировать источники, учебный текст, систематизировать полученные данные, высказывать своё мнение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компетенции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вает учет индивидуальных особенностей и открывает большие возможности для коллективной познавате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здоровьесберегающих технологий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доровьесберегающих технологий, методик и приемов оздоровл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деятельности учащихся  во время урок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ректор     МБОУ СОШ №2                                                                                                                                    Кантемирова Э.А.  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1:00Z</dcterms:created>
  <dc:creator>Валентина</dc:creator>
  <dc:description/>
  <cp:keywords/>
  <dc:language>en-US</dc:language>
  <cp:lastModifiedBy>Albina</cp:lastModifiedBy>
  <dcterms:modified xsi:type="dcterms:W3CDTF">2016-11-09T09:07:00Z</dcterms:modified>
  <cp:revision>6</cp:revision>
  <dc:subject/>
  <dc:title/>
</cp:coreProperties>
</file>