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 урока русского языка  в соответствии с требованиями ФГО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Дат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ind w:left="7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u-RU"/>
        </w:rPr>
        <w:t>Класс, учитель:  Гуриева Фатима Махарбековна</w:t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Количество учащихся в классе:  18</w:t>
      </w:r>
    </w:p>
    <w:p>
      <w:pPr>
        <w:pStyle w:val="Normal"/>
        <w:shd w:fill="FFFFFF" w:val="clear"/>
        <w:spacing w:lineRule="auto" w:line="240" w:before="5" w:after="0"/>
        <w:ind w:left="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Присутствовали на уроке:  18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SchoolBookC-Bold;Times New Roman" w:cs="SchoolBookC-Bold;Times New Roman" w:ascii="Times New Roman" w:hAnsi="Times New Roman"/>
          <w:b/>
          <w:iCs/>
          <w:sz w:val="28"/>
          <w:szCs w:val="28"/>
        </w:rPr>
        <w:t xml:space="preserve">Правописание слов с удвоенными буквами </w:t>
      </w:r>
      <w:r>
        <w:rPr>
          <w:rFonts w:eastAsia="SchoolBookC-Bold;Times New Roman" w:cs="SchoolBookC-Bold;Times New Roman" w:ascii="Times New Roman" w:hAnsi="Times New Roman"/>
          <w:b/>
          <w:sz w:val="28"/>
          <w:szCs w:val="28"/>
        </w:rPr>
        <w:t>согласных в корне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 по образовательной цел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открытия новых знани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ая задач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я обозначать на письме долгие согласные звуки буквами, переносить слова с удвоенными согласными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b/>
          <w:bCs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>развитие умений находить орфограмму- удвоенную букву со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>гласного в корне слова, подбирать однокоренные слова, правильно писать и переносить слова с удвоенной буквой согласного, обозначать орфограмму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ить учащихся с произношением и написанием наиболее часто употребляемых слов с удвоенными буквами; познакомить с происхождением сл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фонематического слуха (умению выделять слова с двойными согласными в корне  в тексте), обогащению словарного запаса детей словами с удвоенными согласными, учить точному употреблению слов в зависимости от их лексического значения;</w:t>
      </w:r>
    </w:p>
    <w:p>
      <w:pPr>
        <w:pStyle w:val="Normal"/>
        <w:shd w:fill="FFFFFF" w:val="clear"/>
        <w:spacing w:lineRule="atLeast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амять, внимание, мышление, наблюдательность, умение делать выводы и обобщат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ммуникативные навыки через работу в парах и  группах, оценку и самооценку деятельности;</w:t>
      </w:r>
    </w:p>
    <w:p>
      <w:pPr>
        <w:pStyle w:val="Normal"/>
        <w:shd w:fill="FFFFFF" w:val="clear"/>
        <w:spacing w:lineRule="atLeast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к русскому языку, потребность пользоваться языковым богатство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умение слушать и слышать, работая в группах, воспитывать взаимопонимание и взаимопомощ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5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дущие аспекты анализа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наблюд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задача урока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задача урока соответствует  содержанию урока,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й урок результативен в решении дидактической задач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одержание теоретического материала соответствует  программе и учебни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ояснение учителя проходят в доступной форме, чётко выделяются основные моменты опорных знаний, проговариваются этапы выполнения упражн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Учителем создан благоприятный психологический настрой детей на работ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ализирует предложенные ответы, помогает в выборе наиболее удачного, создаёт проблемную ситуацию. Использованы следующие метод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е, наглядны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эвристическая беседа; интерактивный мет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 дидактических задач: подготовка к восприяти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характера познавательной деятельности: активный метод, репродуктивный, частично- поисковы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исутствуют различные формы  опро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рганизация работы по группам позволяет выявить недостатки  в умениях и навыках и устранить их с помощью своих товарищ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ремя рассчитано на каждый этап урока рационально,  подведены итоги урока, выставлены оценки учащим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уч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,  индивидуальная, групповая обучения соответствует решению основной дидактической задачи урока  </w:t>
            </w:r>
            <w:r>
              <w:rPr>
                <w:rFonts w:eastAsia="SchoolBookC;Times New Roman" w:cs="SchoolBookC;Times New Roman" w:ascii="Times New Roman" w:hAnsi="Times New Roman"/>
                <w:iCs/>
                <w:sz w:val="24"/>
                <w:szCs w:val="24"/>
              </w:rPr>
              <w:t>развитию умений находить орфограмму- удвоенную букву со</w:t>
            </w: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  <w:t xml:space="preserve">гласного в корне слова, подбирать однокоренные слова, правильно писать и переносить слова с удвоенной буквой согласного, обозначать орфограмму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eastAsia="SchoolBookC;Times New Roman" w:cs="SchoolBookC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редложенных  учителем заданий  целесообразно на данном урок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Цель урока достигнута, пути достижения выбраны эффектив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на уроке достигнуто единство усвоения знаний с выработкой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слеживается систематичность подготовки  учащихся к урок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интерес к предмету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направленность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направленность вопросов, упражнений ,  предлагаемых для выполнения обущающимся    соответствуют различному уровню подготовки учащегося согласно системно-деятельностному подход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ется  различный уровень самостоятельности школьников при решении дидактической задач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самостоятельной учебной деятельности является  репродуктивны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утствует взаимопомощь при работе в пар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ниверсальных учебных действий на каждом этапе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рока наблюдалось соответствие УУД  на каждом этапе уро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КТ-компетентност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резентации   «</w:t>
            </w:r>
            <w:r>
              <w:rPr>
                <w:rFonts w:eastAsia="SchoolBookC-Bold;Times New Roman" w:cs="SchoolBookC-Bold;Times New Roman" w:ascii="Times New Roman" w:hAnsi="Times New Roman"/>
                <w:iCs/>
                <w:sz w:val="24"/>
                <w:szCs w:val="24"/>
              </w:rPr>
              <w:t xml:space="preserve">Правописание слов с удвоенными буквами </w:t>
            </w:r>
            <w:r>
              <w:rPr>
                <w:rFonts w:eastAsia="SchoolBookC-Bold;Times New Roman" w:cs="SchoolBookC-Bold;Times New Roman" w:ascii="Times New Roman" w:hAnsi="Times New Roman"/>
                <w:sz w:val="24"/>
                <w:szCs w:val="24"/>
              </w:rPr>
              <w:t>согласных в кор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Интерактивных упражнен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урока соответствует  основной дидактической задачи данного урока</w:t>
            </w:r>
          </w:p>
        </w:tc>
      </w:tr>
      <w:tr>
        <w:trPr>
          <w:trHeight w:val="15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стил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120"/>
              <w:rPr/>
            </w:pPr>
            <w:r>
              <w:rPr/>
              <w:t xml:space="preserve">Во время проведения урока поведение учителя соответствовало нормам педагогической этики </w:t>
            </w:r>
          </w:p>
          <w:p>
            <w:pPr>
              <w:pStyle w:val="Style17"/>
              <w:shd w:fill="FFFFFF" w:val="clear"/>
              <w:spacing w:lineRule="atLeast" w:line="240" w:before="0" w:after="120"/>
              <w:rPr/>
            </w:pPr>
            <w:r>
              <w:rPr/>
              <w:t>требовательность и уважительность к воспитаннику;</w:t>
              <w:br/>
              <w:t>– умение видеть и слышать ученика, сопереживать ему;</w:t>
              <w:br/>
              <w:t>– деловой тон общения;</w:t>
              <w:br/>
              <w:t>– внимательность, чуткость педагог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овременных образовательных технологий в процессе обучения преподаваемого предмет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 применения образовательной технологии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овершенствование навыков актуализация знаний, умения анализировать источники, учебный текст, систематизировать полученные данные, высказывать своё мнение по пробл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Ch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компетенции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ивает учет индивидуальных особенностей и открывает большие возможности для коллективной познавате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здоровьесберегающих технологий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урока  учителем использовались  здоровьесберегающие технологий, методики и приемы оздоровления дет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деятельности учащихся  во время урок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минутка включает : упражнения по формированию осанки, укреплению зрения, укрепления мышц рук, потяг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ректор     МБОУ СОШ №2                                                                                                                                    Кантемирова Э.А.   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12:00Z</dcterms:created>
  <dc:creator>Валентина</dc:creator>
  <dc:description/>
  <cp:keywords/>
  <dc:language>en-US</dc:language>
  <cp:lastModifiedBy>Albina</cp:lastModifiedBy>
  <dcterms:modified xsi:type="dcterms:W3CDTF">2016-11-09T09:05:00Z</dcterms:modified>
  <cp:revision>8</cp:revision>
  <dc:subject/>
  <dc:title/>
</cp:coreProperties>
</file>