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«Детский сад№44»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Беседа для детей подготовительной группы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  <w:t>Степан Дмитриевич Эрьзя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  <w:t>21.10.1876 — 24.11.1959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Подготовили воспитатели: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Сырескина Валентина Емельяновна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Курошина Наталья Фёдоровна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Г.о. Саранск, 2017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скульптора Эрьзи широко известно и в России и за рубежом. Степан Дмитриевич Нефедов взял себе псевдонимом название одной из этнографических групп мордовского народа - эрзи. Это не просто дань уважения народу, давшему ему жизнь, но и признание того, что истоки его таланта, неиссякаемая жизнеутверждающая мощь произведений - в их национальной самобытности и исконной народности.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0" cy="165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0" cy="1657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едший большую жизненную школу, хорошо знавший и талантливо, смело претворявший в своем творчеств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и мирового и русского искусства, скульптор всегда при этом оставался сыном своего народ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чи значительным явлением современного мирового искусства, творчество Эрьзи - выражение гения мордовского народ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щий скульптор родился в 1876 году в деревне Баево Алатырского уезда Симбирской губернии Ардатовский район Республики Мордовия) в семье крестьянина. Одним из самых сильных впечатлений, оставшихся от детства, стали произведения народного гения - добротные деревянные дома, украшенные затейливой резьбой, изумительные по изяществу и яркости отделок костюмы односельчанок, удобные и вместе с тем поражающие легкостью и мастерством исполнения всевозможные предметы, которыми каждый день пользовались в крестьянской избе - кувшины, ложки, сундуки-пари, прялки. Таким образом, в основу формирования уникального художественного дара Степана Нефедова легло все то, что было исконно присуще искусству древних эрзян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стящие природные данные молодого скульптора получили развитие в Московском училище живописи, ваяния и зодчества в мастерской Сергея Волнухина, а затем - в скульптурных ателье Европы (1907-1914). Скульптор провел в Италии и Франции семь лет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09 году в Венеции он впервые участвует в Международной художественной выставке работами "Последняя ночь осужденного" и "Автопортрет" добиваясь не только успеха и признания своего таланта, но укрепляя тем самым авторитет русского искусства за рубеж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ы, проведенные в Италии и Франции, явились для молодого Эрьзи великолепной школой мастерства, которая дает полное основание считать его не только одним из самых талантливых, но и профессионально подготовленных русских скульпторов начала XX век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озвращения в Москву С. Эрьзя продолжает развивать основные тематические линии, наметившиеся в его искусстве ранее - еще в итало- французский период: женские образы, выражающие сложные душевные переживания, портреты, символические изображения. Одним из первых в русской пластике ХХ века С. Эрьзя показал достоинство и красоту женщины - представительницы "малого" народа, создав образы полные лиризма, глубокого и искреннего чувства ("Монголка", "Эрзянская женщина", "Голова мордовки"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двадцатых годов поиски более выразительных средств исполнения привели С. Эрьзю и к "открытию" нового для него материала - дерева, композиции "Леда и лебедь", "Летящий", "Материнство", выполненные на Кавказе, отчетливо демонстрируют, как приемы модерна, "опробованные" скульптором ранее - в работах "Отдых". "Мрамор", ряде женских портретов, ложатся в основу формирования нового индивидуального пластического стиля С. Эрьзи. Его развитие шло в течение двух последующих десятилетий (1927-1950), которые скульптор провел в Аргентин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27 году волею судьбы С. Эрьзя оказался в Буэнос-Айресе. Именно в Аргентине совершенно неожиданно для самого себя он обнаружил то, что искал вот уже несколько лет, - необыкновенный материал, с которым впоследствии будет неизменно связано его творчество, дерево местного происхождения - кебрачо. Его необыкновенная твердость, выразительный рисунок древесины, широкий диапазон оттенков, а также - живописное своеобразие наростов с самого начала определили особенности манеры исполнения произведений. Особый же эффект и артистизм придавал работам скульптора выразительный контраст необработанного нароста с тщательно отшлифованной поверхностью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тво С. Эрьзи хорошо знали заграницей, но мало кто вспоминал его на родине. А ведь только о ней постоянно думал стареющий скульптор, находясь на чужбине, он справедливо тревожился за судьбу своих произведен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50 году С. Эрьзя вернулся в Советский Союз. Он сумел сохранить и доставить на родную землю свои произведения - плод многолетней напряженной работы, порой невыносимо тяжелой, но вместе с тем подарившей ему столько радости. И в своей московской мастерской скульптор продолжал упорно трудиться, боясь отложить резец хоть на мгновенье, ведь именно он был единственной нитью, связывавшей его с искусством - смыслом всей его жизн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ульптор Степан Эрьзя умер 27 ноября 1959 года. Его похоронили в Саранске, и хотя его прах теперь навечно связан с родной мордовской землей, его искусство, не знающее границ, принадлежит всему человечеству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сточник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нова М. Н. Степан Дмитриевич Эрьзя (Нефедов). Саранск: Мордовское издательство, 1981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Д. Эрьзя. Альбом. Автор-составитель М. Н. Баранова. Изд. 2-е. Саранск, 1989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нов В. А. Недорисованный портрет. Саранск, 1991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ульптор Эрьзя. Биографические заметки и воспоминания. Саранск, 1995.</w:t>
      </w:r>
    </w:p>
    <w:sectPr>
      <w:type w:val="nextPage"/>
      <w:pgSz w:w="11906" w:h="16838"/>
      <w:pgMar w:left="1701" w:right="850" w:gutter="0" w:header="0" w:top="851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30:00Z</dcterms:created>
  <dc:creator>срарнск</dc:creator>
  <dc:description/>
  <cp:keywords/>
  <dc:language>en-US</dc:language>
  <cp:lastModifiedBy>Макс</cp:lastModifiedBy>
  <dcterms:modified xsi:type="dcterms:W3CDTF">2017-05-23T16:56:00Z</dcterms:modified>
  <cp:revision>3</cp:revision>
  <dc:subject/>
  <dc:title/>
</cp:coreProperties>
</file>