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урока. </w:t>
      </w:r>
      <w:r>
        <w:rPr>
          <w:b/>
          <w:sz w:val="28"/>
          <w:szCs w:val="28"/>
        </w:rPr>
        <w:t>Выбор между добром и 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познакомить учеников с понятиями «добро», «зло», «своб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ыбора»; научить характеризовать определенные событ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явления как проявления добра и зла; помочь понять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ибольшее Добро – это Господь Бог; воспитывать стрем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лать добро, остерегаться зла; формировать ум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делирования ситуаций, их решения; развивать потреб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уманис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 комбинирован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ы обучения: решение проблемных ситуаций, эвристическая бесе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кродискуссия, модел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: школьная доска, DVD, диски с записями мультфильм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«цветик-семицветик», тексты стихотворений, маски и деко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сказ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настроя на ур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дя в класс, учитель здоровается с деть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, сегодня замечательный день! Солнечный он или дождливый, морозный или теплый – это день нашей жизни и больше он никогда не повторится. От каждого из нас зависит, чем он будет наполнен: добром или злом. Пусть сегодня начнется с большого, доброго дела – Молитвы «Отче наш». Напоминаю. Что молиться нужно вдумчиво, помня Кому и за кого мы произносим святые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– На столе зажигается свеча и звучит Молитва (по окончании которой учитель благодарит детей за искренност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отивация учеб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из передачи «В гостях у сказки». Учитель предлагает детям сыграть в игру на внимание «Герои сказок»: «Когда услышите имя положительного сказочного персонажа – надо хлопнуть в ладоши, когда злодея – топнуть ног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героев и злодеев для игры: Белоснежка, Снежная Королева, Иван – царевич, Незнайка, Кот в сапогах, Людоед, Кощей, Айболит, Змей – Горыныч, Золушка, пират, Дюймовочка, Красная Шапочка, Буратино, Чебурашка, Дед Моро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проходит в быстром темп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вы успешно справились с заданием. Интересно, а как вы определяли, кто из персонажей добрый, а кто зл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ат ответы  де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мы и определили тему урока – «Добро и зло». Как сделать правильный выбо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сновное содержание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учителя с деть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называли сказочных героев и злодеев. А зачем в сказках нужны злодеи? Может, было бы лучше, если бы остались только геро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вы считаете, что, если бы в сказках были только положительные герои, было бы интересно. А наоборот, если бы в сказке действовали только злодеи, - такие сказки были бы гораздо интереснее, не так 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чит, чтобы сказка была действительно интересной, нужны и добрые, и злые персонажи. Давайте вернемся в реальную жизнь, в наш сегодняшний прекрасный день: сделает ли зло его интереснее, лучш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же в мире, существует зло? Давайте разберем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ворческая работа в парах (проводится с целью прийти к выводу, что добро познается через существование его антагониста – зла). Ученикам предлагается обменяться мнениями в парах и найти ответы на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ы сегодня догадались, что наступил ден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если бы не было ночи, осознали бы мы существование дн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дите примеры существования одного явления через существование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только встретившись со злом, человек начинает понимать и ценить Добро!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источник Добра и з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 Добра – Бог. А причина зла – искушения, которые и приводят к греху. Что является источником иску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ам человек; другие люди, нечист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говорит об этом Книга книг – Биб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две группы, каждая из которых получает задани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па – Почему Каин убил Авел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І группа – Почему </w:t>
      </w:r>
      <w:r>
        <w:rPr>
          <w:sz w:val="28"/>
          <w:szCs w:val="28"/>
        </w:rPr>
        <w:t>Иуда предал Иису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ученикам посмотреть соответствующие кадры из мультсериала «Библия для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Люди выбирают зло, потому что поддаются искушениям, которые и приводят к греху. Им присущи такие черты, как непослушание, гордыня, зависть, желание обогатиться. Нужно всегда советоваться со своей Совестью – она поможет сделать правильный выбо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ните слова А.С. Пушкина: «Сказка – ложь, да в ней намек, добрым молодцам урок». Предлагаю вам проинсценировать отрывок из сказки «Волк и семеро козлят». (эпизод, в котором козлята отказались впускать В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верили козлята злому Волку, не открыли ему ни дверей дома, ни дверок своего сердца. Пришлось хищнику голос свой перековывать, добреньким притворяться. Сказка сказкой, но и сейчас волки в человеческом облике шастают, душу твою проглотить пытаются. Не заметили? Полно их… Только доверься. Стучит к нам в душу и Господь. Он прямо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стою у дверей и стучу: если кто услышит голос Мой и откроет дверь, войду к нему и буду ужинать с ним, и он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впуст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поверил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гда очень тяжело сделать выбор: вас толкнули, оскорбили, унизили, обокрали… Как же поступить в ответ? Послушайте притчу «О Добре и зле» (читает наизусть заранее подготовленный уче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 и з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жды Добро пришло  в гости к Злу. Зло стало угощать Добро чаем, но в чашку вместо сахара положило соль. Добро попробовало, но ничего не сказало Злу. Только поблагодарило за гостеприи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огда Добро уходило от Зла, то сказало: «Что-то сахар у вас несладкий. Возьмите деньги, купите себе конфет к чаю». Зло все перекосилось, но, делать нечего, пришлось взять день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Добро отблагодарило Зло добром за з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детям игру «Цветик – семицветик»: на лепестках цветка описаны ситуации, выход из которых должны найти ученики. Примерные ситу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ереполненной маршрутке тебе наступили на ног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едка по парте рассказала всем твою тайн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бе подставили подножку, и ты упал на глазах у всего класс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Человек разумный всегда встанет на сторону Доб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нце каждого урока подводят итоги: что узнали нового, чему науч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амый главн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добрые дела вы совершали в своей жизни? Кто из вас, ребята, выбрал сторону Доб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дравляю вас, вы совершили очень важный жизненны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вучит стихотворение в исполнении учителя и заранее подготовленных учеб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случается разн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мы падаем, то поднима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друг чистая полоса, то вдруг гряз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авидим и тут же влюбля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аемся мы с кем-то, встреча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теряем, то где-то наход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друг гаснем, а то зажига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солнце всходим, заход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жизнь состоит из разног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ой вариант не встреч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каждый из нас для пре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доброго лишь продолж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айтесь в любых обстоя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едомыми, а ведущи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ляйте в люб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и, людям добро лишь несущ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Домашн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мотреть м/ф «Цветик-семицвет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исать сочинение «Мои добрые воспомин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9:00Z</dcterms:created>
  <dc:creator>1</dc:creator>
  <dc:description/>
  <cp:keywords/>
  <dc:language>en-US</dc:language>
  <cp:lastModifiedBy>1</cp:lastModifiedBy>
  <dcterms:modified xsi:type="dcterms:W3CDTF">2015-04-14T08:26:00Z</dcterms:modified>
  <cp:revision>10</cp:revision>
  <dc:subject/>
  <dc:title>Тема урока</dc:title>
</cp:coreProperties>
</file>