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1943100" cy="14573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  <w:sz w:val="52"/>
          <w:szCs w:val="28"/>
        </w:rPr>
      </w:pPr>
      <w:r>
        <w:rPr>
          <w:rFonts w:cs="Calibri" w:ascii="Calibri" w:hAnsi="Calibri"/>
          <w:b/>
          <w:color w:val="FF0000"/>
          <w:sz w:val="52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rFonts w:ascii="Calibri" w:hAnsi="Calibri" w:cs="Calibri"/>
          <w:b/>
          <w:b/>
          <w:color w:val="FF0000"/>
          <w:sz w:val="52"/>
          <w:szCs w:val="28"/>
        </w:rPr>
      </w:pPr>
      <w:r>
        <w:rPr>
          <w:rFonts w:cs="Calibri" w:ascii="Calibri" w:hAnsi="Calibri"/>
          <w:b/>
          <w:color w:val="FF0000"/>
          <w:sz w:val="52"/>
          <w:szCs w:val="28"/>
        </w:rPr>
        <w:t>Внеклассное мероприятие</w:t>
      </w:r>
    </w:p>
    <w:p>
      <w:pPr>
        <w:pStyle w:val="Normal"/>
        <w:spacing w:lineRule="auto" w:line="360"/>
        <w:ind w:left="540" w:hanging="0"/>
        <w:jc w:val="center"/>
        <w:rPr>
          <w:rFonts w:ascii="Calibri" w:hAnsi="Calibri" w:cs="Calibri"/>
          <w:b/>
          <w:b/>
          <w:color w:val="FF0000"/>
          <w:sz w:val="52"/>
          <w:szCs w:val="28"/>
        </w:rPr>
      </w:pPr>
      <w:r>
        <w:rPr>
          <w:rFonts w:cs="Calibri" w:ascii="Calibri" w:hAnsi="Calibri"/>
          <w:b/>
          <w:color w:val="FF0000"/>
          <w:sz w:val="52"/>
          <w:szCs w:val="28"/>
        </w:rPr>
        <w:t>по русскому языку</w:t>
      </w:r>
    </w:p>
    <w:p>
      <w:pPr>
        <w:pStyle w:val="Normal"/>
        <w:spacing w:lineRule="auto" w:line="360"/>
        <w:ind w:left="540" w:hanging="0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443.95pt;height:50.95pt;mso-wrap-style:none;v-text-anchor:middle;mso-position-vertical:top" type="_x0000_t136">
            <v:path textpathok="t"/>
            <v:textpath on="t" fitshape="t" string="ДОРОГА К АЛФАВИТУ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left" w:pos="606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705" w:leader="none"/>
          <w:tab w:val="left" w:pos="6060" w:leader="none"/>
        </w:tabs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1415" cy="1075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143000" cy="1790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5" w:leader="none"/>
          <w:tab w:val="left" w:pos="6060" w:leader="none"/>
        </w:tabs>
        <w:spacing w:lineRule="auto" w:line="360"/>
        <w:ind w:left="540" w:right="424" w:hanging="0"/>
        <w:jc w:val="right"/>
        <w:rPr>
          <w:rFonts w:ascii="Calibri" w:hAnsi="Calibri" w:cs="Calibri"/>
          <w:b/>
          <w:b/>
          <w:color w:val="008000"/>
          <w:sz w:val="36"/>
          <w:szCs w:val="28"/>
        </w:rPr>
      </w:pPr>
      <w:r>
        <w:rPr>
          <w:rFonts w:cs="Calibri" w:ascii="Calibri" w:hAnsi="Calibri"/>
          <w:b/>
          <w:color w:val="008000"/>
          <w:sz w:val="36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left" w:pos="6060" w:leader="none"/>
        </w:tabs>
        <w:spacing w:lineRule="auto" w:line="360"/>
        <w:ind w:left="540" w:right="424" w:hanging="0"/>
        <w:jc w:val="center"/>
        <w:rPr>
          <w:rFonts w:ascii="Calibri" w:hAnsi="Calibri" w:cs="Calibri"/>
          <w:b/>
          <w:b/>
          <w:color w:val="008000"/>
          <w:sz w:val="36"/>
          <w:szCs w:val="28"/>
        </w:rPr>
      </w:pPr>
      <w:r>
        <w:rPr>
          <w:rFonts w:cs="Calibri" w:ascii="Calibri" w:hAnsi="Calibri"/>
          <w:b/>
          <w:color w:val="008000"/>
          <w:sz w:val="36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left" w:pos="6060" w:leader="none"/>
        </w:tabs>
        <w:spacing w:lineRule="auto" w:line="360"/>
        <w:ind w:left="540" w:right="424" w:hanging="0"/>
        <w:jc w:val="center"/>
        <w:rPr>
          <w:rFonts w:ascii="Calibri" w:hAnsi="Calibri" w:cs="Calibri"/>
          <w:b/>
          <w:b/>
          <w:color w:val="008000"/>
          <w:sz w:val="36"/>
          <w:szCs w:val="28"/>
        </w:rPr>
      </w:pPr>
      <w:r>
        <w:rPr>
          <w:rFonts w:cs="Calibri" w:ascii="Calibri" w:hAnsi="Calibri"/>
          <w:b/>
          <w:color w:val="008000"/>
          <w:sz w:val="36"/>
          <w:szCs w:val="28"/>
        </w:rPr>
        <w:t>Учитель: Бочкарева А.В.</w:t>
      </w:r>
    </w:p>
    <w:p>
      <w:pPr>
        <w:pStyle w:val="Normal"/>
        <w:tabs>
          <w:tab w:val="clear" w:pos="708"/>
          <w:tab w:val="left" w:pos="3705" w:leader="none"/>
          <w:tab w:val="left" w:pos="6060" w:leader="none"/>
        </w:tabs>
        <w:spacing w:lineRule="auto" w:line="360"/>
        <w:ind w:left="540" w:right="424" w:hanging="0"/>
        <w:jc w:val="center"/>
        <w:rPr>
          <w:rFonts w:ascii="Calibri" w:hAnsi="Calibri" w:cs="Calibri"/>
          <w:b/>
          <w:b/>
          <w:color w:val="008000"/>
          <w:sz w:val="36"/>
          <w:szCs w:val="28"/>
        </w:rPr>
      </w:pPr>
      <w:r>
        <w:rPr>
          <w:rFonts w:cs="Calibri" w:ascii="Calibri" w:hAnsi="Calibri"/>
          <w:b/>
          <w:color w:val="008000"/>
          <w:sz w:val="36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 и задачи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глубить и дополнить знания учащихся об истории письменнос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оображение, логическое мышление, память, реч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любовь к русскому языку и интерес к его истор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 xml:space="preserve">презентац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 учите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сегодня у нас с вами необычное занятие. Мы с вами поговорим о… А вот об этом я вам скажу чуть позже. Для начала ответьте мне на такой вопрос: «Можно ли представить себе жизнь без телевизора?»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ее всего, можно. У наших прабабушек и прадедушек в детстве не было телевизора, и они неплохо без него обходилис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ожно ли обойтись без электричества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е трудно, но можно, верно? Мы ведь знаем, что раньше люди читали и писали при свечах или при лучине, и только в советское время по всей стране зажглись электрические лампочки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теперь попробуйте представить себе жизнь без письменности </w:t>
      </w:r>
      <w:r>
        <w:rPr>
          <w:i/>
          <w:sz w:val="28"/>
          <w:szCs w:val="28"/>
        </w:rPr>
        <w:t xml:space="preserve">(ответы детей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вами знаем, что так когда-то было, давно-давно, но вообразить это совершенно невозможно. Представьте: не было бы ни книг, ни тетрадей, ни учебников, люди не ходили бы в школу… Да и самих школ не было бы! Люди жили бы, как дикари. Страшно даже подумать об этом, а ведь так когда-то было…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то и когда изобрел письменность? </w:t>
      </w:r>
      <w:r>
        <w:rPr>
          <w:sz w:val="28"/>
          <w:szCs w:val="28"/>
        </w:rPr>
        <w:t>Дорога к ней была длинной-длинной и трудной. Итак, тема нашего занятия «Дорога к алфавиту» (слайд 1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част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едвежья услуга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ыло это очень-очень давно. В те далекие времена на всей земле не было ни одного дома и люди жили в пещерах. Но там жили не только люди, в некоторых пещерах обитали медведи (слайд 2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лго ли, коротко ли, но древние люди каким-то образом выселили древних «топтыгиных» из их медвежьих углов. Огляделись люди по сторонам и увидели на стенах своих новых жилищ какие-то таинственные знаки (слайд 3). Но оказалось, что ничего таинственного в них нет. Это были обыкновенные царапины, которые сделали медведи, когда точили когти о стену. Царапины навели древних людей на очень интересную мысль. Как вы думаете, на какую?  </w:t>
      </w:r>
      <w:r>
        <w:rPr>
          <w:i/>
          <w:sz w:val="28"/>
          <w:szCs w:val="28"/>
        </w:rPr>
        <w:t xml:space="preserve">(ответы детей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на ровной поверхности можно нацарапать какое-то изображение. Тем, что медведи начертили что-то когтями на стенах, они оказали людям </w:t>
      </w:r>
      <w:r>
        <w:rPr>
          <w:b/>
          <w:sz w:val="28"/>
          <w:szCs w:val="28"/>
        </w:rPr>
        <w:t>«медвежью услугу»</w:t>
      </w:r>
      <w:r>
        <w:rPr>
          <w:sz w:val="28"/>
          <w:szCs w:val="28"/>
        </w:rPr>
        <w:t>. (слайд 4)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бята, а что означает выражение «медвежья услуга» в наше время? </w:t>
      </w:r>
      <w:r>
        <w:rPr>
          <w:i/>
          <w:sz w:val="28"/>
          <w:szCs w:val="28"/>
        </w:rPr>
        <w:t xml:space="preserve">(ответы детей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такая неумелая услуга, которая вместо пользы приносит только вред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гналы – символ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ы уже выяснили, когда-то народы были бесписьменными. Кое-где такие народы существуют и в наше врем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они обходились и обходятся без письма?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 каждого народа есть свои сигналы-символы. </w:t>
      </w:r>
      <w:r>
        <w:rPr>
          <w:b/>
          <w:sz w:val="28"/>
          <w:szCs w:val="28"/>
        </w:rPr>
        <w:t>Символы</w:t>
      </w:r>
      <w:r>
        <w:rPr>
          <w:sz w:val="28"/>
          <w:szCs w:val="28"/>
        </w:rPr>
        <w:t xml:space="preserve"> без слов обозначают, запрещают или разрешают что-либо. Какие символы вы знаете? (рисунки – символ Олимпийских игр, знак медицины, дорожные знаки – слайд 5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ни обозначают? Где их можно увидеть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лом веке люди часто слышали колокольный звон. Он также был сигналом, только звуковым, и обозначал радостные и тревожные события. (слайд 6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исуночное письм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днее появилось рисуночное письмо. И придумали его индейцы. (слайд 7) У индейцев был вождь, который научил свой народ сажать и выращивать хлебные растения, строить лодки, защищаться от врагов… Легендарный вождь горевал о том, что он не может передать своим потомкам то, что он знает и умеет. Все знания исчезают – растворяются во времени. Вот тогда и решил индейский вождь выразить свои знания и умения в рисунках. Такие рисунки появились, но возник вопрос: как их читать? Бывало и так, что написавший придавал рисунку одно значение, а читающий – другое, и ничего хорошего из этого не получалось (слайд 8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что означает этот рисунок индейцев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 вот и не угадали! Этот рисунок означает просьбу индейских племен о переселении в область озер. Видите, как сложно!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тому же, рисуночное письмо – это долгая работа, ведь для того, чтобы написать большой текст, понадобятся недели, месяцы, а то и годы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была еще одна трудность – не любую фразу можно выразить с помощью рисунка. Попробуйте, например, выразить рисунками фразу: «У моего друга хороший характер». Боюсь, что у вас ничего не получится!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рисунки могли изобразить только действие, а как быть с мыслями, чувствами?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актическое задание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вам предлагаю интересное задание: попробуйте изобразить в виде рисунка какое-нибудь предложение. Но! В вашем рисунке не должно быть цифр и бук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расшифровать рисунок своего соседа по парте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ероглиф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ут на помощь пришел другой вид письма – иероглифы. Слово «иероглиф» обозначает «священные знаки». Каждый иероглиф обозначает слово или его часть (слайд 9). В наше время иероглифами пишут народы Китая и Япон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ловарная рабо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тайские иероглифы родились в глубокой древности. Они возникли на основе рисуночного письма. Их писали на панцирях черепах и на костях животны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тайцы изображали солнце в виде кружочка с точкой посередине (рисунок), а рисунок под солнцем – горные вершин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тайцы очень любят свое письмо и гордятся им, ведь у них каждый иероглиф – это целая картинка!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Застывшие» зву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письмо устроено иначе. Из чего состоят слова? 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бое слово, начиная с самого простого слова «мама» и заканчивая длинными словами (например, «землетрясение»), состоит из звуков. Но звуки исчезают: какая-то доля секунды – и его нет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буйте произнести любой звук и убедитесь в этом са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можно ли «остановить» звуки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ди с давних времен искали способы «остановить» звук. И вот они придумали буквы – письменные значки для звуков. Каждая буква – это «застывший» звук. (слайд 10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несите звук (т). Он исчез! А если попробовать написать на доске? (пишу). Вот вам и застывший звук – он останется, пока я не сотру его с доски. Прямая вертикальная палочка с перекладиной обозначает звук (т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уже знаете, что звуки и буквы живут в разных царствах. Звуки – в царстве того, что мы слышим, буквы – в царстве того, что мы види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реческий алфавит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алфавит создали </w:t>
      </w:r>
      <w:r>
        <w:rPr>
          <w:b/>
          <w:sz w:val="28"/>
          <w:szCs w:val="28"/>
        </w:rPr>
        <w:t>финикийцы</w:t>
      </w:r>
      <w:r>
        <w:rPr>
          <w:sz w:val="28"/>
          <w:szCs w:val="28"/>
        </w:rPr>
        <w:t xml:space="preserve">, но в нем были только согласные звуки. Это очень затрудняло чтение. На основе алфавита финикийцев </w:t>
      </w:r>
      <w:r>
        <w:rPr>
          <w:b/>
          <w:sz w:val="28"/>
          <w:szCs w:val="28"/>
        </w:rPr>
        <w:t>греки</w:t>
      </w:r>
      <w:r>
        <w:rPr>
          <w:sz w:val="28"/>
          <w:szCs w:val="28"/>
        </w:rPr>
        <w:t xml:space="preserve"> создали свой алфавит. Он насчитывал всего 16 букв. (слайд 11) Греки очень долго трудились над своим алфавитом – добавляли одни буквы, убирали другие. Постепенно алфавит стал простым и удобным. Впоследствии греческий алфавит завоевал весь мир: на его основе многие народы создали свою письменност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вянская письменность. Кирилл и Мефодий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бята, кто из вас знает, как возникла письменность на Руси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екие времена, более 1000 лет тому назад, славяне не имели своей письменности. И вот во второй половине Х века двое ученых родом из Греции, Кирилл и Мефодий, приехали в Великую Моравию (территория современной Чехии – показываю на карте) и стали работать над славянской письменностью. (слайд 12) Они создали славянскую азбуку (теперь мы называем ее старославянской). Также она носит название «кириллица» - как вы думаете, почему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ы кириллицы довольно необычны – аз, буки, веди, глаголь, добро…  (слайд 13) Так откуда появилось слово «азбука»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же эту азбуку упростили, и она получила тот вид, которым мы сейчас пользуемс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хочет рассказать современный русский алфавит? (2 – 3 ученика по желанию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занятия.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чем мы с вами говорили на занятии?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чем вы знали раньше? Что вы услышали впервые?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ас больше всего удивило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первая русская азбука?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ее создатели?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так для чего же нам нужна письменность?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19:00Z</dcterms:created>
  <dc:creator>начальная школа</dc:creator>
  <dc:description/>
  <dc:language>en-US</dc:language>
  <cp:lastModifiedBy>Анастасия Бочкарева</cp:lastModifiedBy>
  <dcterms:modified xsi:type="dcterms:W3CDTF">2013-08-22T05:19:00Z</dcterms:modified>
  <cp:revision>2</cp:revision>
  <dc:subject/>
  <dc:title/>
</cp:coreProperties>
</file>