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4"/>
        </w:rPr>
        <w:t xml:space="preserve">Использование современных образовательных технологий в образовательном </w:t>
      </w:r>
      <w:r>
        <w:rPr>
          <w:b/>
          <w:color w:val="000000"/>
          <w:sz w:val="28"/>
          <w:szCs w:val="28"/>
        </w:rPr>
        <w:t>процессе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ый мир непрерывно меняется, а с ним меняются и наши дети. Сегодня уже, не вызывает сомнений и тот факт, что современные дети сильно отличаются от своих сверстников последних десятилетий. Это не удивительно, ведь принципиально изменилась жизнь, воспитательные модели в семье, педагогические требования в детском саду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информатизация - это один из основных путей модернизации системы образования. Это связано не только с развитием техники и технологий, но и, прежде всего, с переменами, которые вызваны развитием информационного общества, в котором основной ценностью становится информация и умение работать с ней, разработка проектов и программ, способствующих формированию человека современного обществ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ФГОС дошкольного образования предусматривает такие компетенции современного педагога как умение владеть информационно-коммуникативными технологиями и способность применять их в воспитательно-образовательном процессе. В практике работы музыкального руководителя использование ИКТ является необходимым средством повышения качества воспитательно-образовательного процесса. Использование ИКТ с детьми осуществляется в непосредственно образовательной  деятельности и индивидуальной работе.</w:t>
      </w:r>
      <w:r>
        <w:rPr>
          <w:sz w:val="24"/>
          <w:szCs w:val="24"/>
        </w:rPr>
        <w:t xml:space="preserve"> </w:t>
      </w:r>
    </w:p>
    <w:p>
      <w:pPr>
        <w:pStyle w:val="Style15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ИКТ на игровых занятиях не только облегчает усвоение учебного материала, но и предоставляет новые возможности для развития творческих способностей детей: повышает мотивацию воспитанников к изучению нового материала, активизирует познавательную деятельность, развивает мышление и творческие способности ребёнка, формирует активную жизненную позицию в современном обществ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же 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, обеспечивающая оперативную связь между людьми. Электронная почта может использоваться педагогами для консультации, отправки контрольных работ и профессионального общения с коллегами.</w:t>
      </w:r>
    </w:p>
    <w:p>
      <w:pPr>
        <w:pStyle w:val="Style15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днем все больше педагогов начинает заниматься собственными разработками информационных ресурсов и других средств ИКТ, многие из которых попадают в сеть Интернет. Если даже педагог и не занимается собственными разработками, то он может использовать уже созданные Интернет-ресурсы.</w:t>
      </w:r>
    </w:p>
    <w:p>
      <w:pPr>
        <w:pStyle w:val="Style15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ользоваться интернетом позволяет быть в курсе событий, происходящих в педагогических сообществах, отслеживать анонсы событий (проведение конкурсов, семинаров), получать консультации по актуальным проблемам, размещать свои работы в медиатеках, там же знакомиться с разработками мероприятий своих коллег – педагогов, хранить свои файлы. Общение на форумах с коллегами со всей России помогает идти вперед в работе воспитателя. Заявить о себе и своей деятельности педагогическому сообществу помогают социальные сети, где Дахно Елена Викторовна делится своими наработками.</w:t>
      </w:r>
    </w:p>
    <w:p>
      <w:pPr>
        <w:pStyle w:val="Style15"/>
        <w:shd w:fill="FFFFFF" w:val="clear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Догузова Елена Ивановна применяет информационные технологии в процессе изучения новых для воспитанников понятий, для обобщения и систематизации полученных знаний, при выполнении игровых и творческих заданий.</w:t>
      </w:r>
    </w:p>
    <w:p>
      <w:pPr>
        <w:pStyle w:val="Style15"/>
        <w:shd w:fill="FFFFFF" w:val="clear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на Ивановна  считает, что занятие с показом мультипликационных фильмов гораздо интереснее, чем рассказ воспитателя. В ходе занятий включаю учебное видео для детей «Почемучка», в котором в простой и доступной форме разъясняются трудные темы: «Что такое радуга? », «Уникальная планета Земля», «Стекло», «Почему идёт дождь? », «Что такое звук? », «Как делают бумагу? », «Почему у нас такой календарь? », «Почему снежинки все время разные? »; обучающие мультфильмы и телепередачи «Фиксики», «Лунтик и его друзья», «Даша-следопыт», «Шишкин лес», «АБВГДейка», в которых в игровой форме детей учат тому, как устроен мир вокруг, учат дружить, приобретать навыки уверенности в себе, уважать старших и помогать младшим.</w:t>
      </w:r>
    </w:p>
    <w:p>
      <w:pPr>
        <w:pStyle w:val="Style15"/>
        <w:shd w:fill="FFFFFF" w:val="clear"/>
        <w:ind w:firstLine="708"/>
        <w:rPr/>
      </w:pPr>
      <w:r>
        <w:rPr>
          <w:color w:val="000000"/>
          <w:sz w:val="28"/>
          <w:szCs w:val="28"/>
        </w:rPr>
        <w:t>Воспитанники, просматривая материал в яркой и интересной для них форме, являясь свидетелями происходящего на экране землетрясения, пожара, грозы, активно участвуя в приключениях героев, учатся сопереживать происходящему, что способствует чёткому восприятию материала по той или иной теме. При проведении физкультминуток, на занятиях творчества, релаксации использует песни детских композиторов.</w:t>
      </w:r>
    </w:p>
    <w:p>
      <w:pPr>
        <w:pStyle w:val="Style15"/>
        <w:shd w:fill="FFFFFF" w:val="clear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информационно-коммуникационные технологии, Елена Ивановна не забывает о здоровьесберегающих технологиях. Использование технических средств воспитания ограничиваю временными рамками. На занятиях использует раздаточный материал.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нформатизация системы образования предъявляет новые требования к педагогу и его профессиональной компетентности. Педагог должен уметь создавать свои образовательные ресурсы, широко использовать их в своей педагогической деятельности, учитывая индивидуальные и возрастные особенности современных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46:00Z</dcterms:created>
  <dc:creator>Lenovo</dc:creator>
  <dc:description/>
  <cp:keywords/>
  <dc:language>en-US</dc:language>
  <cp:lastModifiedBy>Lenovo</cp:lastModifiedBy>
  <dcterms:modified xsi:type="dcterms:W3CDTF">2017-05-30T18:55:00Z</dcterms:modified>
  <cp:revision>2</cp:revision>
  <dc:subject/>
  <dc:title/>
</cp:coreProperties>
</file>