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Черняев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уководитель МО уч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стественно-математ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икла_________ Л.Н. Григорьева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токол № __ от «__» ____ 201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ри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___от «__» __________ 2017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У «Черняевская ООШ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Л.Н. Лосин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по предмет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Информатика и И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Класс  </w:t>
      </w:r>
      <w:r>
        <w:rPr>
          <w:rFonts w:eastAsia="Times New Roman" w:cs="Times New Roman" w:ascii="Times New Roman" w:hAnsi="Times New Roman"/>
          <w:b/>
          <w:sz w:val="48"/>
          <w:szCs w:val="24"/>
          <w:lang w:eastAsia="ru-RU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Лосинская Людмила Николае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– 2017 учебный год</w:t>
      </w:r>
    </w:p>
    <w:p>
      <w:pPr>
        <w:pStyle w:val="Default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тоговый тест по информатике для 7 класса по Угри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с выборочным отве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цессор обрабатывает информацию, представленную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десятичной системе счисле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английском язы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русском язы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машинном языке (в двоичном код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и несоблюдении санитарно-гигиенических требований компьютера вредное влияние на здоровье человека может оказывать следующее устройство компьютер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нт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ни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ный бло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лях сохранения информации жесткие магнитные диски необходимо оберегать о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ниженной температу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ерепадов атмосферного давле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ве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даров при устано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целях сохранения информации гибкие магнитные диски необходимо оберегать о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ниженной температу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агнитных по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ве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репадов атмосферного 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в целях сохранения информации лазерные диски необходимо оберегать о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ниженной температур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агнитных по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загрязнен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омпьютерная программа может управлять работой компьютера, если она находи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оперативной памя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 гибком диск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</w:rPr>
        <w:t xml:space="preserve">3.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дис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 жестком ди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файл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в оперативной памя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граммы или данные на диске, имеющие им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в оперативной памя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кст, распечатанный на принте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ри быстром форматировании гибкого диск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ираются все данны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изводится дефрагментация дис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изводится проверка поверхности дис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изводится очистка каталога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ри  полном форматировании гибкого диск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ираются все данны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изводится очистка каталога дис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иск становится системны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оизводится дефрагментация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 процессе дефрагментации диска каждый файл записыва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 нечетных сектора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 произвольных сектора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бязательно в последовательно расположенных секторах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четных секто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при выключении компьютеров вся информация теря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гибком дис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 жестком диск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</w:rPr>
        <w:t xml:space="preserve">3. 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диск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 оперативно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системный диск необходим дл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грузки операционной систе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хранения важных файл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истематизации файл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лечения компьютеров от вир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в процессе загрузки операционной системы происходи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опирование файлов операционной системы с гибкого диска на жесткий диск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</w:rPr>
        <w:t xml:space="preserve">2.копирование файлов операционной системы с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диска на жесткий дис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следовательная загрузка файлов операционной системы в оперативную памя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пирование содержимого оперативной памяти на жесткий ди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драйвер – эт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стройство компьютер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грамма, обеспечивающая работу устройст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язык программиров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икладн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5.вершиной иерархической системы папок графического интерфейс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является папк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бочий сто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рневого каталога дис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мой компьют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етевое окру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растровые графические изображения формируются из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лин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кружност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ямоугольник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икс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векторные графические изображения хорошо поддаются масштабированию (изменению размеров) так как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спользуется высокое пространственное разреш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ни формируются из графических примитивов (линий, окружностей, прямоугольников, так далее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ни формируются из пиксел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пользуется палитра с большим количеством цвето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твет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4  2,2  3,4  4,2  5,3  6,1  7,2  8,4  9,1  10,3  11,4  12,1  13,1  14,2  15,1  16,4  17,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-17 баллов –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-15 баллов –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-12 балл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ее 9 баллов – «2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29:00Z</dcterms:created>
  <dc:creator>User</dc:creator>
  <dc:description/>
  <cp:keywords/>
  <dc:language>en-US</dc:language>
  <cp:lastModifiedBy>User</cp:lastModifiedBy>
  <cp:lastPrinted>2017-04-24T14:59:00Z</cp:lastPrinted>
  <dcterms:modified xsi:type="dcterms:W3CDTF">2017-04-24T11:01:00Z</dcterms:modified>
  <cp:revision>6</cp:revision>
  <dc:subject/>
  <dc:title/>
</cp:coreProperties>
</file>