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ПДД в 1 А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Мы идем по городу «А+В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представление младших школьников о безопасности дорожного движения при передвижении по улицам и дорог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Организационный момент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збука города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ород, в кот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 тобой мы живем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Можно по праву сравнить с букварем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збукой улиц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роспектов, дорог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ород дает нам все время урок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Вот она, азбука –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ад головой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Знаки развешаны над мостовой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збуку города помни всегда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Чтоб не случилась с тобою бед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Я.Пишумов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Сообщение темы</w:t>
      </w:r>
    </w:p>
    <w:p>
      <w:pPr>
        <w:pStyle w:val="Normal"/>
        <w:rPr/>
      </w:pPr>
      <w:r>
        <w:rPr>
          <w:sz w:val="28"/>
          <w:szCs w:val="28"/>
        </w:rPr>
        <w:t xml:space="preserve">-Сегодня я предлагаю вам пройтись по городу, который называется </w:t>
      </w:r>
      <w:r>
        <w:rPr>
          <w:b/>
          <w:sz w:val="28"/>
          <w:szCs w:val="28"/>
        </w:rPr>
        <w:t xml:space="preserve">«А+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 за город? Кто догадался?</w:t>
      </w:r>
    </w:p>
    <w:p>
      <w:pPr>
        <w:pStyle w:val="Normal"/>
        <w:rPr/>
      </w:pPr>
      <w:r>
        <w:rPr>
          <w:color w:val="000000"/>
          <w:sz w:val="28"/>
          <w:szCs w:val="28"/>
        </w:rPr>
        <w:t>- Буква «А» – это азбука. Что это за слово, вы все хорошо знаете. Все буквы русского языка вместе – это и есть азбука. Почему с этого слова начинается грамотный человек? Да потому, что без знания букв не прочтешь ни одного слова. Буквы – это основа чтения. И мы с вами будем учиться сегодня не просто словам, а целым правилам и не просто правилам, а правилам безопасности. Вот и появилось второе слово-название нашего города «безопасность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А теперь давайте вместе прочтем название города </w:t>
      </w:r>
      <w:r>
        <w:rPr>
          <w:b/>
          <w:color w:val="000000"/>
          <w:sz w:val="28"/>
          <w:szCs w:val="28"/>
        </w:rPr>
        <w:t>«Азбука безопасност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en-US"/>
        </w:rPr>
        <w:t>III</w:t>
      </w:r>
      <w:r>
        <w:rPr>
          <w:b/>
          <w:i/>
          <w:color w:val="000000"/>
          <w:sz w:val="28"/>
          <w:szCs w:val="28"/>
        </w:rPr>
        <w:t>. Беседа о безопас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-Скажите, что такое безопасность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Это значит оберегать себя от какой-либо опасности, быть осторожным, внимательным, строго выполнять установленные правила, т.е. беречь себя от опаснос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«Азбука безопасности»</w:t>
      </w:r>
      <w:r>
        <w:rPr>
          <w:color w:val="000000"/>
          <w:sz w:val="28"/>
          <w:szCs w:val="28"/>
        </w:rPr>
        <w:t xml:space="preserve"> – обозначает то, что мы с вами, ребята, будем учить правила безопасности движения на дорогах и улицах, или сокращенно </w:t>
      </w:r>
      <w:r>
        <w:rPr>
          <w:b/>
          <w:color w:val="000000"/>
          <w:sz w:val="28"/>
          <w:szCs w:val="28"/>
        </w:rPr>
        <w:t>ПДД</w:t>
      </w:r>
      <w:r>
        <w:rPr>
          <w:color w:val="000000"/>
          <w:sz w:val="28"/>
          <w:szCs w:val="28"/>
        </w:rPr>
        <w:t>. Научившись разбираться в правилах безопасности, мы должны строго их выполнять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Знание ПДД необходимо и детям и взрослым. Не только знание, но и соблюдение их. Соблюдение любых правил необходимо, а уж на дороге – просто обязательно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-Какие правила пешехода на дороге вы знаете?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Игра «Паутинка».</w:t>
      </w:r>
      <w:r>
        <w:rPr>
          <w:color w:val="000000"/>
          <w:sz w:val="28"/>
          <w:szCs w:val="28"/>
        </w:rPr>
        <w:t xml:space="preserve"> Дети сидят в кругу. У водящего – регулировщика дорожного движения,  в руках клубок ниток. Он бросает любому из детей, называя причину несчастных случаев на дорогах. Тот назвав причину в руке держит нитку, а клубок бросает дальше. Когда все дети примут участие в игре, у них в руках получилась «паутинка» и длинный рассказ о причинах несчастных случаев на дорогах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Ходьба вдоль проезжей части при наличии тротуара опасна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Неожиданный выход из-за стоящей машины может привести к несчастному случаю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на проезжей части очень опасны.</w:t>
      </w:r>
    </w:p>
    <w:p>
      <w:pPr>
        <w:pStyle w:val="Normal"/>
        <w:rPr/>
      </w:pPr>
      <w:r>
        <w:rPr>
          <w:color w:val="000000"/>
          <w:sz w:val="28"/>
          <w:szCs w:val="28"/>
        </w:rPr>
        <w:t>- Вы знаете много правил и выполняете их. А правила дорожного движения надо очень хорошо знать. Не зная, как и где перейти улицу, вы можете попасть в бед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en-US"/>
        </w:rPr>
        <w:t>IV</w:t>
      </w:r>
      <w:r>
        <w:rPr>
          <w:b/>
          <w:i/>
          <w:color w:val="000000"/>
          <w:sz w:val="28"/>
          <w:szCs w:val="28"/>
        </w:rPr>
        <w:t>. Путешествие по городу «А+В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-Начинаем наше путешествие. Закройте глаза и представьте себе, что мы из школьного класса вышли на улицу и попали в сказку. Откройте глаз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(открывается доска, где оформлен город»А+В»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В некотором царстве, в некотором государстве есть волшебный город «А+В».  Здесь утром и вечером беспрерывным потоком движутся машины. Четкая работа транспорта и безопасность движения зависит и от водителей и от пешеходов. Поэтому правила дорожного движения должны знать не только те, кто садится за руль, но и прохожие. Эти знания мы сможем получать в Школе дорожных наук. Учиться там очень интересно. Сейчас и мы с вами отправимся туда. Как в любой сказке, на пути нас ожидают разные препятствия, которые нужно будет преодолеть. Только тогда мы и достигнем цел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)- Добираться туда долго,  путь неблизкий. Давайте подъедем на автомобил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«Автомобили»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роснулись, потянулись»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И.п. – основная стойка, наклон головы вниз, руки за головой, локти вниз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Руки вверх – в стороны, голову поднять, прогнуться – глубокий вдох; вернуться в и.п. – выдох.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Заводим мотор»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И.п. – стоя ноги врозь, руки в стороны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Поворот туловища влево и вправо с вращательными движениями кистей рук перед грудью.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роверяем ремни безопасности»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И.п. – стоя, ноги врозь, руки вдоль туловища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Наклоны влево-вправо, руки скользят вдоль туловищ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роверяем тормоза»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И.п. – стоя, руки за спиной, выполняем вращательные движения стопой левой – правой ноги поочередно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«Поехали!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.п. – основная стойка выполняем ходьбу на месте, переходящую в б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-Немного отдохнули и не заметили, как остановились возле белых полос, нарисованных на асфальте.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о, переход. Вспомнить правила перехода нам поможет игра «Доскажи словеч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ты спешишь в пути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Через улицу пройти,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Там иди, где весь народ,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Где есть надпись… (переход).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б тебя я повез.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Мне не нужен овес.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Напои меня бензином.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На копыта дай резину.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Поднимая всюду пыль,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Побежит… (автомобиль)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рояль я не похож, 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Но педаль имею тоже.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Кто не трус и не трусиха,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Прокачу того я лихо.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У меня мотора нет.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Я зовусь … (велосипед)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далеко живет,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Тот пешком не поддет.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Наш приятель тут как тут.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Всех домчит он в пять минут.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Эй, садись! Не зевай!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 xml:space="preserve">Отправляется … (трамвай) 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ело в небе пролетает,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Обгоняя птиц полет.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Человек им управляет.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Что же это? … (само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доске появляется этот вид транспор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вать одним словом? (транспо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ом виде транспорта вам разрешается ездить? (велосип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ого возраста разрешается ездить на велосипеде по дороге? (с 14 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нужен пере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- Мы едем дальше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Едем, едем, долго едем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Очень длинен этот путь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коро до Школы дорожных наук доедем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Там мы с можем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от на пути светофор.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Чтоб тебе помочь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уть пройти опасный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Горят день и ночь –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Зеленый, желтый красный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чем говорит машинам и пешеходу каждый сигнал  светофора?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амый строгий – красный цвет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Если он горит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той! Дороги дальше нет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уть для всех закрыт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Желтый свет – предупреждение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Жди сигнала для движения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 за ним зеленый свет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спыхнет впереди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кажет он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Препятствий нет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мело в путь иди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а улице будьте внимательны дети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Твердо запомните правила э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А почему светофор называется светофором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  <w:sz w:val="28"/>
          <w:szCs w:val="28"/>
        </w:rPr>
        <w:t>Это слово стоит из двух частей: «свет» и «фор». «Свет»– это всем понятно. А «фор»? «Фор» произошло от греческого слова «форос», что означает «несущий» или «носитель». А все вместе, светофор – значит «носитель света», «несущий свет». Он и, верно, несет свет 3-х цветов: желтого, зеленого и крас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гра на внимание «Светоф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еленый сигнал – потопать, на желтый – похлопать в ладоши, на красный сигнал – сохранять полную тиш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- Пройдемся по улице дорожных знаков. Проверим себя, знаем ли мы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ли из школы мы домой,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Видим – знак над мостовой.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Круг, внутри – велосипед,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Ничего другого нет.   (запрещена езда на велосипеде)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хочу спросить про знак, </w:t>
        <w:br/>
        <w:t xml:space="preserve">Нарисован знак вот так : </w:t>
        <w:br/>
        <w:t xml:space="preserve">В треугольнике ребята, </w:t>
        <w:br/>
        <w:t xml:space="preserve">Со всех ног бегут куда-то, </w:t>
        <w:br/>
        <w:t>Мой приятель говорит :</w:t>
        <w:br/>
        <w:t>“Это значит – путь закрыт”.</w:t>
        <w:br/>
        <w:t xml:space="preserve">Там спортсмены впереди, </w:t>
        <w:br/>
        <w:t>С номерами на груди.</w:t>
        <w:br/>
        <w:t xml:space="preserve">На дороге – эстафета, </w:t>
        <w:br/>
        <w:t xml:space="preserve">Надо ж детям бегать где-то, </w:t>
        <w:br/>
        <w:t xml:space="preserve">Но боюсь, однако, смысл другой у знака…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же смысл этого знака, ребята? Что же он значит?   (Осторожно, дети).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ы мчат во весь опор,</w:t>
        <w:br/>
        <w:t xml:space="preserve">И вдруг на встречу знак. </w:t>
        <w:br/>
        <w:t>Изображен на нем забор?</w:t>
        <w:br/>
        <w:t xml:space="preserve">Я тру глаза, в упор – </w:t>
        <w:br/>
        <w:t>Шоссе закрыто на запор?!</w:t>
        <w:br/>
        <w:t>Нет, что-то здесь не так.</w:t>
        <w:br/>
        <w:t xml:space="preserve">Заборы строят на пути, </w:t>
        <w:br/>
        <w:t xml:space="preserve">Кому на ум придет? </w:t>
        <w:br/>
        <w:t xml:space="preserve">А как баранку не крути, </w:t>
        <w:br/>
        <w:t>Тут нет пути в обход!</w:t>
        <w:br/>
        <w:t>Разгадку мигом я нашел:</w:t>
        <w:br/>
        <w:t xml:space="preserve">решил художник пошутить, </w:t>
        <w:br/>
        <w:t xml:space="preserve">знак говорит, что надо машинам </w:t>
        <w:br/>
        <w:t xml:space="preserve">притормозить, и… лезть через забор, </w:t>
        <w:br/>
        <w:t xml:space="preserve">возможно, знака смысли иной, </w:t>
        <w:br/>
        <w:t xml:space="preserve">но кто подскажет мне какой?                  (Переезд со шлагбаумом)     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исован человек, землю роет человек. </w:t>
        <w:br/>
        <w:t xml:space="preserve">Почему проезда нет? </w:t>
        <w:br/>
        <w:t>Может быть здесь ищут клад?</w:t>
        <w:br/>
        <w:t xml:space="preserve">И старинные монеты в сундуке большом лежат? </w:t>
        <w:br/>
        <w:t xml:space="preserve">Их сюда, наверно, встарь спрятал очень жадный кто-то? </w:t>
      </w:r>
    </w:p>
    <w:p>
      <w:pPr>
        <w:pStyle w:val="Normal"/>
        <w:spacing w:before="280" w:after="28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знак? (Ремонт дороги.)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тчего бы это вдруг стрелки дружно встали в круг. </w:t>
        <w:br/>
        <w:t xml:space="preserve">И машины друг за другом мчатся весело по кругу? </w:t>
        <w:br/>
        <w:t xml:space="preserve">Что такое, в самом деле, словно мы на карусели?.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Что означает знак? (Круговое движение.)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 др.загадки про дорожные знаки. (прослушав загадку дети сами выбирают дорожный знак и показывают его вс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Итог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-Ну вот, ребята, наше путешествие подходит к концу. Мы добрались до Школы дорожных наук. Но это еще не все. Каждый, кто приходит в эту школу сдает экзамен. Вот и вы сегодня сдадите свой самый первый экзам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авильный ответ вы будете получать жетоны – это сигналы светофора. У кого их окажется больше, тот успешно сдал экзаме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замен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хором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свет зажегся красны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начит, двигаться …(опасно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ет зеленый говори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Проходите, путь …» (открыт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Желтый свет – предупрежденье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ди сигнала для … (движень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должны ходить пешеход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где ездят машин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должен идти пешеход по дорог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можно перейти улиц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это за знак 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какого возраста разрешается ездить на велосипеде по дорог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можно ездить детям на велосипеде до 14 ле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ПДД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чем нужны дорожные знаки?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ли переходить дорогу перед близко идущим транспортом? (Нет.)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дведем итоги экзамена. Молодцы экзамен  сд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90550</wp:posOffset>
            </wp:positionV>
            <wp:extent cx="1009650" cy="942975"/>
            <wp:effectExtent l="0" t="0" r="0" b="0"/>
            <wp:wrapTight wrapText="bothSides">
              <wp:wrapPolygon edited="0">
                <wp:start x="-199" y="0"/>
                <wp:lineTo x="-199" y="21378"/>
                <wp:lineTo x="21600" y="21378"/>
                <wp:lineTo x="21600" y="0"/>
                <wp:lineTo x="-199" y="0"/>
              </wp:wrapPolygon>
            </wp:wrapTight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2) -Ребята, к сегодняшнему уроку вы приготовили прекрасные рисунки по ПДД. У меня для вас тоже есть сюрприз – дорожный знак, который я придумала сама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считаете, что он значит?  (УЛЫБКА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А где его можно установить? Можно ли в нашем классе? Конечно, да. Ведь сегодня мы подружились и с дорожными знаками, и с о светофором. А с чего начинается дружба? Конечно, с улыбки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ется песня “Улыбка” (муз. Шаинского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-Урок хочется закончить словами.</w:t>
      </w:r>
    </w:p>
    <w:p>
      <w:pPr>
        <w:pStyle w:val="Normal"/>
        <w:spacing w:before="280" w:after="280"/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 дорожных на свете не мало. </w:t>
        <w:br/>
        <w:t xml:space="preserve">Все бы их выучить нам не мешало. </w:t>
        <w:br/>
        <w:t>Но основное из правил движения –</w:t>
        <w:br/>
        <w:t xml:space="preserve">Знать как таблицу должны умноженья: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ром дети: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«На мостовой – не играть, не кататься, если хотите здоровыми остатьс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Домашнее задание – нарисовать самую безопасную дорогу «Дом – школа»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одятся итоги викторины и конкурса рисунков. </w:t>
      </w:r>
    </w:p>
    <w:p>
      <w:pPr>
        <w:pStyle w:val="Normal"/>
        <w:tabs>
          <w:tab w:val="clear" w:pos="708"/>
          <w:tab w:val="left" w:pos="3825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аждение победителей.</w:t>
        <w:tab/>
      </w:r>
    </w:p>
    <w:p>
      <w:pPr>
        <w:pStyle w:val="Normal"/>
        <w:tabs>
          <w:tab w:val="clear" w:pos="708"/>
          <w:tab w:val="left" w:pos="3825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  <w:sz w:val="24"/>
        <w:szCs w:val="3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6:38:00Z</dcterms:created>
  <dc:creator>Инна Валериевна</dc:creator>
  <dc:description/>
  <cp:keywords/>
  <dc:language>en-US</dc:language>
  <cp:lastModifiedBy>Admin</cp:lastModifiedBy>
  <cp:lastPrinted>2012-09-13T14:33:00Z</cp:lastPrinted>
  <dcterms:modified xsi:type="dcterms:W3CDTF">2013-08-17T11:28:00Z</dcterms:modified>
  <cp:revision>3</cp:revision>
  <dc:subject/>
  <dc:title>Классный час по ПДД в 1 классе</dc:title>
</cp:coreProperties>
</file>