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алендарно-тематическое планирование по математике </w:t>
      </w:r>
      <w:r>
        <w:rPr>
          <w:color w:val="000000"/>
          <w:sz w:val="28"/>
          <w:szCs w:val="28"/>
        </w:rPr>
        <w:t>в 9 классе</w:t>
      </w:r>
      <w:r>
        <w:rPr>
          <w:b/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>2015-2016</w:t>
      </w:r>
      <w:r>
        <w:rPr>
          <w:b/>
          <w:color w:val="000000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Зимонина Татьяна Николае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ланирование практической ч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6060</wp:posOffset>
                </wp:positionV>
                <wp:extent cx="250444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88.6pt;mso-wrap-distance-left:9pt;mso-wrap-distance-right:9pt;mso-wrap-distance-top:0pt;mso-wrap-distance-bottom:0pt;margin-top:117.8pt;mso-position-vertical-relative:page;margin-left:29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  <w:gridCol w:w="2573"/>
                      </w:tblGrid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765"/>
        <w:gridCol w:w="3765"/>
        <w:gridCol w:w="991"/>
        <w:gridCol w:w="991"/>
        <w:gridCol w:w="1440"/>
      </w:tblGrid>
      <w:tr>
        <w:trPr>
          <w:trHeight w:val="294" w:hRule="atLeast"/>
        </w:trPr>
        <w:tc>
          <w:tcPr>
            <w:tcW w:w="3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3" w:hRule="atLeast"/>
        </w:trPr>
        <w:tc>
          <w:tcPr>
            <w:tcW w:w="3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1509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математики за  8 класс – 7 часов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над алгебраическими дробями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действия над алгебраическими дробями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 и их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 Квадратные уравнения, их решение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квадратные уравнения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четырёхугольников. Площади фигур.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ипы четырёхугольников. Уметь находить площади фигур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теорему Пифагора для решения задач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ам курса 8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математики за 8 класс.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атериал курса математики за 8 класс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509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равенства и системы неравенств – 14часов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неравенство с одной пере-менной, частное и общее решение, равносильные преобразования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линейных и квадратных неравенств с одной переменной. </w:t>
            </w:r>
            <w:r>
              <w:rPr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оводить исследование функции на монотонность.  </w:t>
            </w: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линей-ные и квадратные неравенства с одной переменной, содержащие модуль;  используя графики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е неравенство с одной пе-ременной, частное и общее решение,  равносильные преобразования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ое и квадратное неравенство </w:t>
              <w:br/>
              <w:t>с одной переменной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ые неравенства с одной переменной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едставление о решении рациональных неравенств методом интервалов. Знать и применять правила равносильного преобразова-ния неравенств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шать дробно-рациональные неравенства методом интервалов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ые неравенства с одной переменной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 интервалов, кривая знаков, нестрогие и строгие неравенства.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 интервалов, кривая знаков, нестрогие и строгие неравенства.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ы линейных неравенств, частное и общее решение системы неравенств.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ть  способы решения систем рациональных неравенст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: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 решать системы линейных  и квадратных неравенств, </w:t>
            </w:r>
          </w:p>
          <w:p>
            <w:pPr>
              <w:pStyle w:val="Style15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решать двойные неравенства,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решать системы простых рациональных неравенств методом интервалов, </w:t>
            </w:r>
          </w:p>
          <w:p>
            <w:pPr>
              <w:pStyle w:val="Normal"/>
              <w:autoSpaceDE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истемы квадратных неравенств, используя графический метод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истемы линейных неравенств, частное и общее решение системы 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квадрат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истемы линейных неравенств, частное и общее решение системы 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квадрат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истемы линейных неравенств, частное и общее решение системы 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венства и системы </w:t>
            </w:r>
            <w:r>
              <w:rPr>
                <w:bCs/>
                <w:iCs/>
                <w:sz w:val="22"/>
                <w:szCs w:val="22"/>
              </w:rPr>
              <w:t xml:space="preserve">линейных </w:t>
            </w:r>
            <w:r>
              <w:rPr>
                <w:sz w:val="22"/>
                <w:szCs w:val="22"/>
              </w:rPr>
              <w:t>неравенств.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 «Неравенства и системы неравенств»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венства и системы </w:t>
            </w:r>
            <w:r>
              <w:rPr>
                <w:bCs/>
                <w:iCs/>
                <w:sz w:val="22"/>
                <w:szCs w:val="22"/>
              </w:rPr>
              <w:t xml:space="preserve">линейных </w:t>
            </w:r>
            <w:r>
              <w:rPr>
                <w:sz w:val="22"/>
                <w:szCs w:val="22"/>
              </w:rPr>
              <w:t>неравенств.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рациональные неравенства и системы рациональных неравенств.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092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кторы – 11 часов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вектор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вектора, виды и длина вектор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ображать и обозначать векторы, знать виды векторов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 вектор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виды векторов, откладывать вектор от данной точ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двух векторов Правило треугольник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вух векторов. Правило треугольник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актически складывать два вектора, знать правило треугольник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векторов. Правило параллелограмм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векторов. Правило параллелограмм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ктически складывать  векторы, знать правило параллелограм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вектор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разности двух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ктически вычитать  векторы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вектора на число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ктор, правило умножения векторов.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троить произведение вектора на число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екторов к решению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о сложения, вычитания, умножения на число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сумму, разность, произведение вектор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оказательств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Свойства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векторов при решении задач на оказательств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векторы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Свойства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вектор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Свойства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войства вектор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 по теме «Векторы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торы.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екторы для доказательства и решения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тод координат – 11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двум неколлинеарным вектора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мма о коллинеарных векторах. Теорема о разложение вектора по двум неколлинеарным </w:t>
            </w:r>
            <w:r>
              <w:rPr>
                <w:spacing w:val="-22"/>
                <w:sz w:val="22"/>
                <w:szCs w:val="22"/>
              </w:rPr>
              <w:t>векторам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лемму о коллинеарных век-торах,  теорему о разложение вектора по двум неколлинеарным </w:t>
            </w:r>
            <w:r>
              <w:rPr>
                <w:spacing w:val="-22"/>
                <w:sz w:val="22"/>
                <w:szCs w:val="22"/>
              </w:rPr>
              <w:t>вектора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ы вектора, координаты результатов операций над вектора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координаты вектора, координаты результатов сложения, вычитания, умножения на число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 в комплексе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-вектор. Связь между координатами вектора и координатами его начала и конц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ределять координаты ра-диус-вектора и координаты вектора через координаты начала и конц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ейшие задачи в координатах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ы середины отрезка, длина вектора, расстояние между точка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простейшие задачи в координатах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уравнение окружност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составление уравнения окружност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ставлять уравнение прямой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равнения прям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составление уравнения прямо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 и прямо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я окружности и прямой; уметь решать задач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3 по теме «Метод координат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ординат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метод координат для решения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истемы уравнений - 15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контрольной работы. </w:t>
            </w:r>
            <w:r>
              <w:rPr>
                <w:iCs/>
                <w:sz w:val="22"/>
                <w:szCs w:val="22"/>
              </w:rPr>
              <w:t>Системы уравнений</w:t>
            </w:r>
            <w:r>
              <w:rPr>
                <w:sz w:val="22"/>
                <w:szCs w:val="22"/>
              </w:rPr>
              <w:t>. Основные поня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ое уравнение с двумя переменными, равносильные уравнения и преобразования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т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е о системе двух рациональных уравнений с двумя переменными, о рациональном  уравнении с двумя переменными; овладение умением совершать равносильные преобразования, решать уравнения и системы уравнений с двумя переменным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с двумя переменным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циональное уравнение с двумя переменными и их решение 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 координатной плоскост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ы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к уравнения, система уравне-ний, решение системы уравнений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, равносильные системы уравнений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личные методы решения систем уравнений, равносильные системы уравнений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системы уравнений методом подстановки, методом алгебраического сложения, методом введения новых переменных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дстановки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алгебраического слож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алгебраического сложения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замены переменно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новых переменных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математической модели, работа с составленной моделью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нать, как  составлять математические модели реальных ситуаций  и работать с составленной моделью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ять математические модели реальных ситуаций  и работать с составленной моделью, решать простые нелинейные системы уравнений двух переменных различными методам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ставление сист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составление систем уравнений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вместную работу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совместную работу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движение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движение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мес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смеси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 Системы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Методы решения систем уравнени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ять математические модели реальных ситуаций  и работать с составленной моделью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 по теме  «Системы уравнений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Методы решения систем уравнени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системы уравнени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 между сторонами и углами треугольника– 18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 угл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нуса, косинуса и тангенса угл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основных тригонометрических функций и их свойств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тригонометрическое тождество. Формулы привед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чная полуокружность, основное тригонометрическое тождество, формулы приведения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основное тригонометрическое тождество, формулы приведения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 координат точ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точки. Формулы для вычисления  координат точк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применение формулы для вычисления координат точк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о площади треугольник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о площади треугольника, формула площад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водить и применять формулу площади треугольника при решении задач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реугольн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треугольник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площади треугольника при решении задач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синусов.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му синусов, уметь применять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ему 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синус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му синусов, уметь применять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теорему косинус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орему ко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теорему косинусов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треугольник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синусов, теорема косинусов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тороны и углы треугольника по заданным элементам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треугольник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синусов, теорема косинусов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треугольни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векторам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гла между вектора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 угла между векторам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онятие о скалярном произведении векторов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 координатах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 координатах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доказывать теорему о скаляр-ном произведении векторов 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калярного произве-дения вектор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, применение скалярного  произведения вектор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скалярное произв-едение векторов 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соотноше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соотноше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5 по теме «Соотношения в </w:t>
            </w:r>
            <w:r>
              <w:rPr>
                <w:rFonts w:cs="Arial" w:ascii="Arial" w:hAnsi="Arial"/>
                <w:b/>
                <w:sz w:val="22"/>
                <w:szCs w:val="22"/>
              </w:rPr>
              <w:t>∆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соотноше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словые функции - 23 часа</w:t>
            </w:r>
          </w:p>
        </w:tc>
      </w:tr>
      <w:tr>
        <w:trPr>
          <w:trHeight w:val="513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 Определение числовой </w:t>
            </w:r>
            <w:r>
              <w:rPr>
                <w:spacing w:val="-20"/>
                <w:sz w:val="22"/>
                <w:szCs w:val="22"/>
              </w:rPr>
              <w:t>функци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я, область определения и множество значений функции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пределения числовой функции, области определения, области значения функции, графика функции. Уметь находить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ходить область определения и область значения по аналитической формуле, строить кусочно-заданные функци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на область определения и область значе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тический, графический, табличный, словесный способы 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задания функ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данному графику составить аналитическую формулу, задающую функцию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на способы задания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задания функции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ромежутки монотон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ающая и убывающая на функция, монотонная функция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нать свойства функции:  монотонность,  наибольшее и наименьшее значения функции, ограниченность, выпуклость и непрерывность. Уметь исследовать функции на монотонность, наибольшее и наименьшее значение, ограниченность, выпуклость и непрерывность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монотонност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монотонности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ьшее и наибольшее значения, непрерывная функция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наибольшего и наименьшего значения </w:t>
            </w:r>
            <w:r>
              <w:rPr>
                <w:spacing w:val="-20"/>
                <w:sz w:val="22"/>
                <w:szCs w:val="22"/>
              </w:rPr>
              <w:t>функци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ьшее и наибольшее значения на множестве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остроение и чтение графиков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чтение графиков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и читать графики функций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тная функция, нечетная функция, симметричное множество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алгоритм исследования функции на чётность и нечётность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на четные и нечетны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горитм исследования функции на четность, график нечетной функции, график четной функции. 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использовать  алгоритм исследования функции на четность 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 по теме «Свойства функции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и умения по теме </w:t>
            </w:r>
            <w:r>
              <w:rPr>
                <w:i/>
                <w:sz w:val="22"/>
                <w:szCs w:val="22"/>
              </w:rPr>
              <w:t>«Свойства функции»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контрольной работы.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20pt" filled="f" o:ole="">
                  <v:imagedata r:id="rId3" o:title=""/>
                </v:shape>
                <o:OLEObject Type="Embed" ProgID="" ShapeID="ole_rId2" DrawAspect="Content" ObjectID="_296976574" r:id="rId2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  <w:r>
              <w:rPr>
                <w:sz w:val="22"/>
                <w:szCs w:val="22"/>
              </w:rPr>
              <w:object w:dxaOrig="146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20pt" filled="f" o:ole="">
                  <v:imagedata r:id="rId5" o:title=""/>
                </v:shape>
                <o:OLEObject Type="Embed" ProgID="" ShapeID="ole_rId4" DrawAspect="Content" ObjectID="_1398764732" r:id="rId4"/>
              </w:objec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меть понятие о степенной функции с натуральным показателем, о свойствах и графике  функци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графики функций с четным и нечетным показателем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ить и читать графики степенных функций.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йств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pt;height:20pt" filled="f" o:ole="">
                  <v:imagedata r:id="rId7" o:title=""/>
                </v:shape>
                <o:OLEObject Type="Embed" ProgID="" ShapeID="ole_rId6" DrawAspect="Content" ObjectID="_913573806" r:id="rId6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и график степенной функции с натуральным показателем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20pt" filled="f" o:ole="">
                  <v:imagedata r:id="rId9" o:title=""/>
                </v:shape>
                <o:OLEObject Type="Embed" ProgID="" ShapeID="ole_rId8" DrawAspect="Content" ObjectID="_1506064614" r:id="rId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0pt" filled="f" o:ole="">
                  <v:imagedata r:id="rId11" o:title=""/>
                </v:shape>
                <o:OLEObject Type="Embed" ProgID="" ShapeID="ole_rId10" DrawAspect="Content" ObjectID="_620425054" r:id="rId10"/>
              </w:objec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у=х  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, их свойства и граф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с отрицательным целым показателем, её свойства и график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нать о понятии степенной функции с отрицательным целым  показателем, о свойствах и графике  функци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-венств графическим способ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 графическим способом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меть определять графики функций с четным и нечетным отрицательным целым показателем, решать графически уравнения, строить графики степенных функций с любым показателем степени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войства по  графику  функци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с использованием свойств функции  у=х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с использованием свойств функции  у=х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остроить график функции у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если известен график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функции у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если известен график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кубического корня, график функ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кубического корня, график функци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,свойства данной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Знать определение функции кубического корня, её свойства, уметь строить график функции кубического корн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 Числовые функ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икладные задачи, используя  графики и свойства</w:t>
            </w:r>
            <w:r>
              <w:rPr>
                <w:bCs/>
                <w:sz w:val="22"/>
                <w:szCs w:val="22"/>
              </w:rPr>
              <w:t xml:space="preserve"> элементарны</w:t>
            </w:r>
            <w:r>
              <w:rPr>
                <w:sz w:val="22"/>
                <w:szCs w:val="22"/>
              </w:rPr>
              <w:t>х функци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7 по теме «Функции  у=х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 xml:space="preserve">(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>є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>)»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функц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икладные задачи, используя  графики и свойства</w:t>
            </w:r>
            <w:r>
              <w:rPr>
                <w:bCs/>
                <w:sz w:val="22"/>
                <w:szCs w:val="22"/>
              </w:rPr>
              <w:t xml:space="preserve"> элементарны</w:t>
            </w:r>
            <w:r>
              <w:rPr>
                <w:sz w:val="22"/>
                <w:szCs w:val="22"/>
              </w:rPr>
              <w:t>х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окружности и площадь круга – 11 ч.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</w:t>
              <w:softHyphen/>
              <w:t>н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многоуголь</w:t>
              <w:softHyphen/>
              <w:t>ник, вписанная и описан</w:t>
              <w:softHyphen/>
              <w:t>ная окружность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вычислять угол правильного многоугольника, вписывать и описывать  окружность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Формулы площади, стороны, ради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авильного многоуголь-ника, его сторона, периметр, радиусы вписанной и описанной окружносте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формул зависимости между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авильных многоугольник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авильных многоугольник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меть строить правильные многоугольни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многоугольни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ник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многоугольник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формулы для вычисления длины окружности, уметь решать задачи на их применение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круг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лощадь круга, применять на практике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ового сектор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лощадь кругового секто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 и круг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окружности и площадь круга. 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окружности и площадь круга. 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 и кру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окружности и площадь круга. Площадь кругового сектор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8 по теме «Длина окружности и площадь круга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задачи на длину окружности и площадь круга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ая и геометрическая прогрессии -  16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ост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 её члены; способы задания последовательностей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оследова-тельности и её членов, способы задания последовательностей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арифметической прогрессии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ь определение арифметической прогрессии и вывест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определение ариф. прогрессии и уметь выводить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ифметическая прогрессия. Решение типовых задач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решать задачи, используя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решать задачи, используя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истическое св.-во АП уметь применять при решении задач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вести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и уметь выводить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иповых задач на АП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с использованием формул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суммы при решении задач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материала 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А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9 по теме «</w:t>
            </w:r>
            <w:r>
              <w:rPr>
                <w:sz w:val="22"/>
                <w:szCs w:val="22"/>
              </w:rPr>
              <w:t>Арифметическая прогрессия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А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ая прогрессия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геометрической прогрессии; формула n-го члена ГП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е геометрической прогрессии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 Г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иповых задач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ить зна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ГП в ходе решения задач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определения ГП и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 ГП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ти формулу суммы; выработать навыки нахождения суммы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и уметь применять при решении задач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ить знания о ГП; вырабаты-вать навыки по решению задач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ешать задачи на применение определения ГП и формулы суммы  первых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члено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бесконечной геометрической прогрессии при 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 &lt;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П; представление числа в виде обыкновенной дроби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формулу суммы бесконечной ГП и уметь её применять при представлении числа в виде обыкновенной дроб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формулы ГП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Г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0 по теме «</w:t>
            </w:r>
            <w:r>
              <w:rPr>
                <w:sz w:val="22"/>
                <w:szCs w:val="22"/>
              </w:rPr>
              <w:t>Геометрическая прогрессия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ГП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ьной работы. Решение задач ГИ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, связанные с Г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я – 5 ч.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движения. Симметр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движения, осевая и центральная симметри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является движением плоскости, какое отображение на плоскости является осевой симметрией, а какое центральной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й перенос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й перенос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войства параллельного переноса. Уметь строить фигуры при  параллельном переносе на векто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. Решение зада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троить фигуры при повороте на угол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теме «Движение»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различные задачи на движение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Элементы комбинаторики, статистики и теории вероятностей - 9 часо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комбинаторные задачи. Правило умнож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 перебора вариантов, дерево возможных вариантов, правило умножения, факториа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статистической  обработки результатов измерений,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, числовые характеристики информации (мода, объем, размах, среднее)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тистическая устойчивость, статистическая вероятность.</w:t>
            </w:r>
          </w:p>
        </w:tc>
        <w:tc>
          <w:tcPr>
            <w:tcW w:w="3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статистические методы обработки информации, числовые характеристики информац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ческую вероятностную схему, классическое определение вероятности, понятия случайное событие, достоверное и невозможное события, несовместные события, события, противоположные данному событию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еть представление  о статистической устойчивости, статистической вероят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решать простейшие статистические задач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решать простейшие комбинаторные и вероятностные задач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вариантов. Перестанов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двух элементов. Выбор трех элемент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я из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элементов по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 Треугольник Паскал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противоположного собы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уммы несовместных событ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ь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 распределения данных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Бернулли 7. Использование функций ψ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 и φ(х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765"/>
        <w:gridCol w:w="3765"/>
        <w:gridCol w:w="991"/>
        <w:gridCol w:w="991"/>
        <w:gridCol w:w="1516"/>
        <w:gridCol w:w="66"/>
      </w:tblGrid>
      <w:tr>
        <w:trPr>
          <w:trHeight w:val="437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курса математики 9класса – 30 часо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ектор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, метод координат</w:t>
            </w:r>
          </w:p>
        </w:tc>
        <w:tc>
          <w:tcPr>
            <w:tcW w:w="37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векторы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ы синусов и косинусо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синусов, теорема косинусов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ходить все элементы треугольни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материал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материал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</w:t>
            </w:r>
            <w:r>
              <w:rPr>
                <w:spacing w:val="-18"/>
                <w:sz w:val="22"/>
                <w:szCs w:val="22"/>
              </w:rPr>
              <w:t>выражен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упрощать выражени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рощать выраж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уравнения и их систем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и решения линейных уравнений, их систем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линейные уравнения  и их системы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ые и дробные уравн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и решения целых и дробных уравнени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целые и дробные уравн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 и их корн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ешение квадратных уравнени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квадр. уравн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и их систе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решать неравенства и их системы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 и их системы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их граф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пределения функций их графиков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 функций и уметь строить их график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, проценты, части, работу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текстовые задач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с параметрами и модулям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параметрами и модулями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ния с параметрами и модулями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и стат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татистики и теории вероятностей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медиану, моду, размах, среднее геом. и арифм.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бный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заме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подготовки к ГИ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подготовки к ГИ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– 4ч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6pt;height:44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 2" w:hAnsi="Wingdings 2" w:cs="Wingdings 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8:00Z</dcterms:created>
  <dc:creator>Катерина</dc:creator>
  <dc:description/>
  <cp:keywords/>
  <dc:language>en-US</dc:language>
  <cp:lastModifiedBy>Home</cp:lastModifiedBy>
  <cp:lastPrinted>2015-11-04T13:30:00Z</cp:lastPrinted>
  <dcterms:modified xsi:type="dcterms:W3CDTF">2016-10-31T09:42:00Z</dcterms:modified>
  <cp:revision>6</cp:revision>
  <dc:subject/>
  <dc:title/>
</cp:coreProperties>
</file>