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алендарно-тематическое планирование по математике </w:t>
      </w:r>
      <w:r>
        <w:rPr>
          <w:color w:val="000000"/>
          <w:sz w:val="28"/>
          <w:szCs w:val="28"/>
        </w:rPr>
        <w:t>в 9 классе</w:t>
      </w:r>
      <w:r>
        <w:rPr>
          <w:b/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</w:rPr>
        <w:t>2015-2016</w:t>
      </w:r>
      <w:r>
        <w:rPr>
          <w:b/>
          <w:color w:val="000000"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Зимонина Татьяна Николаев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ланирование практической ч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96060</wp:posOffset>
                </wp:positionV>
                <wp:extent cx="2504440" cy="1125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1"/>
                              <w:gridCol w:w="2573"/>
                            </w:tblGrid>
                            <w:tr>
                              <w:trPr/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нтрольные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88.6pt;mso-wrap-distance-left:9pt;mso-wrap-distance-right:9pt;mso-wrap-distance-top:0pt;mso-wrap-distance-bottom:0pt;margin-top:117.8pt;mso-position-vertical-relative:page;margin-left:29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1"/>
                        <w:gridCol w:w="2573"/>
                      </w:tblGrid>
                      <w:tr>
                        <w:trPr/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Контрольные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3765"/>
        <w:gridCol w:w="3765"/>
        <w:gridCol w:w="991"/>
        <w:gridCol w:w="991"/>
        <w:gridCol w:w="1440"/>
      </w:tblGrid>
      <w:tr>
        <w:trPr>
          <w:trHeight w:val="294" w:hRule="atLeast"/>
        </w:trPr>
        <w:tc>
          <w:tcPr>
            <w:tcW w:w="3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 образования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урока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93" w:hRule="atLeast"/>
        </w:trPr>
        <w:tc>
          <w:tcPr>
            <w:tcW w:w="3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15092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курса математики за  8 класс – 7 часов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дроби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алгебраическими дробями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действия над алгебраическими дробями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уравнения и их применения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корни Квадратные уравнения, их решение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квадратные уравнения.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ёхугольники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четырёхугольников. Площади фигур.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ипы четырёхугольников. Уметь находить площади фигур.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Пифагора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Пифагора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теорему Пифагора для решения задач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ам курса 8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математики за 8 класс.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атериал курса математики за 8 класс.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5092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равенства и системы неравенств – 14часов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неравенства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е неравенство с одной пере-менной, частное и общее решение, равносильные преобразования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решении линейных и квадратных неравенств с одной переменной. </w:t>
            </w:r>
            <w:r>
              <w:rPr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роводить исследование функции на монотонность.  </w:t>
            </w: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линей-ные и квадратные неравенства с одной переменной, содержащие модуль;  используя графики.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неравенства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ое неравенство с одной пе-ременной, частное и общее решение,  равносильные преобразования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йное и квадратное неравенство </w:t>
              <w:br/>
              <w:t>с одной переменной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неравенства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циональные неравенства с одной переменной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представление о решении рациональных неравенств методом интервалов. Знать и применять правила равносильного преобразова-ния неравенств 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шать дробно-рациональные неравенства методом интервалов.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циональных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циональные неравенства с одной переменной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методом интервалов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 интервалов, кривая знаков, нестрогие и строгие неравенства.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методом интервалов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 интервалов, кривая знаков, нестрогие и строгие неравенства.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рациональных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истемы линейных неравенств, частное и общее решение системы неравенств.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ть  способы решения систем рациональных неравенст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: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- решать системы линейных  и квадратных неравенств, </w:t>
            </w:r>
          </w:p>
          <w:p>
            <w:pPr>
              <w:pStyle w:val="Style15"/>
              <w:spacing w:before="0" w:after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решать двойные неравенства,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-решать системы простых рациональных неравенств методом интервалов, </w:t>
            </w:r>
          </w:p>
          <w:p>
            <w:pPr>
              <w:pStyle w:val="Normal"/>
              <w:autoSpaceDE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системы квадратных неравенств, используя графический метод.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 рациональных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истемы линейных неравенств, частное и общее решение системы 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квадратных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истемы линейных неравенств, частное и общее решение системы 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 квадратных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истемы линейных неравенств, частное и общее решение системы 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 и системы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равенства и системы </w:t>
            </w:r>
            <w:r>
              <w:rPr>
                <w:bCs/>
                <w:iCs/>
                <w:sz w:val="22"/>
                <w:szCs w:val="22"/>
              </w:rPr>
              <w:t xml:space="preserve">линейных </w:t>
            </w:r>
            <w:r>
              <w:rPr>
                <w:sz w:val="22"/>
                <w:szCs w:val="22"/>
              </w:rPr>
              <w:t>неравенств.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1 «Неравенства и системы неравенств»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равенства и системы </w:t>
            </w:r>
            <w:r>
              <w:rPr>
                <w:bCs/>
                <w:iCs/>
                <w:sz w:val="22"/>
                <w:szCs w:val="22"/>
              </w:rPr>
              <w:t xml:space="preserve">линейных </w:t>
            </w:r>
            <w:r>
              <w:rPr>
                <w:sz w:val="22"/>
                <w:szCs w:val="22"/>
              </w:rPr>
              <w:t>неравенств.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рациональные неравенства и системы рациональных неравенств.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5092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екторы – 11 часов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вектор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вектора, виды и длина вектора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ображать и обозначать векторы, знать виды векторов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  вектор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  вектор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виды векторов, откладывать вектор от данной точк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двух векторов Правило треугольник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двух векторов. Правило треугольник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ктически складывать два вектора, знать правило треугольника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сложения векторов. Правило параллелограмм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сложения векторов. Правило параллелограмм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ктически складывать  векторы, знать правило параллелограм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тание вектор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разности двух вектор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ктически вычитать  векторы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ение вектора на число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ктор, правило умножения векторов.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троить произведение вектора на число.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векторов к решению задач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о сложения, вычитания, умножения на число вектор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находить сумму, разность, произведение векторов при решении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доказательств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ы. Свойства вектор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менять свойства векторов при решении задач на оказательства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векторы.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ы. Свойства вектор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менять свойства векторов при решении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.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ы. Свойства вектор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менять свойства векторов при решении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2 по теме «Векторы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кторы.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векторы для доказательства и решения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тод координат – 11 часов</w:t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вектора по двум неколлинеарным векторам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мма о коллинеарных векторах. Теорема о разложение вектора по двум неколлинеарным </w:t>
            </w:r>
            <w:r>
              <w:rPr>
                <w:spacing w:val="-22"/>
                <w:sz w:val="22"/>
                <w:szCs w:val="22"/>
              </w:rPr>
              <w:t>векторам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 лемму о коллинеарных век-торах,  теорему о разложение вектора по двум неколлинеарным </w:t>
            </w:r>
            <w:r>
              <w:rPr>
                <w:spacing w:val="-22"/>
                <w:sz w:val="22"/>
                <w:szCs w:val="22"/>
              </w:rPr>
              <w:t>вектора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вектор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ординаты вектора, координаты результатов операций над векторам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находить координаты вектора, координаты результатов сложения, вычитания, умножения на число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ординаты вектора, координаты результатов операций над векторами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при решении задач в комплексе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координатами вектора и координатами его начала и конц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-вектор. Связь между координатами вектора и координатами его начала и конц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пределять координаты ра-диус-вектора и координаты вектора через координаты начала и конца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тейшие задачи в координатах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ординаты середины отрезка, длина вектора, расстояние между точкам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решать простейшие задачи в координатах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уравнение окружност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кружность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 на составление уравнения окружност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е прямо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оставлять уравнение прямой.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уравнения прям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составление уравнения прямой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 и прямой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равнения окружности и прямой; уметь решать задач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3 по теме «Метод координат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оординат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метод координат для решения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50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истемы уравнений - 15 часов</w:t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 контрольной работы. </w:t>
            </w:r>
            <w:r>
              <w:rPr>
                <w:iCs/>
                <w:sz w:val="22"/>
                <w:szCs w:val="22"/>
              </w:rPr>
              <w:t>Системы уравнений</w:t>
            </w:r>
            <w:r>
              <w:rPr>
                <w:sz w:val="22"/>
                <w:szCs w:val="22"/>
              </w:rPr>
              <w:t>. Основные поняти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циональное уравнение с двумя переменными, равносильные уравнения и преобразования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widowControl w:val="false"/>
              <w:spacing w:before="100" w:after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еть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ставление о системе двух рациональных уравнений с двумя переменными, о рациональном  уравнении с двумя переменными; овладение умением совершать равносильные преобразования, решать уравнения и системы уравнений с двумя переменным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с двумя переменным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циональное уравнение с двумя переменными и их решение 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стояния между двумя точками координатной плоскости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системы уравнени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фик уравнения, система уравне-ний, решение системы уравнений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систем уравнени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систем уравнений, равносильные системы уравнений.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азличные методы решения систем уравнений, равносильные системы уравнений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ешать системы уравнений методом подстановки, методом алгебраического сложения, методом введения новых переменных.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систем уравнени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подстановки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ы уравнений методом алгебраического сложени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алгебраического сложения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ы уравнений методом замены переменно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введения новых переменных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математической модели, работа с составленной моделью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нать, как  составлять математические модели реальных ситуаций  и работать с составленной моделью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оставлять математические модели реальных ситуаций  и работать с составленной моделью, решать простые нелинейные системы уравнений двух переменных различными методам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на составление систем уравнени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задачи на составление систем уравнений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на совместную работу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задачи на совместную работу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на движение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задачи на движение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на смес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задачи на смеси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Times New Roman CYR" w:hAnsi="Times New Roman CYR" w:cs="Times New Roman CYR"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 Системы уравнени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. Методы решения систем уравнений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ть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оставлять математические модели реальных ситуаций  и работать с составленной моделью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4 по теме  «Системы уравнений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. Методы решения систем уравнений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системы уравнений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50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между сторонами и углами треугольника– 18 часов</w:t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, косинус, тангенс угл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инуса, косинуса и тангенса угл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основных тригонометрических функций и их свойства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тригонометрическое тождество. Формулы приведен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ичная полуокружность, основное тригонометрическое тождество, формулы приведения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основное тригонометрическое тождество, формулы приведения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ля вычисления  координат точк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точки. Формулы для вычисления  координат точк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 на применение формулы для вычисления координат точк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ема о площади треугольник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ема о площади треугольника, формула площад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водить и применять формулу площади треугольника при решении задач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треугольник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площади треугольник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формулу площади треугольника при решении задач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ема синус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ма синусов.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орему синусов, уметь применять при решении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теорему синус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синус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орему синусов, уметь применять при решении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ема косинус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косинус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уметь применять теорему косинусов при решении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теорему косинус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косинус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теорему косинусов при решении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треугольник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ма синусов, теорема косинусов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стороны и углы треугольника по заданным элементам </w:t>
            </w:r>
            <w:r>
              <w:rPr>
                <w:rFonts w:cs="Arial" w:ascii="Arial" w:hAnsi="Arial"/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треугольник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ма синусов, теорема косинусов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треугольник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между векторам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угла между векторам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формулу  угла между векторам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ярное произведение векто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ярное произведение векторов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онятие о скалярном произведении векторов.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ярное произведение в координатах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ярное произведение в координатах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доказывать теорему о скаляр-ном произведении векторов 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калярного произве-дения вектор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, применение скалярного  произведения вектор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менять скалярное произв-едение векторов  при решении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ношение между сторонами и углами </w:t>
            </w:r>
            <w:r>
              <w:rPr>
                <w:rFonts w:cs="Arial" w:ascii="Arial" w:hAnsi="Arial"/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находить соотношения между сторонами и углами </w:t>
            </w:r>
            <w:r>
              <w:rPr>
                <w:rFonts w:cs="Arial" w:ascii="Arial" w:hAnsi="Arial"/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ношение между сторонами и углами </w:t>
            </w:r>
            <w:r>
              <w:rPr>
                <w:rFonts w:cs="Arial" w:ascii="Arial" w:hAnsi="Arial"/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находить соотношения между сторонами и углами </w:t>
            </w:r>
            <w:r>
              <w:rPr>
                <w:rFonts w:cs="Arial" w:ascii="Arial" w:hAnsi="Arial"/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№5 по теме «Соотношения в </w:t>
            </w:r>
            <w:r>
              <w:rPr>
                <w:rFonts w:cs="Arial" w:ascii="Arial" w:hAnsi="Arial"/>
                <w:b/>
                <w:sz w:val="22"/>
                <w:szCs w:val="22"/>
              </w:rPr>
              <w:t>∆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ношение между сторонами и углами </w:t>
            </w:r>
            <w:r>
              <w:rPr>
                <w:rFonts w:cs="Arial" w:ascii="Arial" w:hAnsi="Arial"/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находить соотношения между сторонами и углами </w:t>
            </w:r>
            <w:r>
              <w:rPr>
                <w:rFonts w:cs="Arial" w:ascii="Arial" w:hAnsi="Arial"/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0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исловые функции - 23 часа</w:t>
            </w:r>
          </w:p>
        </w:tc>
      </w:tr>
      <w:tr>
        <w:trPr>
          <w:trHeight w:val="513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онтрольной работы.  Определение числовой </w:t>
            </w:r>
            <w:r>
              <w:rPr>
                <w:spacing w:val="-20"/>
                <w:sz w:val="22"/>
                <w:szCs w:val="22"/>
              </w:rPr>
              <w:t>функци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я, область определения и множество значений функции.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пределения числовой функции, области определения, области значения функции, графика функции. Уметь находить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ходить область определения и область значения по аналитической формуле, строить кусочно-заданные функци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. Область значения функци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. Область значения функции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ний на область определения и область значения функци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. Область значения функции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дания функци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итический, графический, табличный, словесный способы 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задания функц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 данному графику составить аналитическую формулу, задающую функцию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 на способы задания функци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ы задания функции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. Промежутки монотонност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астающая и убывающая на функция, монотонная функция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нать свойства функции:  монотонность,  наибольшее и наименьшее значения функции, ограниченность, выпуклость и непрерывность. Уметь исследовать функции на монотонность, наибольшее и наименьшее значение, ограниченность, выпуклость и непрерывность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промежутков монотонност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промежутков монотонности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и наименьшее значение функци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ьшее и наибольшее значения, непрерывная функция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ждение наибольшего и наименьшего значения </w:t>
            </w:r>
            <w:r>
              <w:rPr>
                <w:spacing w:val="-20"/>
                <w:sz w:val="22"/>
                <w:szCs w:val="22"/>
              </w:rPr>
              <w:t>функци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ьшее и наибольшее значения на множестве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. Построение и чтение графиков функци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 чтение графиков функци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и читать графики функций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ные и нечетные функци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тная функция, нечетная функция, симметричное множество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алгоритм исследования функции на чётность и нечётность.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 на четные и нечетные функци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лгоритм исследования функции на четность, график нечетной функции, график четной функции. 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использовать  алгоритм исследования функции на четность 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6 по теме «Свойства функции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именять знания и умения по теме </w:t>
            </w:r>
            <w:r>
              <w:rPr>
                <w:i/>
                <w:sz w:val="22"/>
                <w:szCs w:val="22"/>
              </w:rPr>
              <w:t>«Свойства функции»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 контрольной работы. Функции </w:t>
            </w:r>
            <w:r>
              <w:rPr>
                <w:sz w:val="22"/>
                <w:szCs w:val="22"/>
              </w:rPr>
              <w:object w:dxaOrig="146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pt;height:20pt" filled="f" o:ole="">
                  <v:imagedata r:id="rId3" o:title=""/>
                </v:shape>
                <o:OLEObject Type="Embed" ProgID="" ShapeID="ole_rId2" DrawAspect="Content" ObjectID="_969039000" r:id="rId2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</w:t>
            </w:r>
            <w:r>
              <w:rPr>
                <w:sz w:val="22"/>
                <w:szCs w:val="22"/>
              </w:rPr>
              <w:object w:dxaOrig="146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pt;height:20pt" filled="f" o:ole="">
                  <v:imagedata r:id="rId5" o:title=""/>
                </v:shape>
                <o:OLEObject Type="Embed" ProgID="" ShapeID="ole_rId4" DrawAspect="Content" ObjectID="_1342965073" r:id="rId4"/>
              </w:objec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Иметь понятие о степенной функции с натуральным показателем, о свойствах и графике  функции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графики функций с четным и нечетным показателем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троить и читать графики степенных функций.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ойства функции </w:t>
            </w:r>
            <w:r>
              <w:rPr>
                <w:sz w:val="22"/>
                <w:szCs w:val="22"/>
              </w:rPr>
              <w:object w:dxaOrig="146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3pt;height:20pt" filled="f" o:ole="">
                  <v:imagedata r:id="rId7" o:title=""/>
                </v:shape>
                <o:OLEObject Type="Embed" ProgID="" ShapeID="ole_rId6" DrawAspect="Content" ObjectID="_1712260798" r:id="rId6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 и график степенной функции с натуральным показателем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роение графика функции </w:t>
            </w:r>
            <w:r>
              <w:rPr>
                <w:sz w:val="22"/>
                <w:szCs w:val="22"/>
              </w:rPr>
              <w:object w:dxaOrig="146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pt;height:20pt" filled="f" o:ole="">
                  <v:imagedata r:id="rId9" o:title=""/>
                </v:shape>
                <o:OLEObject Type="Embed" ProgID="" ShapeID="ole_rId8" DrawAspect="Content" ObjectID="_1898399932" r:id="rId8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к функции </w:t>
            </w:r>
            <w:r>
              <w:rPr>
                <w:sz w:val="22"/>
                <w:szCs w:val="22"/>
              </w:rPr>
              <w:object w:dxaOrig="146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pt;height:20pt" filled="f" o:ole="">
                  <v:imagedata r:id="rId11" o:title=""/>
                </v:shape>
                <o:OLEObject Type="Embed" ProgID="" ShapeID="ole_rId10" DrawAspect="Content" ObjectID="_451044173" r:id="rId10"/>
              </w:objec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и  у=х  </w:t>
            </w:r>
            <w:r>
              <w:rPr>
                <w:sz w:val="22"/>
                <w:szCs w:val="22"/>
                <w:vertAlign w:val="superscript"/>
              </w:rPr>
              <w:t xml:space="preserve">- </w:t>
            </w:r>
            <w:r>
              <w:rPr>
                <w:sz w:val="22"/>
                <w:szCs w:val="22"/>
                <w:vertAlign w:val="superscript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(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є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, их свойства и график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 с отрицательным целым показателем, её свойства и график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нать о понятии степенной функции с отрицательным целым  показателем, о свойствах и графике  функци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и нера-венств графическим способ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и неравенств графическим способом.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Уметь определять графики функций с четным и нечетным отрицательным целым показателем, решать графически уравнения, строить графики степенных функций с любым показателем степени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войства по  графику  функци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с использованием свойств функции  у=х</w:t>
            </w:r>
            <w:r>
              <w:rPr>
                <w:sz w:val="22"/>
                <w:szCs w:val="22"/>
                <w:vertAlign w:val="superscript"/>
                <w:lang w:val="en-US"/>
              </w:rPr>
              <w:t>n</w:t>
            </w: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</w:rPr>
              <w:t xml:space="preserve">(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є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с использованием свойств функции  у=х</w:t>
            </w:r>
            <w:r>
              <w:rPr>
                <w:sz w:val="22"/>
                <w:szCs w:val="22"/>
                <w:vertAlign w:val="superscript"/>
                <w:lang w:val="en-US"/>
              </w:rPr>
              <w:t>n</w:t>
            </w: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</w:rPr>
              <w:t xml:space="preserve">(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є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построить график функции у=</w:t>
            </w:r>
            <w:r>
              <w:rPr>
                <w:sz w:val="22"/>
                <w:szCs w:val="22"/>
                <w:lang w:val="en-US"/>
              </w:rPr>
              <w:t>m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, если известен график функции у=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 функции у=</w:t>
            </w:r>
            <w:r>
              <w:rPr>
                <w:sz w:val="22"/>
                <w:szCs w:val="22"/>
                <w:lang w:val="en-US"/>
              </w:rPr>
              <w:t>m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, если известен график функции у=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кубического корня, график функ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кубического корня, график функции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у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2"/>
                <w:szCs w:val="22"/>
              </w:rPr>
              <w:t>,свойства данной функци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Знать определение функции кубического корня, её свойства, уметь строить график функции кубического корн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 Числовые функци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функци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прикладные задачи, используя  графики и свойства</w:t>
            </w:r>
            <w:r>
              <w:rPr>
                <w:bCs/>
                <w:sz w:val="22"/>
                <w:szCs w:val="22"/>
              </w:rPr>
              <w:t xml:space="preserve"> элементарны</w:t>
            </w:r>
            <w:r>
              <w:rPr>
                <w:sz w:val="22"/>
                <w:szCs w:val="22"/>
              </w:rPr>
              <w:t>х функций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7 по теме «Функции  у=х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n</w:t>
            </w:r>
            <w:r>
              <w:rPr>
                <w:b/>
                <w:i/>
                <w:sz w:val="22"/>
                <w:szCs w:val="22"/>
              </w:rPr>
              <w:t xml:space="preserve">( </w:t>
            </w: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  <w:r>
              <w:rPr>
                <w:b/>
                <w:i/>
                <w:sz w:val="22"/>
                <w:szCs w:val="22"/>
              </w:rPr>
              <w:t>є</w:t>
            </w: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  <w:r>
              <w:rPr>
                <w:b/>
                <w:i/>
                <w:sz w:val="22"/>
                <w:szCs w:val="22"/>
              </w:rPr>
              <w:t>)»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функци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прикладные задачи, используя  графики и свойства</w:t>
            </w:r>
            <w:r>
              <w:rPr>
                <w:bCs/>
                <w:sz w:val="22"/>
                <w:szCs w:val="22"/>
              </w:rPr>
              <w:t xml:space="preserve"> элементарны</w:t>
            </w:r>
            <w:r>
              <w:rPr>
                <w:sz w:val="22"/>
                <w:szCs w:val="22"/>
              </w:rPr>
              <w:t>х фун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0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лина окружности и площадь круга – 11 ч.</w:t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е многоуголь</w:t>
              <w:softHyphen/>
              <w:t>ник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многоуголь</w:t>
              <w:softHyphen/>
              <w:t>ник, вписанная и описан</w:t>
              <w:softHyphen/>
              <w:t>ная окружность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вычислять угол правильного многоугольника, вписывать и описывать  окружность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Формулы площади, стороны, радиус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правильного многоуголь-ника, его сторона, периметр, радиусы вписанной и описанной окружностей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решать задачи на применение формул зависимости между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равильных многоугольник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равильных многоугольник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меть строить правильные многоугольник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многоугольник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е многоугольник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многоугольник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кружност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кружност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формулы для вычисления длины окружности, уметь решать задачи на их применение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руг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круг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площадь круга, применять на практике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ругового сектор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ругового сектор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площадь кругового сектор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кружность и круг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окружности и площадь круга. Площадь кругового сектор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 на длину окружности и площадь круга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окружности и площадь круга. Площадь кругового сектор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 на длину окружности и площадь круга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кружность и круг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окружности и площадь круга. Площадь кругового сектор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 на длину окружности и площадь круга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8 по теме «Длина окружности и площадь круга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кружности и площадь круг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 на длину окружности и площадь круга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50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ифметическая и геометрическая прогрессии -  16 часов</w:t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довательност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и её члены; способы задания последовательностей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последова-тельности и её членов, способы задания последовательностей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арифметической прогрессии. Формул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го член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ь определение арифметической прогрессии и вывести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го члена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определение ариф. прогрессии и уметь выводить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го чле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ифметическая прогрессия. Решение типовых задач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решать задачи, используя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го члена АП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решать задачи на применение формул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го члена АП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решать задачи, используя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го члена АП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истическое св.-во АП уметь применять при решении задач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ула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АП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вести формулу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АП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и уметь выводить формулу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АП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иповых задач на АП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ч с использованием формул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АП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формулу суммы при решении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изученного материала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се формулы и понятия, связанные с АП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9 по теме «</w:t>
            </w:r>
            <w:r>
              <w:rPr>
                <w:sz w:val="22"/>
                <w:szCs w:val="22"/>
              </w:rPr>
              <w:t>Арифметическая прогрессия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се формулы и понятия, связанные с АП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еометрическая прогрессия. Формул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го член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геометрической прогрессии; формула n-го члена ГП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понятие геометрической прогрессии и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го члена ГП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иповых задач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репить знание формул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го члена ГП в ходе решения задач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решать задачи на применение определения ГП и формул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го члена ГП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ула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ГП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ести формулу суммы; выработать навыки нахождения суммы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и уметь применять при решении задач формулу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ГП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ула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ГП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ить знания о ГП; вырабаты-вать навыки по решению задач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решать задачи на применение определения ГП и формулы суммы  первых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члено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бесконечной геометрической прогрессии при </w:t>
            </w:r>
            <w:r>
              <w:rPr>
                <w:rFonts w:cs="Arial" w:ascii="Arial" w:hAnsi="Arial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 &lt;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есконечной ГП; представление числа в виде обыкновенной дроби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формулу суммы бесконечной ГП и уметь её применять при представлении числа в виде обыкновенной дроб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формулы ГП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се формулы и понятия, связанные с ГП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10 по теме «</w:t>
            </w:r>
            <w:r>
              <w:rPr>
                <w:sz w:val="22"/>
                <w:szCs w:val="22"/>
              </w:rPr>
              <w:t>Геометрическая прогрессия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прогрессия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се формулы и понятия, связанные с ГП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онтрольной работы. Решение задач ГИ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ифметическая и геометрическая прогресси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се формулы и понятия, связанные с Г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50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ения – 5 ч.</w:t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плоскости на себ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плоскости на себя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движения. Симметри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движения, осевая и центральная симметрия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что является движением плоскости, какое отображение на плоскости является осевой симметрией, а какое центральной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ый перенос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ый перенос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войства параллельного переноса. Уметь строить фигуры при  параллельном переносе на вектор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. Решение задач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троить фигуры при повороте на угол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по теме «Движение»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различные задачи на движение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50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Элементы комбинаторики, статистики и теории вероятностей - 9 часов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комбинаторные задачи. Правило умножени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тод перебора вариантов, дерево возможных вариантов, правило умножения, факториа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ы статистической  обработки результатов измерений,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распределения, числовые характеристики информации (мода, объем, размах, среднее). 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атистическая устойчивость, статистическая вероятность.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решать простейшие комбинаторные задачи, рассматривая дерево возможных вариантов, правило умножен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статистические методы обработки информации, числовые характеристики информаци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лассическую вероятностную схему, классическое определение вероятности, понятия случайное событие, достоверное и невозможное события, несовместные события, события, противоположные данному событию.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меть представление  о статистической устойчивости, статистической вероятност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ть решать простейшие статистические задачи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 решать простейшие комбинаторные и вероятностные задач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 вариантов. Перестановк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1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двух элементов. Выбор трех элемент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1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четания из 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элементов по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 Треугольник Паскал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1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противоположного событи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уммы несовместных событи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1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 и их вероятность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1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и распределения данных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хема Бернулли 7. Использование функций ψ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  и φ(х)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3765"/>
        <w:gridCol w:w="3765"/>
        <w:gridCol w:w="991"/>
        <w:gridCol w:w="991"/>
        <w:gridCol w:w="1516"/>
        <w:gridCol w:w="66"/>
      </w:tblGrid>
      <w:tr>
        <w:trPr>
          <w:trHeight w:val="437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повторение курса математики 9класса – 30 часов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векторы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вектора, метод координат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векторы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емы синусов и косинус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ема синусов, теорема косинусов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находить все элементы треугольни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й материал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й материал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ование </w:t>
            </w:r>
            <w:r>
              <w:rPr>
                <w:spacing w:val="-18"/>
                <w:sz w:val="22"/>
                <w:szCs w:val="22"/>
              </w:rPr>
              <w:t>выражени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я упрощать выражения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рощать выражени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уравнения и их системы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выки решения линейных уравнений, их систем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линейные уравнения  и их системы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ые и дробные уравнен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выки решения целых и дробных уравнений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целые и дробные уравнени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уравнения и их корн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решение квадратных уравнений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квадр. уравнени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и их систе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я решать неравенства и их системы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неравенства и их системы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и их граф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определения функций их график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я функций и уметь строить их график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ов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вижение, проценты, части, работу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текстовые задач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ний с параметрами и модулям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параметрами и модулям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ния с параметрами и модулям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и стати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татистики и теории вероятностей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медиану, моду, размах, среднее геом. и арифм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бный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замен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уровень подготовки к ГИА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уровень подготовки к ГИ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– 4ч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56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1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3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6pt;height:440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 2" w:hAnsi="Wingdings 2" w:cs="Wingdings 2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08:00Z</dcterms:created>
  <dc:creator>Катерина</dc:creator>
  <dc:description/>
  <cp:keywords/>
  <dc:language>en-US</dc:language>
  <cp:lastModifiedBy>Home</cp:lastModifiedBy>
  <cp:lastPrinted>2015-11-04T13:30:00Z</cp:lastPrinted>
  <dcterms:modified xsi:type="dcterms:W3CDTF">2016-10-31T09:42:00Z</dcterms:modified>
  <cp:revision>6</cp:revision>
  <dc:subject/>
  <dc:title/>
</cp:coreProperties>
</file>