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планируемых результатов начального общего образования, примерной программы по математике и на основе авторской   программы М.И.Моро, Ю.М.Колягиной, М.А.Бантовой «Математика: рабочие программы. 1-4 класс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» (из сборника рабочих программ «Школа России») М: «Просвещение», 2013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чебнику Моро М.И., Волкова С.И., Степанова С.В. и др. Математика 3 класс. В 2 частях. М.: «Просвещение», 2015г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ниверсальные математические способы позн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ные в начальном курсе математики знания и способы действий необходимы не только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цел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систе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х зн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интереса к математи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мствен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 характеристика предмет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определяет ря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ывать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елиро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остранственного вообра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атематической речи; —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способнос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ритичности мыш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                                                 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 арифметического содержания — представления о натуральном числе и нул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ифметических действиях (сложение, вычитание, умножение 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ение)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ят различны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ё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и выполненных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ознакомление с величинами (дл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лощадь, ма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место в содержании начального математического образования занимают текстовые зада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текстовых задач связано с формированием целого ряда умен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о читать 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предусмотрено целенаправленное формирование совокупности умений работать с информацией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горитмичес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шл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ужит базой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спешного овладения компьютерной грамотность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е знания и представления о числах, величинах,</w:t>
        <w:br/>
        <w:t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autoSpaceDE w:val="false"/>
        <w:spacing w:lineRule="auto" w:line="240" w:before="106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ом базисном образовательном план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изучение математики в  3 классе  отводится 136 часов (4 часа в неделю, 34 учебные недели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spacing w:lineRule="auto" w:line="240" w:before="96" w:after="0"/>
        <w:ind w:firstLine="3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Normal"/>
        <w:autoSpaceDE w:val="false"/>
        <w:spacing w:lineRule="auto" w:line="240" w:before="0" w:after="0"/>
        <w:ind w:firstLine="4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математических отношений является сред</w:t>
        <w:softHyphen/>
        <w:t>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</w:t>
        <w:softHyphen/>
        <w:t>мени, образование целого из частей, изменение формы, раз</w:t>
        <w:softHyphen/>
        <w:t>мера и т. д.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52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е представления о числах, величинах, гео</w:t>
        <w:softHyphen/>
        <w:t>метрических фигурах являются условием целостного восприя</w:t>
        <w:softHyphen/>
        <w:t>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математическим языком, алгоритмами, элемен</w:t>
        <w:softHyphen/>
        <w:t>тами математической логики позволяет ученику совершенство</w:t>
        <w:softHyphen/>
        <w:t>вать коммуникативную деятельность (аргументировать свою точку зрения, строить логические цепочки рассуждений; опро</w:t>
        <w:softHyphen/>
        <w:t>вергать или подтверждать истинность предположения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autoSpaceDE w:val="false"/>
        <w:spacing w:lineRule="auto" w:line="240" w:before="13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108" w:after="0"/>
        <w:ind w:left="3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учащегося буду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формиров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в проведении самоконтроля и самооценки резуль</w:t>
        <w:softHyphen/>
        <w:t>татов своей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<w:softHyphen/>
        <w:t>нии заданий и пр., предложенных в учебнике или уч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ое отношение к урокам математики, к учёбе, к школ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математических знаний в собствен</w:t>
        <w:softHyphen/>
        <w:t>ной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математики в жизни и деятельности 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критериев оценки учебной деятельности и по</w:t>
        <w:softHyphen/>
        <w:t>нимание оценок учителя успешности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выполнять определённые учите</w:t>
        <w:softHyphen/>
        <w:t>лем виды работ (деятельности) и понимание личной ответствен</w:t>
        <w:softHyphen/>
        <w:t>ности за результа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и применение правил общения, навыки сотрудни</w:t>
        <w:softHyphen/>
        <w:t>чества в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7" w:after="0"/>
        <w:ind w:left="0" w:firstLine="3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е представления об основах гражданской иден</w:t>
        <w:softHyphen/>
        <w:t>тичности (через систему определённых заданий и упражне</w:t>
        <w:softHyphen/>
        <w:t>ний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и принятие семейных ценностей, понимание не</w:t>
        <w:softHyphen/>
        <w:t>обходи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spacing w:lineRule="auto" w:line="240" w:before="0" w:after="0"/>
        <w:ind w:left="34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ащийся получит возможность для формир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ых представлений об универсальности матема</w:t>
        <w:softHyphen/>
        <w:t>тических способов познания окружающего ми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ния значения математических знаний в жизни человека, при изучении других школьных дисципл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нного проведения самоконтроля и адекватной са</w:t>
        <w:softHyphen/>
        <w:t>мооценки результатов своей учеб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еса к изучению учебного предмета «Математи</w:t>
        <w:softHyphen/>
        <w:t>ка»: количественных и пространственных отношений, зави</w:t>
        <w:softHyphen/>
        <w:t>симостей между объектами, процессами и явлениями окружа</w:t>
        <w:softHyphen/>
        <w:t>ющего мира и способами их описания на языке математики, к освоению математических способов решения познаватель</w:t>
        <w:softHyphen/>
        <w:t>ных задач.</w:t>
      </w:r>
    </w:p>
    <w:p>
      <w:pPr>
        <w:pStyle w:val="Normal"/>
        <w:autoSpaceDE w:val="false"/>
        <w:spacing w:lineRule="auto" w:line="240" w:before="166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7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</w:t>
      </w:r>
    </w:p>
    <w:p>
      <w:pPr>
        <w:pStyle w:val="Normal"/>
        <w:autoSpaceDE w:val="false"/>
        <w:spacing w:lineRule="auto" w:line="240" w:before="58" w:after="0"/>
        <w:ind w:left="35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й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принимать и сохранять различные учебные за</w:t>
        <w:softHyphen/>
        <w:t>дачи, осуществлять поиск средств для достижения учебной за</w:t>
        <w:softHyphen/>
        <w:t>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учебной задачей для её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ошаговый контроль под руководством учите</w:t>
        <w:softHyphen/>
        <w:t>ля, а в некоторых случаях самостоятель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самоконтроль и самооценку результатов своей учебной деятельности на уроке и по результатам изучения от</w:t>
        <w:softHyphen/>
        <w:t>дельных тем.</w:t>
      </w:r>
    </w:p>
    <w:p>
      <w:pPr>
        <w:pStyle w:val="Normal"/>
        <w:autoSpaceDE w:val="false"/>
        <w:spacing w:lineRule="auto" w:line="240" w:before="101" w:after="0"/>
        <w:ind w:left="367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о планировать и контролировать учеб</w:t>
        <w:softHyphen/>
        <w:t>ные действия в соответствии с поставленной целью, нахо</w:t>
        <w:softHyphen/>
        <w:t>дить способ решения учебной зада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о делать несложные выводы о матема</w:t>
        <w:softHyphen/>
        <w:t>тических объектах и их свойствах;</w:t>
      </w:r>
    </w:p>
    <w:p>
      <w:pPr>
        <w:pStyle w:val="Normal"/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36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3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тролировать свои действия и соотносить их с по</w:t>
        <w:softHyphen/>
        <w:t>ставленными целями и действиями других участников, рабо</w:t>
        <w:softHyphen/>
        <w:t>тающих в паре, в группе</w:t>
      </w:r>
    </w:p>
    <w:p>
      <w:pPr>
        <w:pStyle w:val="Normal"/>
        <w:autoSpaceDE w:val="false"/>
        <w:spacing w:lineRule="auto" w:line="240" w:before="8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</w:t>
      </w:r>
    </w:p>
    <w:p>
      <w:pPr>
        <w:pStyle w:val="Normal"/>
        <w:autoSpaceDE w:val="false"/>
        <w:spacing w:lineRule="auto" w:line="240" w:before="5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й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чится:</w:t>
      </w:r>
    </w:p>
    <w:p>
      <w:pPr>
        <w:pStyle w:val="Normal"/>
        <w:tabs>
          <w:tab w:val="clear" w:pos="708"/>
          <w:tab w:val="left" w:pos="569" w:leader="none"/>
        </w:tabs>
        <w:autoSpaceDE w:val="false"/>
        <w:spacing w:lineRule="auto" w:line="240" w:before="0" w:after="0"/>
        <w:ind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станавливать математические отношения между объ</w:t>
        <w:softHyphen/>
        <w:t>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  <w:tab w:val="left" w:pos="6235" w:leader="none"/>
        </w:tabs>
        <w:autoSpaceDE w:val="false"/>
        <w:spacing w:lineRule="auto" w:line="240" w:before="2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 по одному или нескольким признакам и на этой основе делать выводы;</w:t>
        <w:tab/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spacing w:lineRule="auto" w:line="240" w:before="14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ть закономерность следования объект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tabs>
          <w:tab w:val="clear" w:pos="708"/>
          <w:tab w:val="left" w:pos="626" w:leader="none"/>
        </w:tabs>
        <w:autoSpaceDE w:val="fals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елать выводы по аналогии и проверять эти выв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  <w:tab w:val="left" w:pos="619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базовые межпредметные предметные понят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исло, величина, геометрическая фигу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  <w:tab w:val="left" w:pos="637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ксировать математические отношения между объек</w:t>
        <w:softHyphen/>
        <w:t>тами и группами объектов в знаково-символической форме (на моделях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иться полнее использовать свои творческие возмож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spacing w:lineRule="auto" w:line="240" w:before="5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но читать тексты математического содержания в соответствии с поставленными целями и задач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существлять расширенный поиск необходимой информации в учебнике, в справочнике и в других   источник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и пред</w:t>
        <w:softHyphen/>
        <w:t>ставлять информацию в предложенной форме.</w:t>
      </w:r>
    </w:p>
    <w:p>
      <w:pPr>
        <w:pStyle w:val="Normal"/>
        <w:autoSpaceDE w:val="false"/>
        <w:spacing w:lineRule="auto" w:line="240" w:before="0" w:after="0"/>
        <w:ind w:left="41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5" w:after="0"/>
        <w:ind w:left="418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3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о находить необходимую информацию и использовать знаково-символические средства для её пред</w:t>
        <w:softHyphen/>
        <w:t>ставления, для построения моделей изучаемых объектов и процес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3" w:leader="none"/>
        </w:tabs>
        <w:autoSpaceDE w:val="false"/>
        <w:spacing w:lineRule="auto" w:line="240" w:before="36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поиск и выделять необходимую инфор</w:t>
        <w:softHyphen/>
        <w:t>мацию для выполнения учебных и поисково-творческих зада 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27" w:after="0"/>
        <w:jc w:val="center"/>
        <w:rPr>
          <w:rFonts w:ascii="Times New Roman" w:hAnsi="Times New Roman" w:eastAsia="Times New Roman" w:cs="Times New Roman"/>
          <w:b/>
          <w:b/>
          <w:bCs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КОММУНИКАТИВНЫЕ</w:t>
      </w:r>
    </w:p>
    <w:p>
      <w:pPr>
        <w:pStyle w:val="Normal"/>
        <w:autoSpaceDE w:val="false"/>
        <w:spacing w:lineRule="auto" w:line="240" w:before="65" w:after="0"/>
        <w:ind w:lef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й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6" w:leader="none"/>
        </w:tabs>
        <w:autoSpaceDE w:val="false"/>
        <w:spacing w:lineRule="auto" w:line="240" w:before="2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ечевое высказывание в устной форме, использо</w:t>
        <w:softHyphen/>
        <w:t>вать математическую терминолог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6" w:leader="none"/>
        </w:tabs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различные позиции в подходе к решению учеб</w:t>
        <w:softHyphen/>
        <w:t>ной задачи, задавать вопросы для их уточнения, чётко и аргу</w:t>
        <w:softHyphen/>
        <w:t>ментировано высказывать свои оценки и предлож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Normal"/>
        <w:autoSpaceDE w:val="false"/>
        <w:spacing w:lineRule="auto" w:line="240" w:before="43" w:after="0"/>
        <w:ind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Normal"/>
        <w:autoSpaceDE w:val="false"/>
        <w:spacing w:lineRule="auto" w:line="240" w:before="50" w:after="0"/>
        <w:ind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применять изученные правила общения, осваивать навы</w:t>
        <w:softHyphen/>
        <w:t>ки сотрудничества в учеб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тролировать свои действия при работе в группе и осо</w:t>
        <w:softHyphen/>
        <w:t>знавать важность своевременного и качественного выполнения взятого на себя обязательства для общего дела</w:t>
      </w:r>
    </w:p>
    <w:p>
      <w:pPr>
        <w:pStyle w:val="Normal"/>
        <w:autoSpaceDE w:val="false"/>
        <w:spacing w:lineRule="auto" w:line="240" w:before="101" w:after="0"/>
        <w:ind w:left="353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</w:t>
        <w:softHyphen/>
        <w:t>мя участия в проект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гласовывать свою позицию с позицией участников по работе в группе, в паре, признавать возможность существо</w:t>
        <w:softHyphen/>
        <w:t>вания различных точек зрения, корректно отстаивать свою пози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тролировать свои действия и соотносить их с по</w:t>
        <w:softHyphen/>
        <w:t>ставленными целями и действиями других участников, рабо</w:t>
        <w:softHyphen/>
        <w:t>тающих в паре, в групп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структивно разрешать конфликты, учитывать ин</w:t>
        <w:softHyphen/>
        <w:t>тересы сторон и сотрудничать с ними.</w:t>
      </w:r>
    </w:p>
    <w:p>
      <w:pPr>
        <w:pStyle w:val="Normal"/>
        <w:autoSpaceDE w:val="false"/>
        <w:spacing w:lineRule="auto" w:line="240" w:before="122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Е РЕЗУЛЬТАТ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ЧИСЛ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ВЕЛИЧИНЫ</w:t>
      </w:r>
    </w:p>
    <w:p>
      <w:pPr>
        <w:pStyle w:val="Normal"/>
        <w:tabs>
          <w:tab w:val="clear" w:pos="708"/>
          <w:tab w:val="left" w:pos="3377" w:leader="none"/>
        </w:tabs>
        <w:autoSpaceDE w:val="false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йся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ывать, называть, читать, записывать числа от 0 до 100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трёхзначные числа и записывать результат сравнения, упорядочивать заданные числа, заменять трёхзнач</w:t>
        <w:softHyphen/>
        <w:t>ное число суммой разрядных слагаемых, мелкие единицы счёта крупными и наобор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, продолжать её или восстанавливать про</w:t>
        <w:softHyphen/>
        <w:t>пущенные в ней чис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числа по заданному или самостоятельно установленному одному либо нескольким признак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, записывать и сравнивать значения площади, ис</w:t>
        <w:softHyphen/>
        <w:t>пользуя изученные единицы этой величины (квадратный санти</w:t>
        <w:softHyphen/>
        <w:t>метр, квадратный дециметр, квадратный метр) и соотношения между ними: 1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0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00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переводить одни единицы площади в друг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, записывать и сравнивать значения массы, исполь</w:t>
        <w:softHyphen/>
        <w:t>зуя изученные единицы этой величины (килограмм, грамм) и соотношение между ними: 1 кг = 1 000 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, записывать и Сравнивать значения времени, ис</w:t>
        <w:softHyphen/>
        <w:t>пользуя изученнные единицы этой величины (сутки, месяц, год) и соотношения между ними: 1 год = 12 мес. и 1 сут. = 24 ч.</w:t>
      </w:r>
    </w:p>
    <w:p>
      <w:pPr>
        <w:pStyle w:val="Normal"/>
        <w:autoSpaceDE w:val="false"/>
        <w:spacing w:lineRule="auto" w:line="240" w:before="130" w:after="0"/>
        <w:ind w:left="468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tabs>
          <w:tab w:val="clear" w:pos="708"/>
          <w:tab w:val="left" w:pos="547" w:leader="none"/>
        </w:tabs>
        <w:autoSpaceDE w:val="false"/>
        <w:spacing w:lineRule="auto" w:line="240" w:before="158" w:after="0"/>
        <w:ind w:firstLine="37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о выбирать единицу для измерения та</w:t>
        <w:softHyphen/>
        <w:t>ких величин, как площадь, масса, в конкретных условиях и объяснять свой выбор.</w:t>
      </w:r>
    </w:p>
    <w:p>
      <w:pPr>
        <w:pStyle w:val="Normal"/>
        <w:autoSpaceDE w:val="false"/>
        <w:spacing w:lineRule="auto" w:line="240" w:before="101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АРИФМЕТИЧЕСК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ДЕЙСТВИЯ</w:t>
      </w:r>
    </w:p>
    <w:p>
      <w:pPr>
        <w:pStyle w:val="Normal"/>
        <w:autoSpaceDE w:val="false"/>
        <w:spacing w:lineRule="auto" w:line="240" w:before="36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йся научи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табличное умножение и деление чисел; умно</w:t>
        <w:softHyphen/>
        <w:t xml:space="preserve">жение на 1 и на 0, деление вида </w:t>
      </w:r>
      <w:r>
        <w:rPr>
          <w:rFonts w:eastAsia="Times New Roman" w:cs="Times New Roman" w:ascii="Times New Roman" w:hAnsi="Times New Roman"/>
          <w:i/>
          <w:iCs/>
          <w:spacing w:val="60"/>
          <w:sz w:val="24"/>
          <w:szCs w:val="24"/>
          <w:lang w:eastAsia="ru-RU"/>
        </w:rPr>
        <w:t>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  <w:lang w:eastAsia="ru-RU"/>
        </w:rPr>
        <w:t>а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: </w:t>
      </w: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  <w:lang w:eastAsia="ru-RU"/>
        </w:rPr>
        <w:t>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внетабличное умножение и деление, в том числе деление с остатком, проверку арифметических действ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множ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л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письменно действ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лож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ычитан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акж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множ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е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днозначное число в пределах 10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значение числового выражения в два-три дей</w:t>
        <w:softHyphen/>
        <w:t>ствия (со скобками и без скобок).</w:t>
      </w:r>
    </w:p>
    <w:p>
      <w:pPr>
        <w:pStyle w:val="Normal"/>
        <w:autoSpaceDE w:val="false"/>
        <w:spacing w:lineRule="auto" w:line="240" w:before="158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числять значение буквенного выражения при задан</w:t>
        <w:softHyphen/>
        <w:t>ных значениях входящих в него бук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ать уравнения на основе связи между компонентами и результатами арифметических действий.</w:t>
      </w:r>
    </w:p>
    <w:p>
      <w:pPr>
        <w:pStyle w:val="Normal"/>
        <w:autoSpaceDE w:val="false"/>
        <w:spacing w:lineRule="auto" w:line="240" w:before="58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РАБО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ТЕКСТОВЫ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ЗАДАЧАМИ</w:t>
      </w:r>
    </w:p>
    <w:p>
      <w:pPr>
        <w:pStyle w:val="Normal"/>
        <w:autoSpaceDE w:val="false"/>
        <w:spacing w:lineRule="auto" w:line="240" w:before="43" w:after="0"/>
        <w:ind w:left="3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йся научи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лан решения задачи в два-три действия, объ</w:t>
        <w:softHyphen/>
        <w:t>яснять его и следовать ему при записи решения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задачу в новую, изменяя её условие или вопро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задачу по краткой записи, по схеме, по её ре</w:t>
        <w:softHyphen/>
        <w:t>шени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задачи, рассматривающие взаимосвяз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на, ко</w:t>
        <w:softHyphen/>
        <w:t>личество, стоимость; расход материала на один предмет, ко</w:t>
        <w:softHyphen/>
        <w:t xml:space="preserve">личество предметов, общий расход материала </w:t>
      </w: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все указан</w:t>
        <w:softHyphen/>
        <w:t xml:space="preserve">ные предметы и др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на увеличение/уменьшение числа в несколько раз.</w:t>
      </w:r>
    </w:p>
    <w:p>
      <w:pPr>
        <w:pStyle w:val="Normal"/>
        <w:autoSpaceDE w:val="false"/>
        <w:spacing w:lineRule="auto" w:line="240" w:before="158" w:after="0"/>
        <w:ind w:left="353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равнивать задачи по сходству и различию отношений между объектами, рассматриваемыми в задач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полнять задачу с недостающими данными возможны</w:t>
        <w:softHyphen/>
        <w:t>ми числ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дить разные способы решения одной и той же зада</w:t>
        <w:softHyphen/>
        <w:t>чи, сравнивать их и выбирать наиболее рациональны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ать задачи на нахождение доли числа и числа по его доле;</w:t>
      </w:r>
    </w:p>
    <w:p>
      <w:pPr>
        <w:pStyle w:val="Normal"/>
        <w:tabs>
          <w:tab w:val="clear" w:pos="708"/>
          <w:tab w:val="left" w:pos="547" w:leader="none"/>
        </w:tabs>
        <w:autoSpaceDE w:val="false"/>
        <w:spacing w:lineRule="auto" w:line="240" w:before="0" w:after="0"/>
        <w:ind w:firstLine="35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ать задачи практического содержания, в том числе задачи-расчёты.</w:t>
      </w:r>
    </w:p>
    <w:p>
      <w:pPr>
        <w:pStyle w:val="Normal"/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58" w:after="0"/>
        <w:ind w:left="1469" w:right="172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ПРОСТРАНСТВЕН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ОТНОШЕНИЯ. ГЕОМЕТРИЧЕСК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ФИГУРЫ</w:t>
      </w:r>
    </w:p>
    <w:p>
      <w:pPr>
        <w:pStyle w:val="Normal"/>
        <w:autoSpaceDE w:val="false"/>
        <w:spacing w:lineRule="auto" w:line="240" w:before="86" w:after="0"/>
        <w:ind w:left="37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йся научи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ать геометрические фигуры букв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круг и окружность;</w:t>
      </w:r>
    </w:p>
    <w:p>
      <w:pPr>
        <w:pStyle w:val="Normal"/>
        <w:tabs>
          <w:tab w:val="clear" w:pos="708"/>
          <w:tab w:val="left" w:pos="554" w:leader="none"/>
        </w:tabs>
        <w:autoSpaceDE w:val="false"/>
        <w:spacing w:lineRule="auto" w:line="240" w:before="0" w:after="0"/>
        <w:ind w:firstLine="3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чертить окружность заданного радиуса с помощью цирку</w:t>
        <w:softHyphen/>
        <w:t>ля.</w:t>
      </w:r>
    </w:p>
    <w:p>
      <w:pPr>
        <w:pStyle w:val="Normal"/>
        <w:autoSpaceDE w:val="false"/>
        <w:spacing w:lineRule="auto" w:line="240" w:before="0" w:after="0"/>
        <w:ind w:left="41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418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  <w:t>различать треугольники по соотношению длин сторон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видам углов;</w:t>
      </w:r>
    </w:p>
    <w:p>
      <w:pPr>
        <w:pStyle w:val="Normal"/>
        <w:tabs>
          <w:tab w:val="clear" w:pos="708"/>
          <w:tab w:val="left" w:pos="554" w:leader="none"/>
        </w:tabs>
        <w:autoSpaceDE w:val="false"/>
        <w:spacing w:lineRule="auto" w:line="240" w:before="0" w:after="0"/>
        <w:ind w:firstLine="3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  <w:t>изображать геометрические фигуры (отрезок, прямо</w:t>
        <w:softHyphen/>
        <w:t>угольник ) в заданном масштабе;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418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  <w:t>читать план участка (комнаты, сада и др.).</w:t>
      </w:r>
    </w:p>
    <w:p>
      <w:pPr>
        <w:pStyle w:val="Normal"/>
        <w:autoSpaceDE w:val="false"/>
        <w:spacing w:lineRule="auto" w:line="240" w:before="101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ГЕОМЕТРИЧЕСК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ВЕЛИЧИНЫ</w:t>
      </w:r>
    </w:p>
    <w:p>
      <w:pPr>
        <w:pStyle w:val="Normal"/>
        <w:autoSpaceDE w:val="false"/>
        <w:spacing w:lineRule="auto" w:line="240" w:before="86" w:after="0"/>
        <w:ind w:left="44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йся научится:</w:t>
      </w:r>
    </w:p>
    <w:p>
      <w:pPr>
        <w:pStyle w:val="Normal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4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змерять длину отрез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площадь прямоугольника (квадрата) по задан</w:t>
        <w:softHyphen/>
        <w:t>ным длинам его сторо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площади объектов в разных единицах площа</w:t>
        <w:softHyphen/>
        <w:t>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autoSpaceDE w:val="false"/>
        <w:spacing w:lineRule="auto" w:line="240" w:before="29" w:after="0"/>
        <w:ind w:left="504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482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  <w:t>выбирать наиболее подходящие единицы площади для конкретной ситуации;</w:t>
      </w:r>
    </w:p>
    <w:p>
      <w:pPr>
        <w:pStyle w:val="Normal"/>
        <w:tabs>
          <w:tab w:val="clear" w:pos="708"/>
          <w:tab w:val="left" w:pos="554" w:leader="none"/>
        </w:tabs>
        <w:autoSpaceDE w:val="false"/>
        <w:spacing w:lineRule="auto" w:line="240" w:before="0" w:after="0"/>
        <w:ind w:firstLine="353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  <w:t>вычислять площадь прямоугольного треугольника, до</w:t>
        <w:softHyphen/>
        <w:t>страивая его до прямоугольника.</w:t>
      </w:r>
    </w:p>
    <w:p>
      <w:pPr>
        <w:pStyle w:val="Normal"/>
        <w:tabs>
          <w:tab w:val="clear" w:pos="708"/>
          <w:tab w:val="left" w:pos="554" w:leader="none"/>
        </w:tabs>
        <w:autoSpaceDE w:val="false"/>
        <w:spacing w:lineRule="auto" w:line="240" w:before="0" w:after="0"/>
        <w:ind w:firstLine="353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2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РАБО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ИНФОРМАЦИЕЙ</w:t>
      </w:r>
    </w:p>
    <w:p>
      <w:pPr>
        <w:pStyle w:val="Normal"/>
        <w:autoSpaceDE w:val="false"/>
        <w:spacing w:lineRule="auto" w:line="240" w:before="79" w:after="0"/>
        <w:ind w:left="5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йся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готовые таблицы, использовать их для вы</w:t>
        <w:softHyphen/>
        <w:t>полнения заданных действий, для построения выв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формлять в таблице связи между пропор</w:t>
        <w:softHyphen/>
        <w:t>циональными величин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раивать цепочку логических  рассуждений, делать</w:t>
      </w:r>
    </w:p>
    <w:p>
      <w:pPr>
        <w:pStyle w:val="Normal"/>
        <w:autoSpaceDE w:val="false"/>
        <w:spacing w:lineRule="auto" w:line="240" w:before="14" w:after="0"/>
        <w:ind w:left="2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ы.</w:t>
      </w:r>
    </w:p>
    <w:p>
      <w:pPr>
        <w:pStyle w:val="Normal"/>
        <w:autoSpaceDE w:val="false"/>
        <w:spacing w:lineRule="auto" w:line="240" w:before="7" w:after="0"/>
        <w:ind w:left="605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итать несложные готовые таблиц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 высказывания, содержащие логические связки («... и ...», «если..., то...», «каждый», «все» и др.), определять, верно или неверно приведённое высказывание о числах, резуль</w:t>
        <w:softHyphen/>
        <w:t>татах действий, геометрических фигурах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>Система оценки достижения планируемых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ВОЕНИЯ ПРЕДМЕТА. КРИТЕРИИ ОЦЕНИ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оценки достижения планируемых результатов изучения математики предпо</w:t>
        <w:softHyphen/>
        <w:t>лагает комплексный уровневый подход к оценке результатов обучения. Объектом оценки предметных результатов служит способность третьеклассников решать учебно-познава</w:t>
        <w:softHyphen/>
        <w:t>тельные и учебно-практические задачи. Оценка индивидуальных образовательных достиже</w:t>
        <w:softHyphen/>
        <w:t>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ущий контроль по математике осуществляется в письменной и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</w:t>
        <w:softHyphen/>
        <w:t>троля состоят из нескольких однотипных заданий, с помощью которых осуществляется все</w:t>
        <w:softHyphen/>
        <w:t>сторонняя проверка только одного определенного ум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ческий контроль по математике проводится в письменной форме. Для темати</w:t>
        <w:softHyphen/>
        <w:t>ческих проверок выбираются узловые вопросы программы: приемы устных вычислений, из</w:t>
        <w:softHyphen/>
        <w:t>мерение величин и др. Проверочные работы позволяют проверить, например, знание таб</w:t>
        <w:softHyphen/>
        <w:t>личных случаев сложения, вычитания, умножения и деления. В этом случае для обеспече</w:t>
        <w:softHyphen/>
        <w:t>ния самостоятельности учащихся подбирается несколько вариантов работы, каждый из ко</w:t>
        <w:softHyphen/>
        <w:t>торых содержит около тридцати примеров на сложение и вычитание или умножение и деле</w:t>
        <w:softHyphen/>
        <w:t>ние. На выполнение такой работы отводится 5-6 минут уро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 Однако последним придается наибольшее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</w:t>
        <w:softHyphen/>
        <w:t>воения программы по математике в третьем классе: способность решать учебно-</w:t>
        <w:softHyphen/>
        <w:t>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2453"/>
        <w:gridCol w:w="2468"/>
        <w:gridCol w:w="2333"/>
      </w:tblGrid>
      <w:tr>
        <w:trPr>
          <w:trHeight w:val="905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абота, состоящая из примеров: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бота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стоящая из задач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бинированная ра</w:t>
              <w:softHyphen/>
              <w:t>бо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ый уст</w:t>
              <w:softHyphen/>
              <w:t>ный счет.</w:t>
            </w:r>
          </w:p>
        </w:tc>
      </w:tr>
      <w:tr>
        <w:trPr>
          <w:trHeight w:val="699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5»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ез ошибок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без ошибок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5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ез ошибок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5» - без ошибок.</w:t>
            </w:r>
          </w:p>
        </w:tc>
      </w:tr>
      <w:tr>
        <w:trPr>
          <w:trHeight w:val="1184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4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1 грубая и 1-2 не</w:t>
              <w:softHyphen/>
              <w:t>грубые ошибк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1-2 негрубых ошиб</w:t>
              <w:softHyphen/>
              <w:t>к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4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1 грубая и 1-2 негрубые ошибки, при этом гру</w:t>
              <w:softHyphen/>
              <w:t>бых ошибок не должно быть в задаче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1-2 ошибки.</w:t>
            </w:r>
          </w:p>
        </w:tc>
      </w:tr>
      <w:tr>
        <w:trPr>
          <w:trHeight w:val="1338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3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-3 грубые и 1-2 негрубые ошибки или 3 и более негрубых ошибк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» - 1 грубая и 3-4 не</w:t>
              <w:softHyphen/>
              <w:t>грубые ошибк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»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-3 грубые и 3-4 негрубые ошибки, при этом ход решения задачи должен быть верны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3»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3-4 ошибки.</w:t>
            </w:r>
          </w:p>
        </w:tc>
      </w:tr>
      <w:tr>
        <w:trPr>
          <w:trHeight w:val="783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»- 4 и более грубых ошибк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2 и более грубых ошибк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2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4 грубые ошибк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рубые ошиб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числительные ошибки в примерах и задачах; порядок действий, неправильное решение задачи (пропуск действия, неправильный выбор действий, лишние действия); не доведение до конца решения задачи, примера; невыполненно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грубые ошиб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рациональные приёмы вычисления; неправильная постановка вопроса к действию при решении задачи; неверно оформленный ответ задачи; неправиль</w:t>
        <w:softHyphen/>
        <w:t>ное списывание данных; не доведение до конца пре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грамматические ошибки, допущенные в работе по математике, оценка не сниж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небрежно оформленную работу, несоблюдение правил орфографии и каллиграфии оценка снижается на один балл, но не ниже «3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 тестирова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се верные ответы берутся за 100%, отметка выста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6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2925"/>
      </w:tblGrid>
      <w:tr>
        <w:trPr>
          <w:trHeight w:val="435" w:hRule="exac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выполнения зада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</w:t>
            </w:r>
          </w:p>
        </w:tc>
      </w:tr>
      <w:tr>
        <w:trPr>
          <w:trHeight w:val="453" w:hRule="exac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-100%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372" w:hRule="exac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-90%%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303" w:hRule="exac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-75%%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505" w:hRule="exac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50%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ИСЛА ОТ 1ДО 100. СЛОЖЕНИЕ И ВЫЧИТАНИЕ (продолжение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вторение изученног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ые и письменные приёмы сложения и вычит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уравнений с неизвестным слагаемым на основе взаимосвязи чисел при слож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уравнений с неизвестным уменьшаемым, с неизвестным вычитае</w:t>
        <w:softHyphen/>
        <w:t>мым на основе взаимосвязи чисел при вычитан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геометрических фигур букв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транички для любознательных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задания творче</w:t>
        <w:softHyphen/>
        <w:t>ского и поискового характера: сбор, систематизация и представление информации в табличной форме; опреде</w:t>
        <w:softHyphen/>
        <w:t>ление закономерности, по которой составлены числовые ряды и ряды геометрических фигу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торение пройден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узнали. Чему научи</w:t>
        <w:softHyphen/>
        <w:t>лись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чное умножение и деление (продолж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вторе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умножения и деления; таблицы умножения и деле</w:t>
        <w:softHyphen/>
        <w:t>ния с числами 2 и 3; чётные и нечётные числа; зависимости между величинами: цена, количество, стоимость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выполнения действий в выражениях со скобка</w:t>
        <w:softHyphen/>
        <w:t xml:space="preserve">ми и без скоб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висимости между пропорциональными величинам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и между пропорциональными величинами: масса одного предмета, количество предметов, масса всех предметов; расход ткани на один предмет, количество предметов, расход ткани на все предмет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овые задачи на увеличение (уменьшение) числа в несколько раз, на кратное сравнение чисе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на нахождение четвертого пропорциональ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«Странички для любознательных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задания творче</w:t>
        <w:softHyphen/>
        <w:t xml:space="preserve">ского и поискового характера: сбор, систематизация и представление информации в табличной форме; работа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ычислительной машине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комбинаторного ха</w:t>
        <w:softHyphen/>
        <w:t xml:space="preserve">рактера Повторение пройден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узнали. Чему научи</w:t>
        <w:softHyphen/>
        <w:t>лись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очная рабо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роверим себя и оценим свои до</w:t>
        <w:softHyphen/>
        <w:t xml:space="preserve">стиже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стовая форма). Анализ результа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цы умножения и деления с числами 4, 5, 6, 7. Таблица Пифаг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умножения и деления с числами 4, 5, 6,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транички для любознательных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задания творче</w:t>
        <w:softHyphen/>
        <w:t>ского и поискового характера: математические игры «Угадай число», «Одиннадцать палочек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                                                                                         Проек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атематические сказки». Повторение пройден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узнали. Чему научи</w:t>
        <w:softHyphen/>
        <w:t xml:space="preserve">лись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 учёт зна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ца умножения и деления с числами 8 и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умножения и деления с числами 8 и 9. Сводная таблица умнож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. Способы сравнения фигур по площади. Едини</w:t>
        <w:softHyphen/>
        <w:t>цы площади: квадратный сантиметр, квадратный деци</w:t>
        <w:softHyphen/>
        <w:t>метр, квадратный метр. Площадь прямоугольни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ножение на 1 и на 0. Деление вида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а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: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а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овые задачи в три действ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лана действий и определение наиболее эффективных способов решения задач. Круг. Окружность (центр, радиус, диаметр). Вычерчива</w:t>
        <w:softHyphen/>
        <w:t>ние окружностей с использованием циркул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о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и (половина, треть, четверть, десятая, сотая). Обра</w:t>
        <w:softHyphen/>
        <w:t>зование и сравнение долей. Задачи на нахождение доли числа и числа по его д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ы времени: год, месяц, сутк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транички для любознательных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задания творче</w:t>
        <w:softHyphen/>
        <w:t>ского и поискового характера: задачи-расчёты; изобра</w:t>
        <w:softHyphen/>
        <w:t xml:space="preserve">жение предметов на плане комнаты по описанию их расположения; работа на усложнённ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ычислительной машине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, содержащие высказывания с логиче</w:t>
        <w:softHyphen/>
        <w:t>скими связками «если не .... то ...», «если то не ...»; деление геометрических фигур на част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торение пройден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узнали. Чему научи</w:t>
        <w:softHyphen/>
        <w:t>лись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очная рабо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роверим себя и оценим свои до</w:t>
        <w:softHyphen/>
        <w:t xml:space="preserve">стиже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стовая форма). Анализ результато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 учёт знаний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етабличное умножение и де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ёмы умножения для случаев вида 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23-4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4-2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ение суммы на число. Приёмы умножения для случаев вида 23 • 4, 4 • 23. Приёмы умножения и деления для случаев вида 20 • 3, 3 • 20, 60 : 3, 80 : 20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ёмы деления для случаев вида 78 : 2, 69 : 3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е суммы на число. Связь между числами при де</w:t>
        <w:softHyphen/>
        <w:t>лении. Проверка деления Приёмы деления для случаев вида 87 : 29, 66 : 22. Про</w:t>
        <w:softHyphen/>
        <w:t>верка умножения деление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ения с двумя переменными вида а +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а ∙Ь,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 xml:space="preserve"> ≠0)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ение их значений при заданных зна</w:t>
        <w:softHyphen/>
        <w:t>чениях букв (1ч)                                                                                                                                                 Решение уравнений на основе связи между компонента</w:t>
        <w:softHyphen/>
        <w:t>ми и результатами умножения и д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ление с остатк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 нахождения частного и остатка. Проверка деле</w:t>
        <w:softHyphen/>
        <w:t>ния с оста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на нахождение четвёртого пропорцио</w:t>
        <w:softHyphen/>
        <w:t>нального.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транички для любознательных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задания творче</w:t>
        <w:softHyphen/>
        <w:t xml:space="preserve">ского и поискового характера: логические задачи; работа на усложнённ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ычислительной машине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, со</w:t>
        <w:softHyphen/>
        <w:t>держащие высказывания с логическими связками «если не то ...», «если не то не ..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ек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дачи-расчёты».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торение пройден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узнали.  Чему научи</w:t>
        <w:softHyphen/>
        <w:t xml:space="preserve">лись» 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очная рабо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роверим себя и оценим свои до</w:t>
        <w:softHyphen/>
        <w:t xml:space="preserve">стиже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стовая форма). Анализ результатов</w:t>
      </w:r>
    </w:p>
    <w:p>
      <w:pPr>
        <w:pStyle w:val="Normal"/>
        <w:autoSpaceDE w:val="false"/>
        <w:spacing w:lineRule="auto" w:line="240" w:before="0" w:after="0"/>
        <w:ind w:left="388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ИСЛА О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уме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уме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ая и письменная нумерация. Разряды счётных еди</w:t>
        <w:softHyphen/>
        <w:t>ниц.</w:t>
      </w:r>
    </w:p>
    <w:p>
      <w:pPr>
        <w:pStyle w:val="Normal"/>
        <w:autoSpaceDE w:val="false"/>
        <w:spacing w:lineRule="auto" w:line="240" w:before="0" w:after="0"/>
        <w:ind w:firstLine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уральная последовательность трёхзначных чисел. Увеличение и уменьшение числа в 10 раз, в 100 раз. Замена трёхзначного числа суммой разрядных слагаемых. Сравнение трёхзначных чисел. Определение общего чис</w:t>
        <w:softHyphen/>
        <w:t xml:space="preserve">ла единиц (десятков, сотен) в чис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ицы массы: килограмм, грам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транички для любознательных» 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творче</w:t>
        <w:softHyphen/>
        <w:t>ского и поискового характера: задачи-расчёты; обозна</w:t>
        <w:softHyphen/>
        <w:t>чение чисел римскими цифрами.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торение пройден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узнали. Чему научи</w:t>
        <w:softHyphen/>
        <w:t>лись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очная рабо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роверим себя и оценим свои до</w:t>
        <w:softHyphen/>
        <w:t xml:space="preserve">стиже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стовая форма). Анализ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ение и вычит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ёмы устного сложения и вычитания в пределах 1 ООО</w:t>
      </w:r>
    </w:p>
    <w:p>
      <w:pPr>
        <w:pStyle w:val="Normal"/>
        <w:autoSpaceDE w:val="false"/>
        <w:spacing w:lineRule="auto" w:line="240" w:before="0" w:after="0"/>
        <w:ind w:firstLine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 устных вычислений, в случаях, сводимых к дей</w:t>
        <w:softHyphen/>
        <w:t>ствиям в пределах 100 (900 + 20, 500 - 80, 120 х 7, 300 : 6 и др.)</w:t>
      </w:r>
    </w:p>
    <w:p>
      <w:pPr>
        <w:pStyle w:val="Normal"/>
        <w:autoSpaceDE w:val="false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лгоритмы  письменного  сложения  и вычитания в пределах 1 000</w:t>
      </w:r>
    </w:p>
    <w:p>
      <w:pPr>
        <w:pStyle w:val="Normal"/>
        <w:autoSpaceDE w:val="false"/>
        <w:spacing w:lineRule="auto" w:line="240" w:before="0" w:after="0"/>
        <w:ind w:firstLine="5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 письменных вычислений: алгоритм письменно</w:t>
        <w:softHyphen/>
        <w:t>го сложения, алгоритм письменного вычитания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треугольников: разносторонний, равнобедренный, равносторонний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транички для любознательных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задания творче</w:t>
        <w:softHyphen/>
        <w:t>ского и поискового характера: логические задачи и за</w:t>
        <w:softHyphen/>
        <w:t>дачи повышенного уровня сложности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торение пройден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узнали. Чему научи</w:t>
        <w:softHyphen/>
        <w:t xml:space="preserve">лис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ная проверка знаний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могаем друг другу сде</w:t>
        <w:softHyphen/>
        <w:t xml:space="preserve">лать шаг к успеху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в паре по тест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Верно? Неверно?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ение и де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ёмы устных вычисл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 устного умножения и д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 треугольников:  прямоугольный, тупоугольный, остроугольный.</w:t>
      </w:r>
    </w:p>
    <w:p>
      <w:pPr>
        <w:pStyle w:val="Normal"/>
        <w:autoSpaceDE w:val="false"/>
        <w:spacing w:lineRule="auto" w:line="240" w:before="0" w:after="0"/>
        <w:ind w:left="14" w:hanging="1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ём письменного умножения и деления на одно</w:t>
        <w:softHyphen/>
        <w:t>значное число.</w:t>
      </w:r>
    </w:p>
    <w:p>
      <w:pPr>
        <w:pStyle w:val="Normal"/>
        <w:autoSpaceDE w:val="false"/>
        <w:spacing w:lineRule="auto" w:line="240" w:before="0" w:after="0"/>
        <w:ind w:left="5" w:hanging="5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 письменного умножения на однозначное числ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 письменного деления на однозначное числ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калькулятор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торение пройден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узнали.  Чему научи</w:t>
        <w:softHyphen/>
        <w:t>лись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>Итоговое повторение «Что узнали, чему научились в 3 класс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>Проверка зна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>Учебные  пособ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Моро М.И. и др. Математ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Программа: 1-4 классы. М: «Просвещение» 20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чебн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1. Моро М.И., Степанова С.В., Волкова С.И. Математика:  Учебник: 3 класс: В 2 ч.: Ч.1. М: «Просвещение» 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2. Моро М.И., Степанова С.В., Волкова С.И. Математика: Учебник: 3 класс: В 2 ч.: Ч.2. М: «Просвещение» 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3. Моро М.И., Степанова С.В., Волкова С.И. Математика: Рабочая тетрадь: 3 класс: В 2 ч. М: «Просвещение» 20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4. Волкова С.И. Математика: Проверочные работы: 3  класс  М: «Просвещение» 20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Электронные учебные пособ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Электронное приложение к учебнику «Математика», 3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(Диск CD-ROM), авторы С.И Волкова,  М.К. Антошин, Н.В. Сафон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 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127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100. Сложение и выч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ое умножение и д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табличное умножение и д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1000. Нумер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1000. Сложение и выч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/>
        <w:t>Календарно-тематическое планирование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1843"/>
        <w:gridCol w:w="3260"/>
        <w:gridCol w:w="5387"/>
        <w:gridCol w:w="1842"/>
        <w:gridCol w:w="851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ро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раздела, урока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ируемые результ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исла от 1 до 100. Сложение и вычитание. Повторение.      (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. Нумерация чис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зывать числа до 100 в порядке их следования при счёте, называть числа следующие и предшествующие, выполнять сложение и вычитание в пределах 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станавливать математические отношения между объ</w:t>
              <w:softHyphen/>
              <w:t>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ные и письменные приёмы сложения и выч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сложение и вычитание в пределах 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сравнение по одному или нескольким признакам и на этой основе делать выводы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ражения с перем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учиться решать уравнения подбором выражения с заданными переменны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уравнений с неизвестным уменьшаемы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уравнения с неизвестным уменьшаемым на основе взаимосвязи чисел при вычита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(ч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ел, числовых выражений, равенств, геометрических фигур и др.)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уравнений с неизвестным вычитаемы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уравнения с неизвестным вычитаемым на основе взаимосвязи чисел при вычита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значение геометрических фигур буквами. Странички для любозна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значать фигуры буква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то узнали. Чему научились. Повторение пройденно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ить и обобщить изученный материал, использовать его в новых условия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рольная работа по теме «Сложение и вычитание. Повторе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абличное умножение и деление             (56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язь умножения и с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нять сложение вычитанием, решать задачи на умножение и обратные задач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ётные и нечётные чис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воят понятия «чётные» и «нечётные » чис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учатся находить чётные и нечётные чис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  <w:tab w:val="left" w:pos="619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оить речевое высказывание в устной форме, использо</w:t>
              <w:softHyphen/>
              <w:t>вать математическую терминолог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а умножения и деления с числом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умножение и деление с числом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фиксировать математические отношения между объек</w:t>
              <w:softHyphen/>
              <w:t>тами и группами объектов в знаково-символической форме (на моделях);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 с величинами цена, количество, стоимост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с величинами цена, количество, стоимость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 с понятиями  масса, количе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рядок выполнения действий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ычислять значение числового выражения в два-три дей</w:t>
              <w:softHyphen/>
              <w:t>ствия (со скобками и без скобок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фиксировать математические отношения между объек</w:t>
              <w:softHyphen/>
              <w:t>тами и группами объектов в знаково-символической форме (на] моделях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формировать умения работать в пар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рядок выполнения действ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 пройденного. Что узнали. Чему науч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  <w:tab w:val="left" w:pos="619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рольная работа по теме «Умножение и деление на числа 2 и 3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   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контрольной работы. Странички для любозна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(ч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а умножения и деления с числом 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ять таблицу умножения и деления с числом 4 и пользоваться ею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фиксировать математические отношения между объек</w:t>
              <w:softHyphen/>
              <w:t>тами и группами объектов в знаково-символической форме (на моделях);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ы личностного смысла изучения математики, интерес к расширению знаний, к применению поисковых и творчески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ение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спроизводить по памяти таблицу умножения и соответствующие случаи деления с числом 4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дачи на увеличение  числа в несколько раз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Математический диктан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ть смысл понятия увеличить число в несколько раз, решать задачи на увеличение числа в несколько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 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 на увеличение  числа в нескольк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существлять сравнение, сопоставление, классифи</w:t>
              <w:softHyphen/>
              <w:t>кацию под руководством учи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меть  договариваться, находить общее реш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и на  уменьшение   числа в несколько р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на увеличение числа в несколько ра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пределять общие цели работы, намечать способы их достижения, договариваться  о распределении ролей и обязанностей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 на уменьшение   числа в нескольк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ть смысл понятия уменьшить число в несколько раз, решать задачи на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а умножения и деления  с числом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ять  таблицу умножения и деления на 5 и пользоваться е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фиксировать математические отношения между объек</w:t>
              <w:softHyphen/>
              <w:t>тами и группами объектов в знаково-символической форме (на моделях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 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и на кратное сравнение чис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 на кратное сравн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на сравнение чисел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ыслушивать и оценивать решения партнёр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рольная работа за 1 четвер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проводить элементарный самоконтроль и самооценку результатов своей учебной деятельности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фиксировать математические отношения между объек</w:t>
              <w:softHyphen/>
              <w:t>тами и группами объектов в знаково-символической форме.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и на кратное и разностное срав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на кратное и разностное сравнени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основаниям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аблица умножения и деления  с числом 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нтрольный устный с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ять таблицу умножения и деления с числом 6 и пользоваться е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</w:rPr>
              <w:t>использовать математические термины, символы и знаки.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учатся решать задачи на кратное и разностное сравнение, отрабатывать вычислительные навы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 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на нахождение четвёртого пропорциональн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ланировать свои действия в соответствии с поставленной учебной задачей для её решени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. 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оговариваться  о распределении ролей и обязанностей, вести диалог с одноклассни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учатся решать задачи изученных видов, пользоваться таблицей умнож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ть, принимать и сохранять различные учебные за</w:t>
              <w:softHyphen/>
              <w:t>дачи, осуществлять поиск средств для достижения учебной за</w:t>
              <w:softHyphen/>
              <w:t>дачи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(ч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ел, числовых выражений, равенств, геометрических фигур и др.)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расширению знаний,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а умножения и деления с числом 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ять таблицу умножения и деления с числом 7 и пользоваться е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ыполнять план действий и проводить пошаговый контроль его выполнения в сотрудничестве с учителем и одноклассниками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 способы решения задач творческого и поискового характера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формировать умения работать в пар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то узнали. Чему научилис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ьзоваться таблицей умножения и деления с числами 4,5,6,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оставлять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казки, рассказы с использованием математиче</w:t>
              <w:softHyphen/>
              <w:t>ских понят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описывать результаты учебных действий, используя математические символы и термины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и определять недостающие в ней элементы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«Математическая ска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ьзоваться таблицей умножения и деления с числами 4,5,6,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оставлять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казки, рассказы с использованием математиче</w:t>
              <w:softHyphen/>
              <w:t>ских понят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описывать результаты учебных действий, используя математические символы и термины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и определять недостающие в ней элементы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.  Сравнение  фигур по площад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авнивать площади фигур способом налож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и определять недостающие в ней элементы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дратный сантиметр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Математический 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Читать, записывать и сравнивать значения площади, ис</w:t>
              <w:softHyphen/>
              <w:t>пользуя изученные единицы этой величины и соотношения между ними, переводить одни единицы площади в друг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 прямоуголь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ычислять площадь прямоугольника по задан</w:t>
              <w:softHyphen/>
              <w:t>ным длинам его сторон;</w:t>
            </w:r>
          </w:p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ыражать площади объектов в разных единицах площа</w:t>
              <w:softHyphen/>
              <w:t>ди (квадратный сантиметр, квадратный дециметр, квадратный метр), используя соотношения между ни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нимать, принимать и сохранять различные учебные за</w:t>
              <w:softHyphen/>
              <w:t>дачи, осуществлять поиск средств для достижения учебной за</w:t>
              <w:softHyphen/>
              <w:t>дачи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а умножения и деления  с числом 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ять таблицу умножения и деления с числом 8 и пользоваться е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ьзоваться таблицей умножения и деления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 изученных вид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а умножения и деления  с числом 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ять таблицу умножения и деления с числом 8 и пользоваться е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существлять сравнение, сопоставление, классифи</w:t>
              <w:softHyphen/>
              <w:t>кацию под руководством учител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меть  договариваться, находить общее реш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дратный децимет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Читать, записывать и сравнивать значения площади, ис</w:t>
              <w:softHyphen/>
              <w:t>пользуя изученные единицы этой величины  и соотношения между ними; переводить одни единицы площади в другие;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мерять площадь фигуры в квадратных дециметра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и понимание личной ответствен</w:t>
              <w:softHyphen/>
              <w:t>ности за результ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блица  умн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ьзоваться таблицей умножения и де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примеров  с использованием  таблицы умн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примеры на умножение и деление с использованием сводной таблицы умнож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дратный ме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Читать, записывать и сравнивать значения площади, ис</w:t>
              <w:softHyphen/>
              <w:t>пользуя изученные единицы этой величины (квадратный санти</w:t>
              <w:softHyphen/>
              <w:t>метр, квадратный дециметр, квадратный метр) и соотношения между ними: 1 д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= 100 с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, 1 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= 100 д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; переводить одни единицы площади в друг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с пропорциональными величин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ланировать свои действия в соответствии с поставленной учебной задачей для её решения;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и определять недостающие в ней элементы;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ички для любозна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 нестандартные задач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. 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ьзоваться таблицей умножения и деления, решать задачи и примеры, применять полученные знания на практике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ий дикта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 пройденного по теме «Таблица умножения и деления с числами 8,9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рольная работа по теме «Табличное умножение и д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ножение н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учатся выполнять  умножение на 1 и на 0, деление вида </w:t>
            </w:r>
            <w:r>
              <w:rPr>
                <w:rFonts w:cs="Times New Roman" w:ascii="Times New Roman" w:hAnsi="Times New Roman"/>
                <w:i/>
                <w:iCs/>
                <w:spacing w:val="60"/>
                <w:sz w:val="21"/>
                <w:szCs w:val="21"/>
              </w:rPr>
              <w:t>а: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0"/>
                <w:sz w:val="21"/>
                <w:szCs w:val="21"/>
              </w:rPr>
              <w:t>а,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: </w:t>
            </w:r>
            <w:r>
              <w:rPr>
                <w:rFonts w:cs="Times New Roman" w:ascii="Times New Roman" w:hAnsi="Times New Roman"/>
                <w:i/>
                <w:iCs/>
                <w:spacing w:val="20"/>
                <w:sz w:val="21"/>
                <w:szCs w:val="21"/>
              </w:rPr>
              <w:t>а;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уметь находить ответы, используя учебн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</w:rPr>
              <w:t xml:space="preserve"> контролировать ход совмест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ножение на  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ножение и деление с числами 1, 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существлять сравнение, сопоставление, классифи</w:t>
              <w:softHyphen/>
              <w:t>кацию под руководством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меть  договариваться, находить общее реше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ление нуля на числ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нтрольный устный с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дачи,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ависимости между ве</w:t>
              <w:softHyphen/>
              <w:t xml:space="preserve">личинами,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лан решения задачи,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кстовые задачи разных вид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, 7,8,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одить пошаговый контроль под руководством учите</w:t>
              <w:softHyphen/>
              <w:t>ля, а в некоторых случаях самостоятельно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нестандартные задач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устанавливать закономерность следования объектов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рольная работа  за вторую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.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мысленно читать тексты математического содержания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и. Образование и сравнение до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ять доли и сравнивать и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существлять сравнение, сопоставление, классифи</w:t>
              <w:softHyphen/>
              <w:t>кацию под руководством учителя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меть  договариваться, находить общее реш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уг. Окружность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личать круг и окружность; чертить окружность заданного радиуса с помощью цирку</w:t>
              <w:softHyphen/>
              <w:t>ля, находить радиус и диаметр окружности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чертить окружность с помощью циркуля, различать понятия  «окружность», «круг», «радиус», «диаметр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: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аметр круга. Решение задач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составлять под руководством учителя план действий для решения учебных задач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 четвер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ицы времени – год, месяц, с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Читать, записывать и сравнивать значения времени, ис</w:t>
              <w:softHyphen/>
              <w:t>пользуя изученнные единицы величины (сутки, месяц, год) и соотношения между ними: 1 год = 12 мес. и 1 сут. = 24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ички для любознательных. Что узнали. Чему научилис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равлять ошибки, полученные в контрольной работе, решать задачи на доли, выполнять задания логического характе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ть, принимать и сохранять различные учебные за</w:t>
              <w:softHyphen/>
              <w:t>дачи, осуществлять поиск средств для достижения учебной за</w:t>
              <w:softHyphen/>
              <w:t xml:space="preserve">дачи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 анализировать ход и результаты 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Внетабличное умножение и деление            (29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ёмы умножения и деления вида 20∙ 3,  3  ∙ 20, 60: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умножение и деление вида20∙ 3,  3  ∙ 20, 60: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ыполнять самоконтроль и самооценку результатов своей учебной деятельности на уроке и по результатам изучения от</w:t>
              <w:softHyphen/>
              <w:t>дельных тем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 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ём деления вида 80: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примеры вида 80: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одить пошаговый контроль под руководством учите</w:t>
              <w:softHyphen/>
              <w:t xml:space="preserve">ля, а в некоторых случаях самостоятельно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ножение суммы на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ножать сумму на число,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множение суммы на число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Математический дикта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разными способ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составлять под руководством учителя план действий для решения учебных задач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и определять недостающие в ней элементы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ножение двузначного числа на однозна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ть приём умножения суммы на число при умножении двузначного числа на однозначн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ыполнять самоконтроль и самооценку результатов своей учебной деятельности на уроке и по результатам изучения от</w:t>
              <w:softHyphen/>
              <w:t>дельных тем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. 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. Коммуника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принимать активное участие в работе пары и групп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ножение двузначного числа на однозна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ть приём умножения суммы на число при умножении двузначного числа на однозначн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лать выводы по аналогии и проверять эти выводы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тролировать свои действия при работе в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с величин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ыполнять план действий и проводить пошаговый контроль его выполнения в сотрудничестве с учителем и одноклассниками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ление суммы на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деление суммы на числ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ление суммы на числ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деление суммы на числ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 </w:t>
            </w: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станавливать математические отношения между объ</w:t>
              <w:softHyphen/>
              <w:t>ектами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ление двузначного числа на однозначно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деление двузначных чисел на однозначны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составлять под руководством учителя план действий для решения учебных задач,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язь между числами при де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ть взаимосвязь умножения и деления при вычисления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ка 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ять результат деления умножение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ение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ём деления для случаев вида 87:29, 66: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деление двузначного числа на двузначное способом подб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решения. </w:t>
            </w: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станавливать математические отношения между объ</w:t>
              <w:softHyphen/>
              <w:t>ектами,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ка умн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ять результат умножения деление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сравнение по одному или нескольким признакам и на этой основе делать выводы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спользовать умение вести диалог, речевые коммуникативные средств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урав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уравнения с неизвестным делимым, делителем на основе взаимосвязи чисел при делен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уравнений. Закреплени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ички для любозна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логические задач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выполнять план действий и проводить пошаговый контроль его выполнения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то узнали. Чему научились. Повторение пройденного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Математический диктант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примеры изученных видов, решать уравнения, выполнять проверку деления и умнож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расширению знаний,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рольная работа по теме «Внетабличное умножение и деле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ление с остат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деление с остатком и оформлять запись в столб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лать выводы по аналогии и проверять эти выводы;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тролировать свои действия при работе в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деление с остатком методом подбор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расширению знаний,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деления с остатком разными способ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деление с остатком разными способами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примеров на деление с остатк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деление с остатком и оформлять запись в столбик,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: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ение задач на деление с остат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на деление с остатком разными способ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учаи деления с остатком, когда делитель больше делим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деления с остатком, когда делитель больше делим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ка деления с остат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проверку деления с остатк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 пройденного по теме «Деление с остат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деление с остатком, выполнять проверку деления с остатком, решать задачи изученных вид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расширению знаний, к применению поисковых и творческих подходов при выполне</w:t>
              <w:softHyphen/>
              <w:t>нии заданий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рольная работа по теме «Деление с остат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ект «Задачи расчё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ть с дополнительной литератур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пары и группы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Числа от 1 до 1000. Нумерация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13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ная  нумерация чисел в пределах 10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читать сотнями, называть сотни, знать, как из сотен образуется тысяч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разование и название трёхзначных чис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зывать  и образовывать трёхзначные чис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станавливать математические отношения между объ</w:t>
              <w:softHyphen/>
              <w:t>ектами, взаимосвязи в явлениях и процессах и представлять информацию в знаково-символической и графической форме, строить модели.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ряды счётных единиц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нтрольный устный с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заменять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рёхзначное число суммой разрядных слагаемых, называть разряды счётных единиц, записывать трёхзначные чис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действия по намеченному плану, а также по инструкци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сравнение и делать выводы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в паре и в групп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енная нумерация чисел в пределах 10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считывать по одному, упорядочивать трёхзначные чис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выполнять план действий и проводить пошаговый контроль его выполнения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и уменьшение числа  в 10 раз, в 100 ра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риём увеличения и уменьшения натуральных чисел в 10, 100 ра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рольная работа за 3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.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на трёхзначного числа суммой разрядных слагаем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Заменя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рёхзначное число суммой разрядных слагаемы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важительно вести диалог с товарищ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ие чисел в виде суммы разрядных слагаем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Заменя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рёхзначное число суммой разрядных слагаемы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расширению знаний,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авнение трёхзначных чис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авнивать трёхзначные чис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: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четверть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енная нумерация в пределах 1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ичка для любознательных. Римские циф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ть римские циф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амостоятельно формулировать цели урока после предварительного обсуждения;</w:t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t>УДыкие ц для любознательных . )раонентов при делении</w:t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иться  обнаруживать и формулировать учебную проблему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ориентироваться в своей системе знаний, отбирать необходимые для решения учебной задачи источники информации среди предложенных учителем словарей, энциклопедий, справочников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оформлять свои мысли в устной и письменно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давать рефлексивную самооценку, умение анализировать свои действия и управлять 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ицы массы: килограмм, 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вешивать предметы и сравнивать их по массе,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дни единицы массы в други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.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 изученного по теме «Нумерац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ить знания, умения и навыки по теме: «Нумераци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торение изученного по теме «Нумерация». Проверочн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.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исла от 1 до 1000. Сложение и вычитание    (11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ёмы устных вычисл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сложение и вычитание трёхзначных чисел, оканчивающихся нуля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 </w:t>
            </w: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станавливать математические отношения между объ</w:t>
              <w:softHyphen/>
              <w:t>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ёмы устных вычислений вида 450+30, 620-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числять разными способами значения числовых выраж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сравнение по одному или нескольким признакам и на этой основе делать выводы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ёмы устных  вычислений  вида 470+80, 560-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сложение и вычитание вида 470+80, 560-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расширению знаний,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ёмы устных вычислений вида 260+310, 670-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числять разными способами значения числовых выражений вида 470+80, 560-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ёмы письменных вычислений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Математический дикта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сложение и вычитание трёхзначных чисел в столб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и понимание личной ответствен</w:t>
              <w:softHyphen/>
              <w:t>ности за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горитм сложения трёхзначных чис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сложение трёхзначных чисел в столбик по алгоритм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горитм письменного выч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вычитание трёхзначных чисел в столбик по алгоритм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лать выводы по аналогии и проверять эти выводы;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треуголь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познавать разносторонние, равносторонние, равнобедренные треугольни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енное сложение и вычитание трёхзначных чис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письменное сложение и вычитание трёхзначных чисел в столбик по алгоритм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(ч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расширению знаний,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 пройденног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Что узнали. Чему научили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письменное сложение и вычитание трёхзначных чисел в столбик по алгоритму, решать задачи изученного ви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рольная работа по теме «Сложение и вычитание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мысленно читать тексты математического содержания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 резуль</w:t>
              <w:softHyphen/>
              <w:t>татов своей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множение и деление            (19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ёмы  устных вычислений вида 180*4, 900: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умножение и деление трёхзначных чисел, оканчивающихся нуля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строить несложные модели математических понятий и отношений, ситуаций, описанных в задачах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ёмы устных вычислений вида: 240*4, 203*4, 960: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умножение и деление трёхзначных чисел, используя свойства умножения и деления  суммы на числ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(ч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ные приёмы умножения и деления на круглое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умножение и деление трёхзначных чисел, используя взаимосвязь умножения и де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треуголь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личать треугольники по видам углов, строить треугольники заданных вид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роить несложные модели математических понятий, ситуаций, описанных в задачах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важительно вести диалог с товарищами,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ение изученн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письменное умножение  трёхзначных чисел на однозначн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ы мотивации учебной деятельности и личностного смысла изучения мате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горитм письменного умножения трёхзначного числа на однозна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письменное умножение  трёхзначных чисел на однозначное с переходом через разряд по алгоритм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 </w:t>
            </w: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станавливать математические отношения между объ</w:t>
              <w:softHyphen/>
              <w:t>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сьменное  умножение трёхзначных чисел на однозна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учатся применять изученные приёмы вычислений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(ч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пражнение в письменном умножении многозначных чисел на однозначное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нтрольный устный счет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учатся применять изученные приёмы вычислений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ение письменного  умножения многозначных чисел на однозначное.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ём письменного деления на однозначное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письменное деление трёхзначных чисел на однозначн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лать выводы по аналогии и проверять эти выводы;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вая контрольн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горитм письменного деления трёхзначного числа  на однозначное чис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ка деления умножени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проверку письменного деления умнож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оводить сравнение по одному или нескольким признакам и на этой основе делать выводы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ение изученн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шать задачи различных видов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комство с калькулятором. Что узнал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учатся пользоваться калькулятором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ес к расширению знаний,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му научились. Повторение пройденного по теме «Умножение и деление»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. Нумерац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рёхзначные числ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1"/>
                <w:szCs w:val="21"/>
              </w:rPr>
              <w:t xml:space="preserve">трёхзнач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числа и 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зультат срав</w:t>
              <w:softHyphen/>
              <w:t>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ознавательные 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ммуникативные 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. Сложение и вычит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проверку сложения и вычит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выполнять клас</w:t>
              <w:softHyphen/>
              <w:t>сификацию объектов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ьная 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. Умножение и 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ять внетабличное умножение и дел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Style21"/>
        <w:widowControl/>
        <w:spacing w:lineRule="auto" w:line="240"/>
        <w:jc w:val="left"/>
        <w:rPr>
          <w:rStyle w:val="FontStyle14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andara" w:hAnsi="Candara" w:cs="Candara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Candara" w:hAnsi="Candara" w:cs="Candara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Candara" w:hAnsi="Candara" w:cs="Candara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08"/>
        </w:tabs>
        <w:ind w:left="0" w:hanging="0"/>
      </w:pPr>
      <w:rPr>
        <w:rFonts w:ascii="Candara" w:hAnsi="Candara" w:cs="Candara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Black" w:hAnsi="Arial Black" w:cs="Arial Black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WW8NumSt2z0">
    <w:name w:val="WW8NumSt2z0"/>
    <w:qFormat/>
    <w:rPr>
      <w:rFonts w:ascii="Candara" w:hAnsi="Candara" w:cs="Candara"/>
    </w:rPr>
  </w:style>
  <w:style w:type="character" w:styleId="WW8NumSt3z0">
    <w:name w:val="WW8NumSt3z0"/>
    <w:qFormat/>
    <w:rPr>
      <w:rFonts w:ascii="Bookman Old Style" w:hAnsi="Bookman Old Style" w:cs="Bookman Old Style"/>
    </w:rPr>
  </w:style>
  <w:style w:type="character" w:styleId="WW8NumSt4z0">
    <w:name w:val="WW8NumSt4z0"/>
    <w:qFormat/>
    <w:rPr>
      <w:rFonts w:ascii="Candara" w:hAnsi="Candara" w:cs="Candara"/>
    </w:rPr>
  </w:style>
  <w:style w:type="character" w:styleId="WW8NumSt5z0">
    <w:name w:val="WW8NumSt5z0"/>
    <w:qFormat/>
    <w:rPr>
      <w:rFonts w:ascii="Bookman Old Style" w:hAnsi="Bookman Old Style" w:cs="Bookman Old Style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Candara" w:hAnsi="Candara" w:cs="Candara"/>
    </w:rPr>
  </w:style>
  <w:style w:type="character" w:styleId="WW8NumSt8z0">
    <w:name w:val="WW8NumSt8z0"/>
    <w:qFormat/>
    <w:rPr>
      <w:rFonts w:ascii="Candara" w:hAnsi="Candara" w:cs="Candara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30"/>
      <w:sz w:val="12"/>
      <w:szCs w:val="12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70" w:before="0" w:after="0"/>
      <w:jc w:val="both"/>
    </w:pPr>
    <w:rPr>
      <w:rFonts w:ascii="Candara" w:hAnsi="Candara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  <w:ind w:firstLine="367"/>
      <w:jc w:val="both"/>
    </w:pPr>
    <w:rPr>
      <w:rFonts w:ascii="Candara" w:hAnsi="Candara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25:00Z</dcterms:created>
  <dc:creator>USER</dc:creator>
  <dc:description/>
  <cp:keywords/>
  <dc:language>en-US</dc:language>
  <cp:lastModifiedBy>teacher</cp:lastModifiedBy>
  <cp:lastPrinted>2014-10-02T22:14:00Z</cp:lastPrinted>
  <dcterms:modified xsi:type="dcterms:W3CDTF">2017-05-30T10:33:00Z</dcterms:modified>
  <cp:revision>54</cp:revision>
  <dc:subject/>
  <dc:title/>
</cp:coreProperties>
</file>