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по лепке в старшей групп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Дымковская кук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барышня, няня, водоноска по выбору дете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ство детей с творчеством дымковских мастеров, с характерными особенносстямисодержания и росписи куко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передавать различия в наряде кукол, няни, барыни; сделать фигуры выразительными за счёт их осанки и деталей одежды; использовать в лепке юбки ленточный способ, голову вместе с туловищем лепить из одного кус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аккуратность, самостоятельность, художественный вку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мелкую и общую моторику, добиваясь произвольности движ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эмоционально-волевую сферу, вызывая положительные эмоции от расматривания кукол, барыни, ня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силы голоса, вырабатывая умение пользоваться тихим и громким голосом, развивать логическое мышление, умение соотносить усвоенные знания с изображением на предмете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богащение словаря:</w:t>
      </w:r>
      <w:r>
        <w:rPr>
          <w:sz w:val="28"/>
          <w:szCs w:val="28"/>
        </w:rPr>
        <w:t xml:space="preserve"> рюшки, оборочки, кокошник, чепчик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ссказ воспитателя о творчестве дымковских мастеров; рассматривание фигурок дымковских кукол-мужских и женских и их изображения; чтение стихов,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>у воспитателя фигурки дымковской барышни, няни (водоноски); исходные формы для лепки- три цилиндра разной величины, с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уйте в дудки, бейте в л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нам прищли матрё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 деревянные, матрёшечки румя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ти рассматривают разных кукол- водоноска, барыня, няня, кавалеры, всадники.(указывать на ту или иную фигуру, спросить кто это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ю вывод, что дымковские мастера изображают разных людей и потому, что они держат в руках, как одеты можно узнать кто они и чем занимаются. Спросить у кого более яркая и нарядная одежда- у дымковских мужчин или женщин. Поставить отдельно водоноску, няню, барыню и сказать: «Эти куклы называются о-разному. Одну называют барыней, другую-водоноской, третью-няней. Покажите каждую и объясните, как вы узнали, где барыня, где няня, где водоноск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дить, что няня и водоноска изображены в работе. Одна несёт воду, другая нянчит ребёнка. А барыня прогуливается. Она держит в руках зонтик или держит руки в муф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ть, чем они ещё отличаются, например няня и барыня (наряд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  с детьми отметить различия в наряде кукол. У няни и водоноски на голове кокошники, а у барыни- шляпа; у няни и водоноски кофточка, а у  барыни-жакет. И у барын нет фартука. Но у всех кукол пышные ю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лепить куклу дети уже знают, только напомнить, что юбки внутри полые. Ещё раз показать и объяснить </w:t>
      </w:r>
      <w:r>
        <w:rPr>
          <w:b w:val="false"/>
          <w:bCs w:val="false"/>
          <w:i/>
          <w:iCs/>
          <w:sz w:val="28"/>
          <w:szCs w:val="28"/>
          <w:u w:val="single"/>
        </w:rPr>
        <w:t>приёмы лепки полой юб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ить большой цилиндр на доску и расплющить её в пласт, чтобы получилась толстая лен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орожно свернуть ленту и тщательно загладить место скрепления. Получится широкое кольц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рх кольца собрать воедино, сузить, а нижний край юбки немного расширить паль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росить у детей, что нужно сделать, чтобы из одного куска вылепить голову и туловище куклы до пояса  (обжать шею, закруглить голов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на разных столах поставить по кукле и предложить детям сесть там  где хотят и вылепить ту или иную куклу. Когда дети расселись и выбрали куклу для лепки, проводим физминутку на разми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сейчас всё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танем дружно на заря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уки в стороны сог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верх подняли, пома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рятали за спины их и огля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рез правое плечо, через левое ещ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ружно присели, пяточки за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носочки подн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пустили ру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чинают работать, в процессе напомнить, что фигурки кукол пластичны. Одна часть плавно переходит в другую, места скрепления хорошо должны быть заглажены и незаметны. Ведь у кукол тонкие талии и пышные ю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овать детям, вглядываться в куклу, стоящую на столе, чтобы добиться сх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навык работы стекой, прорисовать глаза, рот острым концом. Когда дети будут заканчивать лепку кукол, обратить внимание на лицо кукл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вайте улыбнёмся кукле, ведь у неё появились сестрёнки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м пальчиковую гимнастику, ведь они хорошо потрудились и ус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льчики в футбол игр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друг друга обго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бегом, вприпры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хотят ударить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ждый забивает г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рошо играть в футб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ли молча, устали и глазки. Выполним глазодвигательную гимнасти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ти, сначала закройте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право взгляните, потом на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лево и опять н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и дыхательные упраж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сом-вдох, а выдох-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ышим глубже, а потом наоборот. (выполняем по 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поставить вылепленных кукол вместе с дымковскими и попросить детей найти среди барынь самую важную и гордую, самую нарядную, среди водоносок самую стройную, а среди нянь-самую красивую и заботливую (как держит младен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! Все работы прекрасны, все хорошо постарались. Когда высохнут, мы их раскра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мотри, как хороша эта девица-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Щёчки алые горят, удивительный нар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дит кокошник гордел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рышня эта так крас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лебёдушка плыв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сню тихую поё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8:05:42Z</dcterms:created>
  <dc:creator>Евгения </dc:creator>
  <dc:description/>
  <dc:language>en-US</dc:language>
  <cp:lastModifiedBy/>
  <cp:revision>0</cp:revision>
  <dc:subject/>
  <dc:title/>
</cp:coreProperties>
</file>