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right"/>
        <w:rPr>
          <w:i/>
          <w:i/>
        </w:rPr>
      </w:pPr>
      <w:r>
        <w:rPr>
          <w:b/>
          <w:bCs/>
        </w:rPr>
        <w:t> </w:t>
      </w:r>
      <w:r>
        <w:rPr>
          <w:i/>
        </w:rPr>
        <w:t>Деревянченко Е.В., воспитатель</w:t>
      </w:r>
    </w:p>
    <w:p>
      <w:pPr>
        <w:pStyle w:val="Style15"/>
        <w:shd w:fill="FFFFFF" w:val="clear"/>
        <w:jc w:val="right"/>
        <w:rPr>
          <w:i/>
          <w:i/>
        </w:rPr>
      </w:pPr>
      <w:r>
        <w:rPr>
          <w:i/>
        </w:rPr>
        <w:t xml:space="preserve">ГБДОУ начальная школа - детский сад  №682 </w:t>
      </w:r>
    </w:p>
    <w:p>
      <w:pPr>
        <w:pStyle w:val="Style15"/>
        <w:shd w:fill="FFFFFF" w:val="clear"/>
        <w:jc w:val="right"/>
        <w:rPr>
          <w:rFonts w:ascii="Arial" w:hAnsi="Arial" w:cs="Arial"/>
          <w:sz w:val="20"/>
          <w:szCs w:val="20"/>
        </w:rPr>
      </w:pPr>
      <w:r>
        <w:rPr>
          <w:i/>
        </w:rPr>
        <w:t xml:space="preserve"> </w:t>
      </w:r>
      <w:r>
        <w:rPr>
          <w:i/>
        </w:rPr>
        <w:t>Приморского района Санкт-Петербурга</w:t>
      </w:r>
    </w:p>
    <w:p>
      <w:pPr>
        <w:pStyle w:val="Style15"/>
        <w:shd w:fill="FFFFFF" w:val="clear"/>
        <w:jc w:val="center"/>
        <w:rPr>
          <w:b/>
          <w:b/>
        </w:rPr>
      </w:pPr>
      <w:r>
        <w:rPr>
          <w:b/>
        </w:rPr>
        <w:t>Всероссийский практико-ориентированный СЕМИНАР</w:t>
      </w:r>
    </w:p>
    <w:p>
      <w:pPr>
        <w:pStyle w:val="Style15"/>
        <w:shd w:fill="FFFFFF" w:val="clear"/>
        <w:jc w:val="center"/>
        <w:rPr>
          <w:b/>
          <w:b/>
        </w:rPr>
      </w:pPr>
      <w:r>
        <w:rPr>
          <w:b/>
        </w:rPr>
        <w:t>«Игра как средство реализации основной дидактической технологии ФГОС ДО»</w:t>
      </w:r>
    </w:p>
    <w:p>
      <w:pPr>
        <w:pStyle w:val="Style15"/>
        <w:shd w:fill="FFFFFF" w:val="clear"/>
        <w:jc w:val="center"/>
        <w:rPr>
          <w:b/>
          <w:b/>
        </w:rPr>
      </w:pPr>
      <w:r>
        <w:rPr>
          <w:b/>
        </w:rPr>
        <w:t>ТЕМА ВЫСТУП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еспечение игрового пространства в группе детского сада (из опыта работы воспита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ключенные в содержание предметно-игровой среды, игрушки рассматриваются исследователями как условие развития сюжетно-ролевой игры, социально-личностного развития и познавательной самостоятельности детей. Предметно-игровая среда, способствующая развитию социально-личностной сферы должна включать весь «ассортимент» конструктивных материалов от мелких конструкторов с различными видами соединения до конструктивных материалов для постройки домиков, различных уголков, как  личностного пространства. Такая среда способствует не только  реализации образовательных и развивающих задач, но и возможности просто играть и даже корректировать различные особенности эмоционально-волевой сферы.  Это требует дополнения предметно-игровой среды большим количеством вещей и игрушек из арсенала арт-терапии (различные куклы, цветные ширмы, купола, «парашюты», арки и т.п.). Такая среда выступает стимулом к развитию детей, возможности для организации разнообразных видов деятельности.</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Вопрос </w:t>
      </w:r>
      <w:r>
        <w:rPr>
          <w:rFonts w:eastAsia="Times New Roman" w:cs="Times New Roman" w:ascii="Times New Roman" w:hAnsi="Times New Roman"/>
          <w:sz w:val="24"/>
          <w:szCs w:val="24"/>
          <w:lang w:eastAsia="ru-RU"/>
        </w:rPr>
        <w:t>«Что такое в Вашем понятии модель игрового простран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игрового пространства – это сложное многоуровневое пространство, в которое входят:</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пространственная среда (ее предметно-вещное пополнение, дизайн и особая  архитектура, цвет, музыка), способствующая развитию социально-личностной сферы ребенка;</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гровой деятельности как социокультурной практики детей;</w:t>
      </w:r>
    </w:p>
    <w:p>
      <w:pPr>
        <w:pStyle w:val="Normal"/>
        <w:numPr>
          <w:ilvl w:val="0"/>
          <w:numId w:val="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методического наполнения содержания психолого-педагогического сопровождения процесса социально-личностного развития ребен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о компонентов такой среды обеспечивается за счет ее интерактивности, чему способствуют следующие приемы взаимодействия воспитателя с детьми при обыгрывании среды:</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1-й блок: задания на совершенствование игровой части среды:</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Приемы фантазирования, усваиваемые при обыгрывании предметно-развивающей среды (аналогии –  (</w:t>
      </w:r>
      <w:r>
        <w:rPr>
          <w:rFonts w:eastAsia="Times New Roman" w:cs="Times New Roman" w:ascii="Times New Roman" w:hAnsi="Times New Roman"/>
          <w:b/>
          <w:bCs/>
          <w:sz w:val="24"/>
          <w:szCs w:val="24"/>
          <w:lang w:eastAsia="ru-RU"/>
        </w:rPr>
        <w:t>аналогия</w:t>
      </w:r>
      <w:r>
        <w:rPr>
          <w:rFonts w:eastAsia="Times New Roman" w:cs="Times New Roman" w:ascii="Times New Roman" w:hAnsi="Times New Roman"/>
          <w:sz w:val="24"/>
          <w:szCs w:val="24"/>
          <w:lang w:eastAsia="ru-RU"/>
        </w:rPr>
        <w:t> - это сходство предметов и явлений по каким-либо свойствам и признакам, надо сначала </w:t>
      </w:r>
      <w:r>
        <w:rPr>
          <w:rFonts w:eastAsia="Times New Roman" w:cs="Times New Roman" w:ascii="Times New Roman" w:hAnsi="Times New Roman"/>
          <w:b/>
          <w:bCs/>
          <w:sz w:val="24"/>
          <w:szCs w:val="24"/>
          <w:lang w:eastAsia="ru-RU"/>
        </w:rPr>
        <w:t>нужно научить детей определять свойства и признаки предметов, научить их сравнивать и классифицировать)</w:t>
      </w:r>
      <w:r>
        <w:rPr>
          <w:rFonts w:eastAsia="Times New Roman" w:cs="Times New Roman" w:ascii="Times New Roman" w:hAnsi="Times New Roman"/>
          <w:sz w:val="24"/>
          <w:szCs w:val="24"/>
          <w:lang w:eastAsia="ru-RU"/>
        </w:rPr>
        <w:t xml:space="preserve">   «у меня в коробочке находится то, из чего дети делают себе деньги для игры», «оживления» - детей мотивируют к выполнению какого-либо действия, предлагая что-то сделать от лица игрушки, в процессе разговора с ней, просят аккуратнее обращаться с мебелью, имитируя ее расстроенные вздохи и привлекая к ним внимание воспитанников ("Как вы думаете, что случилось с нашими стульчиками? Почему они сегодня вздыхают? Прислушайтесь, пожалуйста!", Кроме того, предлагая детям рассказать о том, что сегодня думает и чувствует, что хотел бы рассказать или сделать, например, книжный шкаф или цветок на окне, воспитатель создает условия для того, чтобы по-новому, с не традиционной точки зрения посмотреть на окружающий мир и явления в нем); увеличение-уменьшение, ускорение-замедление, прием «наоборот» (высокий-низкий, усложнением игры является требование назвать предмет с противоположным качеством дом высокий - забор низкий), прием обращения вреда в пользу);</w:t>
      </w:r>
    </w:p>
    <w:p>
      <w:pPr>
        <w:pStyle w:val="Normal"/>
        <w:numPr>
          <w:ilvl w:val="0"/>
          <w:numId w:val="6"/>
        </w:numPr>
        <w:spacing w:lineRule="auto" w:line="240" w:before="0" w:after="280"/>
        <w:jc w:val="both"/>
        <w:rPr/>
      </w:pPr>
      <w:r>
        <w:rPr>
          <w:rFonts w:eastAsia="Times New Roman" w:cs="Times New Roman" w:ascii="Times New Roman" w:hAnsi="Times New Roman"/>
          <w:sz w:val="24"/>
          <w:szCs w:val="24"/>
          <w:lang w:eastAsia="ru-RU"/>
        </w:rPr>
        <w:t xml:space="preserve">Задания на придумывание максимального количества вариантов употребления той или иной вещи, игрушки. </w:t>
      </w:r>
      <w:r>
        <w:rPr>
          <w:rFonts w:eastAsia="Times New Roman" w:cs="Times New Roman" w:ascii="Times New Roman" w:hAnsi="Times New Roman"/>
          <w:i/>
          <w:iCs/>
          <w:sz w:val="24"/>
          <w:szCs w:val="24"/>
          <w:lang w:eastAsia="ru-RU"/>
        </w:rPr>
        <w:t>  «Усовершенствование игрушки» (необычные, интересные способы изменения игрушки),   упражнение «Чудо-вещь» (</w:t>
      </w:r>
      <w:r>
        <w:rPr>
          <w:rFonts w:eastAsia="Times New Roman" w:cs="Times New Roman" w:ascii="Times New Roman" w:hAnsi="Times New Roman"/>
          <w:sz w:val="24"/>
          <w:szCs w:val="24"/>
          <w:lang w:eastAsia="ru-RU"/>
        </w:rPr>
        <w:t xml:space="preserve"> помогает взглянуть творчески (по- новому) на обыденные вещи и элементы предметно-развивающей среды. Для этого воспитанникам предлагается выбрать любую вещь из окружающего пространства, например стул. В обыденной жизни он является приспособлением для сидения, а во что может превратиться "чудо-стул" с помощью нашего воображения? (Например, в вышку, с которой можно обозревать окрестности, в крышу домика, в барабанную установку, в полку для книг или вешалку для вещей, в чудо-животное и во многое другое. Главное – генерировать идеи);  «Метод фокальных объектов» из программы ТРИЗ и РТВ, дающий возможность придумать что-либо новое, видоизменяя или улучшая привычный вид реального, "неигрового" объекта, наделив его признаками персонажа игры, т.е. настроением и характером, например, объяснить, каким будет "бегущее яблоко", "смеющееся яблоко" и т.д. Затем предлагается создать такой игровой образ самому с помощью элементов предметно- развивающей среды группы или атрибутов для игры  ; задание: "Необычные способы употребления" (картонные коробки). В этом задании нужно придумать как можно больше интересных и необычных способов употребления картонных коробок.</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дание педагогам.</w:t>
      </w:r>
    </w:p>
    <w:p>
      <w:pPr>
        <w:pStyle w:val="Normal"/>
        <w:spacing w:lineRule="auto" w:line="240" w:before="280" w:after="280"/>
        <w:jc w:val="both"/>
        <w:rPr/>
      </w:pPr>
      <w:r>
        <w:rPr>
          <w:rFonts w:eastAsia="Times New Roman" w:cs="Times New Roman" w:ascii="Times New Roman" w:hAnsi="Times New Roman"/>
          <w:sz w:val="24"/>
          <w:szCs w:val="24"/>
          <w:lang w:eastAsia="ru-RU"/>
        </w:rPr>
        <w:t>Дизайнерские задания (например, связанные с разработкой дизайна домика    или   мебели для сказочного персонажа из разного рода коробочек –спичечных, из под чая, одеколона, крема, зубной пасты.  Детям предлагается  задание представить такой дом, чтобы он был удобен для героя, соответствовал его характеру.</w:t>
      </w:r>
    </w:p>
    <w:p>
      <w:pPr>
        <w:pStyle w:val="Normal"/>
        <w:spacing w:lineRule="auto" w:line="240" w:before="280" w:after="280"/>
        <w:ind w:left="5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едагог задает детям серию вопросов, ориентированный на их мотивированный ответ и рассуждение: «Почему нож, топор имеют такую форму? Чем продиктована форма иголки? Почему ножницы имеют именно такую форму, а не другую? Что было бы,  если бы изменилась их форма?» затем взрослый предлагает разработать свой проект суперножниц, Для этого детей просят:</w:t>
      </w:r>
    </w:p>
    <w:p>
      <w:pPr>
        <w:pStyle w:val="Normal"/>
        <w:spacing w:lineRule="auto" w:line="240" w:before="280" w:after="280"/>
        <w:ind w:left="5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ать, как они видят будущую конструкцию (изделие);</w:t>
      </w:r>
    </w:p>
    <w:p>
      <w:pPr>
        <w:pStyle w:val="Normal"/>
        <w:spacing w:lineRule="auto" w:line="240" w:before="280" w:after="280"/>
        <w:ind w:left="5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ь ее (чертеж, рисунок);</w:t>
      </w:r>
    </w:p>
    <w:p>
      <w:pPr>
        <w:pStyle w:val="Normal"/>
        <w:spacing w:lineRule="auto" w:line="240" w:before="280" w:after="280"/>
        <w:ind w:left="5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рать материалы и сделать макет изделия.</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2-й блок: задания на формирование обратной связи между ребенком и объектами предметно-игровой сред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задания по «оживлению» объектов среды (задания на «нетрадиционное»  восприятие игровой среды группы и событий, в ней происходящих, со стороны объектов среды: предметов, игрушек, мебели);</w:t>
      </w:r>
    </w:p>
    <w:p>
      <w:pPr>
        <w:pStyle w:val="Normal"/>
        <w:numPr>
          <w:ilvl w:val="0"/>
          <w:numId w:val="4"/>
        </w:numPr>
        <w:spacing w:lineRule="auto" w:line="240" w:before="0" w:after="200"/>
        <w:jc w:val="both"/>
        <w:rPr/>
      </w:pPr>
      <w:r>
        <w:rPr>
          <w:rFonts w:eastAsia="Times New Roman" w:cs="Times New Roman" w:ascii="Times New Roman" w:hAnsi="Times New Roman"/>
          <w:sz w:val="24"/>
          <w:szCs w:val="24"/>
          <w:lang w:eastAsia="ru-RU"/>
        </w:rPr>
        <w:t>Парные игровые задания с элементами театрализации, «одушевление» и «оживление» игрушек и куко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такие задания предполагают включение пары детей в оживление кукольного персонажа. Например, дети договариваются, кто из них будет играть "за лапы" гуся, а кто – за его "голову и клюв". При этом игрушка, которую они будут оживлять, предполагает при оживлении координацию и слаженность их действий – т.е. "гусь" будет двигаться "как живой", "по-настоящему", только если они потренируются и сумеют договориться между собой);</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на «превращение» антиигрушек в «обычные»/хорошие игрушки и моделирования общения с ними;</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интерактивных дидактических игр, позволяющих уточнить смыслы педагогического взаимодействия и воздействия элементов, объектов или компонентов среды на детский коллектив (обыгрывание сказок, создание игр серии типа «ходилок»);</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условий для самостоятельного обыгрывания ребенком предметно-игровой среды посредством технологических карточек (методика «Выбор деятельности». Ребенку демонстрируются картинки с изображением детей занимающихся разными видами деятельности. Под каждый вид деятельности подбираются карточки с символическим изображение видов деятельности и помещаются на панно. Приходя с утра в детский сад, ребенок выбирает 2-3 вида деятельности, которым будет сегодня заниматься, под карточкой его фамилия. За первый выбор 3 балла, за второй-2, за третий -1. (наглядность для родителей, смайлики на шкаф). Методика «Коробка идей». Нужно сделать красивую коробочку, в нее положить 21 карточку и на обороте написать один из видов детских занятий. Игра: «Поиграй в «Больницу для зверей», «Напиши письмо понарошку и потом сыграй в почтальона», «Собери чемодан и поиграй в путешественника» и т.д.Лепка, рисование, аппликация, конструирование: «Собери картинку из пазлов», «Сделай шкатулку для сокровищ», «Построй  пароход по схеме», «Нарисуй декорацию к сказке «Колобок»).</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и приемы входят в содержание игрового взаимодействия педагога и его воспитанников, включая в себя ряд компонентов:</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нитивный (знания педагогов о многовариативности использования составляющих предметно-игровой среды,  представлений детей о возможностях ее преобразования в совместной деятельности);</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ный (активное сотрудничество и сотворчество педагогов и детей в предметно-игровой среде (активное сотрудничество и сотворчество педагогов и детей в предметно-игровой среде);</w:t>
      </w:r>
    </w:p>
    <w:p>
      <w:pPr>
        <w:pStyle w:val="Normal"/>
        <w:numPr>
          <w:ilvl w:val="0"/>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личностный (благоприятный эмоциональный фон, взаимное уважение и учет интересов в процессе совместной деятельности педагогов и детей).</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ыгрывание среды группы приводит к ее превращению в социо-игровой комплекс.</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южетно-игровой комплекс как форма и метод организации образовательного пространства в группе детского сада.</w:t>
      </w:r>
    </w:p>
    <w:p>
      <w:pPr>
        <w:pStyle w:val="Normal"/>
        <w:spacing w:lineRule="auto" w:line="240" w:before="280" w:after="280"/>
        <w:jc w:val="both"/>
        <w:rPr/>
      </w:pPr>
      <w:r>
        <w:rPr/>
        <w:t> </w:t>
      </w:r>
    </w:p>
    <w:tbl>
      <w:tblPr>
        <w:tblW w:w="9570" w:type="dxa"/>
        <w:jc w:val="left"/>
        <w:tblInd w:w="-45" w:type="dxa"/>
        <w:tblLayout w:type="fixed"/>
        <w:tblCellMar>
          <w:top w:w="0" w:type="dxa"/>
          <w:left w:w="0" w:type="dxa"/>
          <w:bottom w:w="0" w:type="dxa"/>
          <w:right w:w="0" w:type="dxa"/>
        </w:tblCellMar>
      </w:tblPr>
      <w:tblGrid>
        <w:gridCol w:w="540"/>
        <w:gridCol w:w="1830"/>
        <w:gridCol w:w="720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мпоненты комплекса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истика компонентов комплекса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сюжет</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сюжет позволяет «перенестись» в условное игровое пространство, со свойственной ему воображаемой ситуацией («как будто»)</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образ</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образ способствует перевоплощению, активному творческому самовыражению, восприятию игровой ситуации как собственной</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проблемная эмоционально-образная ситуация</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у игровой проблемной эмоционально-образной ситуации закладывается мотив чувства сопереживания игровым образам</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е или дидактические задания</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разрабатываются с целью реализации игровых действий в разных видах деятельности: речевой, музыкальной, изобразительной, учебной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направлены на решение образовательных задач</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действия</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действия связаны с проявлением активности ребенка. Они состоят из отдельных элементов, которые выполняет ребенок</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правила</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правила обеспечивают реализацию игрового содержания, направляют поведение и деятельность детей, определяют характер и условия игровых действий</w:t>
            </w:r>
          </w:p>
        </w:tc>
      </w:tr>
      <w:tr>
        <w:trPr>
          <w:trHeight w:val="63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результат</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результат ориентирует ребенка на качество создаваемого творческого продукта</w:t>
            </w:r>
          </w:p>
        </w:tc>
      </w:tr>
      <w:tr>
        <w:trPr>
          <w:trHeight w:val="33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оснащ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игрового оснащения в комплексах используются предметы, игрушки, схемы, модели, карточки с заданиями, картинки, иллюстрации, индивидуальные тетради для дошкольников</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способами активизации игрового взаимодействия, обеспечивающими вхождение, «погружение» ребенка в воображаемую ситуацию, ее поддержание и действие,  являются следующие методы:</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гровых ситуаций;</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енно-временное смещение;</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ая и интеллектуальная децентрация;  (это умение видеть ситуацию с разных перспектив и понимать, что все люди разные и то, что кажется правильным тебе, не всегда, хорошо для другого);   </w:t>
      </w:r>
    </w:p>
    <w:p>
      <w:pPr>
        <w:pStyle w:val="Normal"/>
        <w:numPr>
          <w:ilvl w:val="0"/>
          <w:numId w:val="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игровых правил.</w:t>
      </w:r>
    </w:p>
    <w:p>
      <w:pPr>
        <w:pStyle w:val="Normal"/>
        <w:spacing w:lineRule="auto" w:line="240" w:before="280" w:after="280"/>
        <w:ind w:left="720" w:hanging="0"/>
        <w:jc w:val="both"/>
        <w:rPr/>
      </w:pPr>
      <w:r>
        <w:rPr>
          <w:rFonts w:eastAsia="Times New Roman" w:cs="Times New Roman" w:ascii="Times New Roman" w:hAnsi="Times New Roman"/>
          <w:b/>
          <w:bCs/>
          <w:sz w:val="24"/>
          <w:szCs w:val="24"/>
          <w:lang w:eastAsia="ru-RU"/>
        </w:rPr>
        <w:t>Методы обыгрывания</w:t>
      </w:r>
      <w:r>
        <w:rPr>
          <w:rFonts w:eastAsia="Times New Roman" w:cs="Times New Roman" w:ascii="Times New Roman" w:hAnsi="Times New Roman"/>
          <w:sz w:val="24"/>
          <w:szCs w:val="24"/>
          <w:lang w:eastAsia="ru-RU"/>
        </w:rPr>
        <w:t xml:space="preserve"> используются для введения в изображаемые  ситуации, направление их на поиск своих способов изображения, помогают поддерживать интерес к деятельности. В дальнейшем, по ходу развертывания деятельности могут быть использованы различные игровые методы и приемы:</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грывание предметов/игрушек (помогает привлечь внимание детей к изображаемому; мотивировать, обосновать задание, заинтересовать предстоящей работой; объяснить приемы изображения; рассмотреть, обследовать изображаемый предмет; в процессе использования этого приема перед детьми ставятся игровые задачи: «Как помочь Лунтику оказаться на луне», «Что может оказаться внутри волшебного сундучка»;</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грывание изображения (обыгрывание готового/уже выполненного изображения, сюжетно-изобразительная игра с еще незаконченным/ создаваемом изображением; соединение творчества и игры позволяет ребенку почувствовать себя творцом, волшебником, который из ничего может создать образ, оживить его.    </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грывание готового изображения применяется,  как правило, по окончанию лепки. Полученное изображение используется как  своеобразная игрушка. Содержание игровых действий определяется содержанием действий, осуществляемых с этим предметом в реальной жизни (птица-летает, рыба-плавает).</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грывание незаконченного изображения можно назвать сюжетно-изобразительной игрой. (при выполнении коллективной композиции – макета крестьянской избы, этот игровой прием может быть направлен на «оживление» создаваемых образов, усложнение и совершенствование изображения (дети прокладывают дорожки,  «сажают» деревья, изготавливают загон для животных).</w:t>
      </w:r>
    </w:p>
    <w:p>
      <w:pPr>
        <w:pStyle w:val="Normal"/>
        <w:spacing w:lineRule="auto" w:line="240" w:before="280" w:after="280"/>
        <w:ind w:left="720" w:hanging="0"/>
        <w:jc w:val="both"/>
        <w:rPr/>
      </w:pPr>
      <w:r>
        <w:rPr>
          <w:rFonts w:eastAsia="Times New Roman" w:cs="Times New Roman" w:ascii="Times New Roman" w:hAnsi="Times New Roman"/>
          <w:b/>
          <w:bCs/>
          <w:sz w:val="24"/>
          <w:szCs w:val="24"/>
          <w:lang w:eastAsia="ru-RU"/>
        </w:rPr>
        <w:t>Метод игры-экспериментирования.</w:t>
      </w:r>
      <w:r>
        <w:rPr>
          <w:rFonts w:eastAsia="Times New Roman" w:cs="Times New Roman" w:ascii="Times New Roman" w:hAnsi="Times New Roman"/>
          <w:sz w:val="24"/>
          <w:szCs w:val="24"/>
          <w:lang w:eastAsia="ru-RU"/>
        </w:rPr>
        <w:t>  Организация дидактических игр в форме экспериментирования. Дети привлекаются к игре по желанию. Желание стимулируется с помощью демонстрации принципа действия новой игрушки или просто внесением новой игрушки в уголок природы. После применения этого приема дети сами выражают желание поиграть.</w:t>
      </w:r>
    </w:p>
    <w:p>
      <w:pPr>
        <w:pStyle w:val="Normal"/>
        <w:spacing w:lineRule="auto" w:line="240" w:before="280" w:after="280"/>
        <w:ind w:left="720" w:hanging="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 xml:space="preserve">Метод творческой игры </w:t>
      </w:r>
      <w:r>
        <w:rPr>
          <w:rFonts w:eastAsia="Times New Roman" w:cs="Times New Roman" w:ascii="Times New Roman" w:hAnsi="Times New Roman"/>
          <w:sz w:val="24"/>
          <w:szCs w:val="24"/>
          <w:lang w:eastAsia="ru-RU"/>
        </w:rPr>
        <w:t>соединяет  в себе методы мотивирования воспитанников к организации игровой деятельности, метод импровизации и методы развития творческого мышления и воображения в условиях предоставления детям возможности для самостоятельности и самодеятельности.</w:t>
      </w:r>
    </w:p>
    <w:p>
      <w:pPr>
        <w:pStyle w:val="Normal"/>
        <w:spacing w:lineRule="auto" w:line="240" w:before="280" w:after="28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игровым методам исследователи включают методы моделирования игрового пространства и игрового моделирования. Метод игрового моделирования относится к активным методам обучения, включающей приемы организации игровой среды, определения и демонстрации игрового содержания, организации участников игрового действия (приемы формирования команд, распределение ролей, привлечение детей к разработке  сценария игры и правил).</w:t>
      </w:r>
    </w:p>
    <w:p>
      <w:pPr>
        <w:pStyle w:val="Normal"/>
        <w:spacing w:lineRule="auto" w:line="240" w:before="280" w:after="28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лгоритм взаимодействия воспитателей и детей в сюжетно-ролевой игре.</w:t>
      </w:r>
    </w:p>
    <w:tbl>
      <w:tblPr>
        <w:tblW w:w="9810" w:type="dxa"/>
        <w:jc w:val="left"/>
        <w:tblInd w:w="-45" w:type="dxa"/>
        <w:tblLayout w:type="fixed"/>
        <w:tblCellMar>
          <w:top w:w="0" w:type="dxa"/>
          <w:left w:w="0" w:type="dxa"/>
          <w:bottom w:w="0" w:type="dxa"/>
          <w:right w:w="0" w:type="dxa"/>
        </w:tblCellMar>
      </w:tblPr>
      <w:tblGrid>
        <w:gridCol w:w="2372"/>
        <w:gridCol w:w="7438"/>
      </w:tblGrid>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педагогического взаимодействия</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педагогического взаимодействия</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богащение содержания сюжетно-ролевой игры; развитие эмоционального отношения к людям</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и познавательной литерату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 по содержанию прочитанного, рисование, «словесное рисование» представителей разных професс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деятельностью и отношениями  людей.</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здание банка идей для организации игры</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ворчество воспитателей и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ывание ситуаций взаимодействия между людьми, событ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ение реальных и фантастических персонажей в одном сюже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ирование придуманных ситуаций, событий при помощи рисунков, пиктографического письма, записывания воспитателей по диктовку детей и др.</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здание предметно-игровой среды в соответствии с банком идей</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ое коллекцион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ворчество воспитателя и детей в продуктивной и художественной деятельности</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рганизация совместной  сюжетно-ролевой игры воспитателя и детей (в микро - группах)</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оддержка детей с сюжетно-ролевой игре на основе выполнения воспитателем одной из ролевых позиций</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рганизация самостоятельной сюжетно-ролевой игры детей</w:t>
            </w:r>
          </w:p>
        </w:tc>
        <w:tc>
          <w:tcPr>
            <w:tcW w:w="7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самостоятельными играми детей: воспитатель оказывает педагогическую поддержку только тогда, когда возникают трудности в согласовании замыслов или конфликтные ситуации, осуществляет определение задач развития игры на перспективу</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C9"/>
        <w:rPr/>
      </w:pPr>
      <w:r>
        <w:rPr/>
        <w:t xml:space="preserve">Литература:  </w:t>
      </w:r>
    </w:p>
    <w:p>
      <w:pPr>
        <w:pStyle w:val="C9"/>
        <w:rPr/>
      </w:pPr>
      <w:r>
        <w:rPr/>
        <w:t>1.ФГОС «Зачем и как играть с детьми в детском саду?» Современный взгляд на развитие игровой деятельности детей дошкольного возраста.  Издательство «Аркти» МО</w:t>
      </w:r>
    </w:p>
    <w:p>
      <w:pPr>
        <w:pStyle w:val="C9"/>
        <w:rPr/>
      </w:pPr>
      <w:r>
        <w:rPr>
          <w:rStyle w:val="C8"/>
        </w:rPr>
        <w:t>2.Тихеева Е.И. Воспитатель должен не только любить детей, но и знать их возрастные особенности// Дошкольное воспитание, -2002.-№10.- С.90-93.</w:t>
      </w:r>
    </w:p>
    <w:p>
      <w:pPr>
        <w:pStyle w:val="C9"/>
        <w:rPr/>
      </w:pPr>
      <w:r>
        <w:rPr>
          <w:rStyle w:val="C8"/>
        </w:rPr>
        <w:t xml:space="preserve">3.Удальцова Е. И.  Дидактические игры в воспитании и обучении дошкольников. — Минск: Народная асвета, 2007. </w:t>
      </w:r>
    </w:p>
    <w:p>
      <w:pPr>
        <w:pStyle w:val="Style15"/>
        <w:rPr/>
      </w:pPr>
      <w:r>
        <w:rPr/>
        <w:t>4.Абраменкова В.В. Игра формирует душу ребенка //Мир психологии. – 1999. - №4. – с. 74-81.</w:t>
      </w:r>
    </w:p>
    <w:p>
      <w:pPr>
        <w:pStyle w:val="Style15"/>
        <w:rPr/>
      </w:pPr>
      <w:r>
        <w:rPr/>
        <w:t>5. Бондаренко А.К. Дидактические игры в детском саду. – М., 199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0:33:00Z</dcterms:created>
  <dc:creator>User</dc:creator>
  <dc:description/>
  <cp:keywords/>
  <dc:language>en-US</dc:language>
  <cp:lastModifiedBy>User</cp:lastModifiedBy>
  <dcterms:modified xsi:type="dcterms:W3CDTF">2017-03-26T10:15:00Z</dcterms:modified>
  <cp:revision>9</cp:revision>
  <dc:subject/>
  <dc:title/>
</cp:coreProperties>
</file>