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 ФЕДЕРАЦ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аратовская область, город Балашов</w:t>
      </w:r>
    </w:p>
    <w:p>
      <w:pPr>
        <w:pStyle w:val="Normal"/>
        <w:jc w:val="center"/>
        <w:rPr/>
      </w:pPr>
      <w:r>
        <w:rPr/>
        <w:t>Администрация Балашовского муниципального района Саратовской области</w:t>
      </w:r>
    </w:p>
    <w:tbl>
      <w:tblPr>
        <w:tblW w:w="1002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4588"/>
        <w:gridCol w:w="1362"/>
        <w:gridCol w:w="3632"/>
        <w:gridCol w:w="155"/>
      </w:tblGrid>
      <w:tr>
        <w:trPr>
          <w:trHeight w:val="482" w:hRule="atLeast"/>
        </w:trPr>
        <w:tc>
          <w:tcPr>
            <w:tcW w:w="28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37" w:type="dxa"/>
            <w:gridSpan w:val="4"/>
            <w:tcBorders>
              <w:top w:val="dotted" w:sz="4" w:space="0" w:color="000000"/>
              <w:left w:val="dotted" w:sz="4" w:space="0" w:color="FFFFFF"/>
              <w:right w:val="dotted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Муниципальное автономное дошкольное образовательное учрежд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Детский сад комбинированного вида «Юбилейный»</w:t>
            </w:r>
          </w:p>
          <w:p>
            <w:pPr>
              <w:pStyle w:val="Normal"/>
              <w:ind w:right="51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города Балашова Саратовской области»</w:t>
            </w:r>
          </w:p>
        </w:tc>
      </w:tr>
      <w:tr>
        <w:trPr>
          <w:trHeight w:val="214" w:hRule="atLeast"/>
        </w:trPr>
        <w:tc>
          <w:tcPr>
            <w:tcW w:w="288" w:type="dxa"/>
            <w:tcBorders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950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51" w:hanging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56360" cy="10782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3" r="-2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309,  Саратовская область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Балашов, ул. Малая Луначарского, д.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(884545) 4-26-54</w:t>
            </w:r>
          </w:p>
          <w:p>
            <w:pPr>
              <w:pStyle w:val="Normal"/>
              <w:ind w:right="51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u w:val="single"/>
              </w:rPr>
              <w:t>эл. почта</w:t>
            </w:r>
            <w:r>
              <w:rPr>
                <w:sz w:val="20"/>
                <w:szCs w:val="20"/>
              </w:rPr>
              <w:t xml:space="preserve">:  </w:t>
            </w:r>
            <w:r>
              <w:rPr>
                <w:sz w:val="20"/>
                <w:szCs w:val="20"/>
                <w:lang w:val="en-US"/>
              </w:rPr>
              <w:t>Detskijsad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yubileiniy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yand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817" w:hRule="atLeast"/>
        </w:trPr>
        <w:tc>
          <w:tcPr>
            <w:tcW w:w="487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499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  <w:r>
              <w:rPr>
                <w:b/>
                <w:sz w:val="20"/>
                <w:szCs w:val="20"/>
              </w:rPr>
              <w:t>УТВЕРЖДАЮ: ________________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ведующий МАДОУ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с «Юбилейный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И.Селиванова</w:t>
            </w:r>
          </w:p>
          <w:p>
            <w:pPr>
              <w:pStyle w:val="Normal"/>
              <w:ind w:right="51" w:hanging="0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Конспект НОД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ОО «Художественно-эстетическое  развитие» (Музыка) для детей дошкольного возраст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5 – 6 лет на тему: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«В поисках Весны»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(с использованием фольклора)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дготовила и провела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зыкальный руководи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ьякова Е.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Балашов – 2016 – 2017 у.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rPr/>
      </w:pPr>
      <w:r>
        <w:rPr>
          <w:sz w:val="28"/>
          <w:szCs w:val="28"/>
        </w:rPr>
        <w:t>Приобщать дошкольников к русским народным традициям через различные виды музыкальной деятельности.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Образовательны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 xml:space="preserve">продолжать формировать певческие навык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закреплять практические навыки выразительного исполнения песен попевок коллективно.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Развивающи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eastAsia="Calibri"/>
          <w:sz w:val="28"/>
          <w:szCs w:val="28"/>
          <w:lang w:eastAsia="en-US"/>
        </w:rPr>
        <w:t xml:space="preserve"> развивать в детях эмоциональную отзывчивость на музыку, образ и содерж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развивать воображение детей путем восприятия музыки, характеризующей танец пти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способствовать дальнейшему развитию навыков в игре на детских музыкальных инструментах.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Воспитательны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прививать любовь к музы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воспитывать уважение к народным традициям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тоды и приемы: 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наглядно-демонстрационный</w:t>
      </w:r>
      <w:r>
        <w:rPr>
          <w:bCs/>
          <w:sz w:val="28"/>
          <w:szCs w:val="28"/>
        </w:rPr>
        <w:t xml:space="preserve"> (наглядные пособи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color w:val="2B2B2B"/>
          <w:sz w:val="28"/>
          <w:szCs w:val="28"/>
          <w:shd w:fill="FFFFFF" w:val="clear"/>
        </w:rPr>
        <w:t>практические методы обучения (метод упражнений, метод практических заданий, метод игры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ловесный (вопросы к детям, уточнение, поощрени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методы контроля (анализ выполненных заданий, оценка результатов деятельности);</w:t>
      </w:r>
    </w:p>
    <w:p>
      <w:pPr>
        <w:pStyle w:val="Normal"/>
        <w:rPr/>
      </w:pPr>
      <w:r>
        <w:rPr>
          <w:sz w:val="28"/>
          <w:szCs w:val="28"/>
        </w:rPr>
        <w:t>- проблемно-ситуационный</w:t>
      </w:r>
      <w:r>
        <w:rPr>
          <w:color w:val="000000"/>
          <w:sz w:val="28"/>
          <w:szCs w:val="28"/>
        </w:rPr>
        <w:t xml:space="preserve">, </w:t>
      </w:r>
      <w:r>
        <w:rPr>
          <w:iCs/>
          <w:sz w:val="28"/>
          <w:szCs w:val="28"/>
        </w:rPr>
        <w:t>метод оценки и самооценки</w:t>
      </w:r>
      <w:r>
        <w:rPr>
          <w:b/>
          <w:bCs/>
          <w:iCs/>
          <w:sz w:val="28"/>
          <w:szCs w:val="28"/>
        </w:rPr>
        <w:t>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ощрение, совместное с педагогом и детьми определение качества продуктивной детской деятельности, взаимопомощь де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, материалы:</w:t>
      </w:r>
      <w:r>
        <w:rPr>
          <w:sz w:val="28"/>
          <w:szCs w:val="28"/>
        </w:rPr>
        <w:t xml:space="preserve"> музыкальные детские народные инструменты (ложки деревянные, трещотки, свистульки); проектор; русская изба, печка, сундук, атрибуты русских народных костюмов, шаблоны птиц, пластилин, диск с изображение весны, солнце и цветок из шаров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тодическое обеспечение:</w:t>
      </w:r>
      <w:r>
        <w:rPr>
          <w:sz w:val="28"/>
          <w:szCs w:val="28"/>
        </w:rPr>
        <w:t xml:space="preserve"> музыкальное оформление к НОД ( аудиозапись </w:t>
      </w:r>
      <w:r>
        <w:rPr>
          <w:rFonts w:eastAsia="Calibri"/>
          <w:sz w:val="28"/>
          <w:szCs w:val="28"/>
          <w:lang w:eastAsia="en-US"/>
        </w:rPr>
        <w:t>«Пляска птиц», муз.Н.Римского-Корсакова</w:t>
      </w:r>
      <w:r>
        <w:rPr>
          <w:sz w:val="28"/>
          <w:szCs w:val="28"/>
        </w:rPr>
        <w:t>, русские народные песни), презентация к НОД.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Д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1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музыкального руководи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</w:tr>
      <w:tr>
        <w:trPr>
          <w:trHeight w:val="582" w:hRule="atLeast"/>
        </w:trPr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Организационный момент.</w:t>
            </w:r>
          </w:p>
        </w:tc>
      </w:tr>
      <w:tr>
        <w:trPr>
          <w:trHeight w:val="64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уководитель встречает детей в музыкальном зал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дравствуйте, ребят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сегодня в зале присутствует много гостей, давайте  с ними поздороваемся!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Ребята, послушайте загадку:</w:t>
            </w:r>
          </w:p>
          <w:p>
            <w:pPr>
              <w:pStyle w:val="C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ыхлый снег на солнце тает</w:t>
            </w:r>
          </w:p>
          <w:p>
            <w:pPr>
              <w:pStyle w:val="C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терок в ветвях играет,</w:t>
            </w:r>
          </w:p>
          <w:p>
            <w:pPr>
              <w:pStyle w:val="C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вонче птичьи голоса.</w:t>
            </w:r>
          </w:p>
          <w:p>
            <w:pPr>
              <w:pStyle w:val="C1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ит к нам пришла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а какие признаки весны вы знаете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о что - то к нам весна не спеш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Звучит загадочная музы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й, ребята, а что это? Какой необычный цветок! Мне кажется, что весна нам даёт какую – то подсказку!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бята, похоже, это видеописьмо от Весны, давайте его посмотри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каз видеописьма: «Здравствуйте, ребята! Подошёл мой черед во владение вступать, и пустилась я в путь - дорогу длинную, полями широкими, да лесами могучими. Но волшебница - зима не хочет уступать мне места, спрятала в избе, заколдовала, а расколдовать меня может только яркое тёплое солнышко, пение птиц и звонкие песни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же нам дел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ак вы думаете, что будет, если не наступит Весн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огда нам пора отправляться в путешествие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ходят в музыкальный за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дравствуйт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дравствуйт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детей (Весн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спасти Весну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 не будет греть, не растает снег, не прилетят птицы, не расцветут цветы.</w:t>
            </w:r>
          </w:p>
        </w:tc>
      </w:tr>
      <w:tr>
        <w:trPr>
          <w:trHeight w:val="660" w:hRule="atLeast"/>
        </w:trPr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Основная часть</w:t>
            </w:r>
          </w:p>
        </w:tc>
      </w:tr>
      <w:tr>
        <w:trPr>
          <w:trHeight w:val="552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ыкально - ритмические движения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А пойдем мы с вами хороводным шагом (методические указания: осанка, положение головы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вучит русская народная мелод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Упражнение</w:t>
            </w:r>
            <w:r>
              <w:rPr>
                <w:sz w:val="28"/>
                <w:szCs w:val="28"/>
                <w:u w:val="single"/>
              </w:rPr>
              <w:t xml:space="preserve"> «</w:t>
            </w:r>
            <w:r>
              <w:rPr>
                <w:b/>
                <w:sz w:val="28"/>
                <w:szCs w:val="28"/>
              </w:rPr>
              <w:t xml:space="preserve">Хоровод» </w:t>
            </w:r>
            <w:r>
              <w:rPr>
                <w:sz w:val="28"/>
                <w:szCs w:val="28"/>
              </w:rPr>
              <w:t>(«А я по лугу»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бята, а куда же мы с вами попали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здесь и печка, и прялка, но Весны здесь нет? Какой красивый сундук! Интересно, что в нем?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десь платки, кушаки и цветные бус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йте, детвора, каждый на свой вкус вы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теперь кто нарядился, присаживайтесь поудобнее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2. Слушание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Пляска птиц» Муз.Н.Римского- Корсак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лышится песня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бята, а что вы слышите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авильн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А кто помнит, как называется это произведение?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А как зовут  композитора, который  написал это произведение?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Н.Римский- Корсаков был композитором -  сказочником, потому что он писал оперы к сказкам.</w:t>
            </w:r>
          </w:p>
          <w:p>
            <w:pPr>
              <w:pStyle w:val="Style21"/>
              <w:shd w:fill="FFFFFF" w:val="clear"/>
              <w:spacing w:before="0" w:after="0"/>
              <w:rPr>
                <w:rStyle w:val="Appleconvertedspace"/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ая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sz w:val="28"/>
                <w:szCs w:val="28"/>
              </w:rPr>
              <w:t>музыка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вучала по характеру?</w:t>
            </w:r>
            <w:r>
              <w:rPr>
                <w:rStyle w:val="Appleconvertedspace"/>
                <w:sz w:val="28"/>
                <w:szCs w:val="28"/>
              </w:rPr>
              <w:t> </w:t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>
                <w:rStyle w:val="Appleconvertedspace"/>
                <w:sz w:val="28"/>
                <w:szCs w:val="28"/>
              </w:rPr>
              <w:t>- Я думаю характер произведения – весёлый озорной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- Что вы представляли, слушая эту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sz w:val="28"/>
                <w:szCs w:val="28"/>
              </w:rPr>
              <w:t>музыку?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, какие у меня есть птички? Но они грустные, их зима заморозила! А давайте оживим их при помощи пластилина, сделаем, яркими, веселым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бята, какие у вас получились весёлые озорные птички, какие вы молодцы, они такие разные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бята, расскажите про своих птич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вы выбрали такой цве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характер у вашей птич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теперь я предлагаю вам посадить птичек на нашу ёлочку. Посмотрите, какое дерево красивое у нас получилось!</w:t>
            </w:r>
            <w:r>
              <w:rPr>
                <w:i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А сейчас я предлагаю изобразить ваших птиц!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старину говорили, что всегда зима с весной встречаются и силой меряются. Уставшие от зимы люди, обращались к весне с просьбой прийти поскорее и обогреть землю, а солнышко и птиц вольных просили в песнях и танцах своих поторопить Весну.  Но день сегодня пасмурный. Плохо без солнышка. Давайте присядем на стульчики и попробуем его закликать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Пени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Закличка «Солнышко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ышко, повернис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е, разожгис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весною красною вернис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орогу выезж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ий холод прогоняй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ти, посмотрите, Солнышко услышало вашу песенку, и решило всех нас порадоват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а еще я предлагаю спеть «Весеннюю песенку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Песня: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«Весенняя песенка» Муз. А.Филиппенко</w:t>
            </w:r>
            <w:r>
              <w:rPr>
                <w:sz w:val="28"/>
                <w:szCs w:val="28"/>
              </w:rPr>
              <w:t>.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бята, а давайте с вами выучим третий куплет песни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едагог говорит слова, а дети повторяю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м исполняют песню под аккомпанемен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 Заключительная часть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. Игра на русских народных инструментах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усская народная песня «Чёрный Баран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авным-давно каждую весну устраивали веселый праздник. К празднику умельцы изготавливали много-много игрушек. Эти игрушки приносили на ярмарку, да продавали. Особенно много было свистулек и разных шумелок. Детишки свистели, шумели, зазывали Весну-Красну. А у нас в избе тоже есть музыкальные инструменты, давайте подойдём и посмотрим, какие они все разные, а некоторые похожи на сказочных птичек и звучат они по-разно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хочет поиграть на музыкальных инструментах? Выбирай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если мы все вместе заиграем на инструментах, то  что у нас получит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вы знаете, кто руководит оркестро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вы будете оркестром, а я буду вашим дирижёро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Ребята, вам понравилась играть на музыкальных инструментах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оложите инструменты на свои ме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Звучит музыка и появляется Весна.</w:t>
            </w:r>
          </w:p>
          <w:p>
            <w:pPr>
              <w:pStyle w:val="Style21"/>
              <w:spacing w:before="0" w:after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есна:</w:t>
            </w:r>
            <w:r>
              <w:rPr>
                <w:bCs/>
                <w:color w:val="000000"/>
                <w:sz w:val="28"/>
                <w:szCs w:val="28"/>
              </w:rPr>
              <w:t xml:space="preserve"> Здравствуйте ребята, я услышала вас, как вы пели и играли на инструментах, водили хороводы и пришла к вам. Спасибо, что вы помогли мне выбраться, </w:t>
            </w:r>
            <w:r>
              <w:rPr>
                <w:sz w:val="28"/>
                <w:szCs w:val="28"/>
              </w:rPr>
              <w:t xml:space="preserve">остаюсь теперь с вами. 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плом, солнышком ярким, зеленью, 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ами буду вас радовать, я приглашаю всех покататься на карусели.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. </w:t>
            </w:r>
            <w:r>
              <w:rPr>
                <w:b/>
                <w:sz w:val="28"/>
                <w:szCs w:val="28"/>
              </w:rPr>
              <w:t xml:space="preserve"> Игра «Карусель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бирайся, народ, карусель вас всех завет! </w:t>
            </w:r>
          </w:p>
          <w:p>
            <w:pPr>
              <w:pStyle w:val="Style21"/>
              <w:spacing w:before="0" w:after="0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bCs/>
                <w:color w:val="000000"/>
                <w:sz w:val="28"/>
                <w:szCs w:val="28"/>
              </w:rPr>
              <w:t xml:space="preserve"> За то, что вы помогли меня расколдовать, я дарю вам маленькие сердечки, которые вы прикрепите на «Панораму добрых дел».</w:t>
            </w:r>
          </w:p>
          <w:p>
            <w:pPr>
              <w:pStyle w:val="Style21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Ребята давайте отпустим Весну, ей надо идти к другим дет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сна уходит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ы все сегодня были молодцы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А вам сегодня понравилось на заняти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больше всего понравило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акое доброе дело мы сегодня сдела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 вы молодцы! Я предлагаю вам забрать с собой солнышко, что бы оно у вас светило в группе. А дома расскажите, где вы сегодня побывали и какой поступок совершил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ощаются с музыкальным руководителем и гост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дут за музыкальным руководителем «змейкой», взявшись за руки, хоровод «капуста», хоровод по кру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детей (в изб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Открывают сундук, в нем атрибуты русских народных костюмов, педагог примеряет платок на себя и предлагает одеть их детям. </w:t>
            </w:r>
          </w:p>
          <w:p>
            <w:pPr>
              <w:pStyle w:val="Style21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ти одеваются и </w:t>
            </w:r>
            <w:r>
              <w:rPr>
                <w:sz w:val="28"/>
                <w:szCs w:val="28"/>
              </w:rPr>
              <w:t>садятся на стульчики в избе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детей (пение птиц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веты детей («Пляска птиц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веты детей (Н.Римский- Корсак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прослушанном музыкальном материале. Предполагаемые ответы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лективная работа по рисованию птиц пластилином, техника «пластилинография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лушают произведение, рисуют птич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льный танец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и исполняют за клич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является солнышко из шар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сполняют первый и второй куплет пес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ют третий куплет песни, далее исполняют всю песню цели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 (Оркест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 (Дирижё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д музыку играют на музыкальных инструмент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аются на карусели.</w:t>
            </w:r>
          </w:p>
          <w:p>
            <w:pPr>
              <w:pStyle w:val="Style21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прикрепляют сердечки.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C8">
    <w:name w:val="c8"/>
    <w:qFormat/>
    <w:rPr/>
  </w:style>
  <w:style w:type="character" w:styleId="C15">
    <w:name w:val="c15"/>
    <w:qFormat/>
    <w:rPr/>
  </w:style>
  <w:style w:type="character" w:styleId="C1">
    <w:name w:val="c1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basedOn w:val="Style14"/>
    <w:qFormat/>
    <w:rPr>
      <w:sz w:val="24"/>
      <w:szCs w:val="24"/>
    </w:rPr>
  </w:style>
  <w:style w:type="character" w:styleId="Style20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43:00Z</dcterms:created>
  <dc:creator>Comp</dc:creator>
  <dc:description/>
  <dc:language>en-US</dc:language>
  <cp:lastModifiedBy>samsung</cp:lastModifiedBy>
  <cp:lastPrinted>2017-03-21T14:42:00Z</cp:lastPrinted>
  <dcterms:modified xsi:type="dcterms:W3CDTF">2017-03-21T11:43:00Z</dcterms:modified>
  <cp:revision>3</cp:revision>
  <dc:subject/>
  <dc:title/>
</cp:coreProperties>
</file>