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о-тематическое планирование  ОО «Речевое развитие»</w:t>
      </w:r>
    </w:p>
    <w:tbl>
      <w:tblPr>
        <w:tblW w:w="15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73"/>
        <w:gridCol w:w="1527"/>
        <w:gridCol w:w="2144"/>
        <w:gridCol w:w="3330"/>
        <w:gridCol w:w="2151"/>
        <w:gridCol w:w="2410"/>
        <w:gridCol w:w="1748"/>
      </w:tblGrid>
      <w:tr>
        <w:trPr>
          <w:trHeight w:val="101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О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Н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О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До свидания, лето, здравствуй, детский сад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у нас хороший, кто у нас пригожий. Чтение стихотворения С. Черного «Приставалк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звать у детей симпатию к сверстникам с помощью рассказа воспитателя (игры); помочь малышам поверить в то, что каждый из них – замечательный ребенок, и взрослые их любя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а с изображением детей в детском  с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Что нам осень подарил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3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ья вещь?». Рассматривание сюжетных картин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согласовании притяжательных местоимений с существительными и прилагательными. Помочь детям понять сюжет картины, охарактеризовать взаимоотношения между персонажам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или мелкие игрушки (по одной для каждого ребенка), в их числе ведерки, формочки и совочки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картина «Не уходи от нас, кот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Семья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ой народной сказки «Кот, петух и лис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казкой «Кот, петух и лиса» (обраб. М. Боголюбской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стюмов петушка, лисы  и к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Овощи и фрукты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3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ой народной сказки «Репка». Дидактическое упражнение «Играем в слова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казкой «Репка» Упражнять детей в образовании слов по аналоги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 вариантов книжки-сказки «Реп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Золотое время год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А. Плещеева «Осень наступила…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чь детям запомнить стихотворение А. Плещеева «Осень наступила»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 с изображением  осени, осенний лист, игрушка  зайчон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Посуд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3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ая культура речи: зву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суда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приучать детей внимательно рассматривать рисунки в книгах, объяснять содержание иллюстраций. Отрабатывать четкое произношение звук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на тему: « Посуд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Домашние животные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4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: «Собака со щенятами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рассматривать картину; развивать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собака и щ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Хорошо у нас в детском саду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4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ая культура речи: звук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детей в четком и правильном произношении звук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олированного, в словосочетаниях, в словах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 с изображением предметов для артикуляционной  гимнастики, колокольчик,  картинка  или  игрушка лошади,  фланелеграф с  картинками  воробьев, солнышка и ки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Ягоды и грибы.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4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ых картинок из серии «Ягоды и гриб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рассматривать картинки, отвечать на вопросы воспитателя, слушать его пояснения. Упражнять в умении вести диалог, употреблять существительные,  , правильно и четко проговаривать слова со звукам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, 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 картинка «Коза  с  козлятами» (автор серии «Домашние животные» С. Веретенникова) макет сказочного теремка,  картинки с изображениями котенка, козленка, жеребенка. Маски этих 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Звери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4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из цикла С. Маршака «Детки в клетке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яркими поэтическими образами животных из стихотворений С. Марша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ые животные и птицы: жираф, зебра, белый медведь, страусенок, пингвин, верблюд (или их  картин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Наступила зима.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Снегурушка и лис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русской народной сказкой «Снегурушка и лиса» (обраб. М. Булатова), с образом лисы (отличным от лисиц из других сказок). Упражнять в выразительном чтении отрывка – причитания Снегурушк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 лисицы  из  разных  сказ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Зима в лесу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5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казки «Снегурушка и лиса». Дидактические игры «Эхо», «Чудесный мешочек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чь детям вспомнить сказку «Снегурушка и лиса». Упражнять в произношении слов со звук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гра «Эхо»), в определении качеств предметов на ощупь (игра «Чудесный мешочек»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чек  с  разными предметами  разной  фак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Транспорт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5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атривание транспорт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формированию диалогической речи; учить правильно называт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еревянных строительных деталей (кубики, кирпичики, арки),  фонапики  или  колокольчики  разных  цветов,  матрешка,  картинка  домика  для  матрешк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ка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Здравствуй, Новый Год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5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стихотворения А Барто «Снег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тихотворением  «Снег»  оживить в памяти детей их собственные впечатления от  Новогоднего праздника. Помочь запомнить стихотворение 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зимних  забав 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 xml:space="preserve">Тем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День, ночь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5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асти суток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авильно называть и различать части суток;развивать речь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ллюстрации – части су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Тема «Дикие животные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5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есные жители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выделять яркие характерные особенности животных; развивать диалогическую речь; воспитывать заботливое отношение животны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,  фланелеграф  с  картин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Птицы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ое Н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тицы зимой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знания детей о птицах. Развивать умение отгадывать загадки. Расширять словарный запас прилагательных. Упражнять в согласовании слов в предложении. Учить отвечать на вопрос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осенних и зимних пейзажей, мисочка со свежим снегом, панно с изображением зимнего леса, снежинки-ориг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Где мы живем?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5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ая культура речи: зву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, п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«Кто где  живет?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отчетливом и правильном произношении звук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, пь.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ю дидактической игры побуждать детей вступать в диалог, употреблять слова со звукам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, пь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нелеграф  с  картинками ,: на тему: «Животные  и птицы в домиках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В мире животных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5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ой народной сказки «Лиса и заяц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казкой «Лиса и заяц» (обраб. В Даля), помочь понять смысл произведения (мал удалец, да храбрец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 петушка  из  разных  сказ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Мы поздравляем наших пап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6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ая культура речи: зву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, б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ужчины; мальчики; папы»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детей в правильном произношении звук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, б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звукосочетаниях, словах, фразах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  с  картинками, игрушки белочка,  собака;рассматривание  иллюстраций: « Наши папы – военны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Самолет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 6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 А Барто «Самолет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запомнить стихотворение,учить выразительно читать ег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Самолет» А Барт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Поздравляем наших мам и бабушек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6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Чтение стихотворения И. Косякова «Все она». Дидактическое упражнение «Очень мамочку люблю, потому, что…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тихотворением И. Косякова «Все она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диалогическую речь малышей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И. Косякова «Все он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Внимание, дорога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6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Что делает шофер?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уя с детьми  совершенствовать их диалогическую речь (умение вступать в разговор; высказывать суждение так, чтобы оно было понятно окружающим; грамматически правильно отражать в речи свои впечатления)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картинки с транспор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Мир професси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6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ому  что нужно для работы?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Учить соотносить орудия труда с профессиями; развивать речь дете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картинки с професс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Бытовые прибор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6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амины помошники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ить правильно группировать предметы;развивать реч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 бытовых при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Весна идет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7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А. Плещеева «Весна». Дидактическое упражнение «Когда это бывает?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тихотворением А. Плещеева «Весна». Учить называть признаки времен год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осени  и вес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>
          <w:trHeight w:val="24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Деревья и кустарники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7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есть на нашем участке?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наблюдать на участке за деревьями и кустарниками. воспитывать бережное отношение к природ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с изображением прир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7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ень Побед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. Дать детям знания, развивать реч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люстраци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  « День По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>
          <w:trHeight w:val="128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Мир насекомых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7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секомые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равильно называть насекомых, воспитывать бережное отношение к ни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нелеграф с  изображениями   насеком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>
          <w:trHeight w:val="109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Здравству лето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7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ето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вспомнить стихи, которые они учили в течение года; запомнить новое стихотворение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о ле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Здравствуй лето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 «Занятия по развитию речи во 2 мл.группе» с.8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Смотрит солнышко в окошко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о лете,развивать реч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ые картинки о лет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словесные методы, приемы обучения, наглядно – зрительные прие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спективно-тематическое планирование  ОО  «Художественно – эстетическое развитие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22"/>
        <w:gridCol w:w="1522"/>
        <w:gridCol w:w="1843"/>
        <w:gridCol w:w="2626"/>
        <w:gridCol w:w="1985"/>
        <w:gridCol w:w="1559"/>
        <w:gridCol w:w="3119"/>
      </w:tblGrid>
      <w:tr>
        <w:trPr>
          <w:trHeight w:val="15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/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Н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О</w:t>
            </w:r>
          </w:p>
        </w:tc>
      </w:tr>
      <w:tr>
        <w:trPr>
          <w:trHeight w:val="15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До свидания, лето, здравствуй, детский сад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57" w:hanging="0"/>
              <w:jc w:val="center"/>
              <w:rPr/>
            </w:pPr>
            <w:r>
              <w:rPr/>
              <w:t>Комарова Т.С. «Изобразительная деятельность в детском саду»:Младшая группа. – с.45.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Травка-муравка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ьно, держать ка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ш; рисовать карандашом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идеть сходство штрихов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едметами. Развивать желание рисо</w:t>
              <w:softHyphen/>
              <w:t>в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бумаги квадратной формы разного размера (на выбор) – 15х15, 20х20, 25х25 см; картонные круги для обследования формы; гуашевые краски (по два цвета для каждого ребенка); кисти, баночки с водой; салфетки матерчатые для просушивания ворса. У воспитателя: чистый лист бумаги квадратной формы не менее 25х25 см; пары полукругов для показа цветосочетаний (синий+красный, синий+жёлтый, зелёный+оранжевый и пр.), кисть, стакан с вод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5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Что нам осень подарила»</w:t>
            </w:r>
            <w:r>
              <w:rPr/>
              <w:t>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«Разноцветный ковер из листьев»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:</w:t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ильно держать ки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ображать листочки спос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ом прикладывания ворса к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к бумаге. Формировать образное представ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бумаги (1/2 альбомного листа) голубого цвета, краски гуашевые жёлтого и красного цвета, палитры или пластиковые крышки для экспериментирования с цветом, кисти двух размеров, баночки с водой, салфетки бумажные и матерчатые. Красивые осенние листья разного цвета и размера, собранные на прогул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22"/>
        <w:gridCol w:w="1522"/>
        <w:gridCol w:w="1843"/>
        <w:gridCol w:w="2626"/>
        <w:gridCol w:w="1985"/>
        <w:gridCol w:w="1559"/>
        <w:gridCol w:w="3119"/>
      </w:tblGrid>
      <w:tr>
        <w:trPr>
          <w:trHeight w:val="69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1 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Семья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57" w:hanging="0"/>
              <w:jc w:val="center"/>
              <w:rPr/>
            </w:pPr>
            <w:r>
              <w:rPr/>
              <w:t>Комарова Т.С. «Изобразительная деятельность в детском саду»:Младшая группа. – с.46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Укрась тарелочку» по сказке:«Три медведя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давать в рисунке в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тления от окружающей</w:t>
              <w:br/>
              <w:t xml:space="preserve">жизни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деть в рисунке образ яв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. Закреплять умение рис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ть короткие штрихи и линии  пальчи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арандаши синего цвета, бумага размером ½ альбомного листа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2 недел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Овощи и фрукты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блок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: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>
                <w:spacing w:val="-8"/>
              </w:rPr>
              <w:t xml:space="preserve">рисовать слитные линии </w:t>
            </w:r>
            <w:r>
              <w:rPr>
                <w:spacing w:val="-11"/>
              </w:rPr>
              <w:t xml:space="preserve">круговыми движениями, </w:t>
            </w:r>
            <w:r>
              <w:rPr>
                <w:spacing w:val="-12"/>
              </w:rPr>
              <w:t>не отрывая фломастер (каран</w:t>
              <w:softHyphen/>
            </w:r>
            <w:r>
              <w:rPr/>
              <w:t>даш) от бумаги, отрабатывать кругообразное движение ру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цветные карандаши или цветные мелки, альбомный лист бумаги, яблоки</w:t>
            </w:r>
          </w:p>
          <w:p>
            <w:pPr>
              <w:pStyle w:val="Style13"/>
              <w:spacing w:before="280" w:after="0"/>
              <w:ind w:left="-57" w:right="-57" w:firstLine="70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          практический метод, игровой метод, словесные    приемы обучения, наглядно – зрительные приемы, приемы тактильно – мышечной наглядности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7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  3 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Золотое время год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Осенние листочк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мение рисовать листочки</w:t>
              <w:br/>
              <w:t xml:space="preserve"> разной ве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ы;</w:t>
              <w:tab/>
              <w:t xml:space="preserve">знания цветов.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разные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ления, воображение.Учить рисовать листочки пальчи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цветные карандаши, листы бумаг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230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4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Посуд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«Разукрась чашку для  зайчат»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украшивать чашку Формировать умение рисовать красками, правильно держать кисть. Закреплять знание цветов. Развивать образные представления, вообра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Краски гуашь (на каждый стол две разные краски), альбомные листы, банки с водой, кисти, салфетки (на каждого ребенка)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 1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Домашние животные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Красивые  шарфики для кошек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исовать шарф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ьно держать карандаш.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рисо</w:t>
              <w:softHyphen/>
              <w:t>в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цветные карандаши (вся коробка), альбомный лист бумаги, шарфики разны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35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             2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Хорошо у нас в детском саду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е обруч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рисовать предмет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руглой формы слитным 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рывным движением кисти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нания цветов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ние промывать кисть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сприятие цв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чки (обручи). Краски гуашь разных цветов (по две разные краски на каждый стол), бумага размером 1/2 альбомного листа (или большего формата, если кисти размера 10 и больше), банки с водой, кисти, салфетки (на каждого ребен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 3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Ягоды и грибы.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«Разукрась ягоды и гриб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Учить  разукрашивать правильно,правильно держать карандаш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арандаши, полоска бумаги  муляжи ягод и гриб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        4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Звери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«Укрась штанишки для зайча, мишек; лисичек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Упражнять в рисовании предметов.  Закреплять умение пользоваться красками, правильно держать кисть. Учить промывать кисть перед тем, как набрать другую краску, и по окончании работы. Учить радоваться своим рисункам, называть изображенные предметы и явления. Развивать самостоятельность, творче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4–5 разных игрушек круглой формы, которые дети раньше не рисовали. Краски гуашь, альбомные листы, банки с водой, кисти, салфет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Наступила зим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Снежные комочки»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ьным приемам зак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ивания, не выходя за контур,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одить кистью сверху вн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слева направо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ять изображение, за</w:t>
              <w:softHyphen/>
              <w:t>п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яя свободное пространст</w:t>
              <w:softHyphen/>
              <w:t xml:space="preserve">в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а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лист цветной бумаги размером с альбомный или немного больше, в зависимости от размера кистей, белая гуаш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 2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Зима в лесу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Деревья.в лесу зимой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здавать в рисовании обр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исовать предметы, состоя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е из прямых вертикальны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клонных ли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сполагать изображ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сему листу бума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исовать крупно во вес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½ альбомного листа (неяркого голубого или серого цвета), белый мелок и уголь или краски гуашевые (коричневый, белый цвет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Транспорт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57" w:hanging="0"/>
              <w:rPr/>
            </w:pPr>
            <w:r>
              <w:rPr/>
              <w:t>«Дорога»</w:t>
            </w:r>
          </w:p>
          <w:p>
            <w:pPr>
              <w:pStyle w:val="Style13"/>
              <w:spacing w:before="280" w:after="0"/>
              <w:ind w:left="-57" w:right="-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-57" w:right="-57" w:hanging="0"/>
              <w:jc w:val="center"/>
              <w:rPr/>
            </w:pPr>
            <w:r>
              <w:rPr/>
              <w:t>Учить детей  рисовать дорогу. Продолжать учить пользоваться красками и кистью. Учить рисовать дорогу пальчи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белые листы бумаги,  гуашь зеленая или темно-зеленого цвета, кисти, банки с водой, салфетки (на каждого ребенка).</w:t>
            </w:r>
          </w:p>
          <w:p>
            <w:pPr>
              <w:pStyle w:val="Style13"/>
              <w:spacing w:before="280" w:after="0"/>
              <w:ind w:left="-57" w:right="-57" w:firstLine="70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Здравствуй, Новый Год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Новогодняя елка с огонь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шарикам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ередавать образ нарядно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оч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крашать ее.</w:t>
              <w:br/>
              <w:t>Познакомить с розовым  и голубым цв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firstLine="709"/>
              <w:jc w:val="center"/>
              <w:rPr/>
            </w:pPr>
            <w:r>
              <w:rPr/>
              <w:t>альбомный лист бумаги, краски – гуашь тёмно – зелёного, желтого, розового, голубого, белого цветов; кисти 2-х размеров, салфетка матерчатая, баночка с водой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 xml:space="preserve">Тем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День, ноч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rPr/>
            </w:pPr>
            <w:r>
              <w:rPr/>
              <w:t>«Нарисуем звезды в ночном небе»</w:t>
            </w:r>
          </w:p>
          <w:p>
            <w:pPr>
              <w:pStyle w:val="Style13"/>
              <w:spacing w:before="280" w:after="0"/>
              <w:ind w:left="-57" w:right="-57" w:firstLine="709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звезды. развивать умение пользоваться способом примак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Альбомные листы, краски гуашь (2–3 цветов, по одной на двух стоящих рядом детей), кисти, вода, салфет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Тема «Дикие животные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Рисование  морковок для зайчат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Вызвать у детей желание рисовать,  Развивать желание рассматривать готовые рисунки, говорить о них, радоваться им. Воспитывать самостоятельность и творчеств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альбомный лист тонированной бумаги неяркого цвета, гуашь. 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Птицы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Зернышки для птиц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-57" w:right="-57" w:hanging="0"/>
              <w:jc w:val="center"/>
              <w:rPr/>
            </w:pPr>
            <w:r>
              <w:rPr>
                <w:bCs/>
              </w:rPr>
              <w:t>Обобщения представлений о зиме и типичных зимних явлениях в природе. Расширение, уточнение и активизация словаря, развития связной речи, творческого воображения. Учить детей делать тычки жесткой полусухой кистью. Развивать эстетическое восприятие зимнего</w:t>
            </w:r>
            <w:r>
              <w:rPr>
                <w:bCs/>
                <w:shd w:fill="FFFFFF" w:val="clear"/>
              </w:rPr>
              <w:t xml:space="preserve"> пейзаж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-57" w:right="-57" w:hanging="0"/>
              <w:jc w:val="center"/>
              <w:rPr/>
            </w:pPr>
            <w:r>
              <w:rPr/>
              <w:t>СД с записью звуков природы, мольберт, репродукции картин И. Грабаря «Зимний вечер» и И. Шишкина «Зима», «Снежки» (ватные комочки), обшитые марлей, елки, игрушка «зайка», альбомный лист голубого цвета на котором нарисована ел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Где мы живем?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укрась рукавичку-домик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рисовать по сказк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кавичка»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вать сказочный образ.</w:t>
              <w:b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бражение,  твор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Вырезанные из бумаги педагогом рукавички, краски гуашь 4–5 цветов, кисти, банки с водой, салфетки (на каждого ребенка)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В мире животных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Разукрась шапочку для волчат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firstLine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пользовать материалы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орыми решили выполни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рисунки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дбирать соответствующи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а;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казывать о своем рисунк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бумага тонированная – голубая (неяркая), серая, гуашь белая, кисточка, баночка с водой, салфетка матерчата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Мы поздравляем наших пап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исо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 для пап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амостоятельно выбирать инструмент для рисования (краски, карандаши); закреплять умение работать карандашом и кистью, придумывать тему рисунка; развивать творческое вообра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Кисти, краски гуашь, вода, салфетки, альбомные листы, тонированные в разные цвета (на каждого ребенка)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299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Самолет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леты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ение рисовать предметы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оящие из нескольких ч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й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водить линии в раз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х.</w:t>
              <w:br/>
              <w:t>Развивать эстетическое восприятие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светло – серая краска, альбомный лист бумаги светло – голубого тона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282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Поздравляем наших мам и бабушек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«Открытка для мамочки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Учить детей передавать в рисунке картинку.  Учить располагать на листе. Закреплять умение промывать кисть. Развивать эстетическое восприяти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Альбомные листы, краски гуашь, банки с водой, кисти, салфет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322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Внимание ;дорога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«Автомобили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предметы прямоугольной формы отдельными вертикальными и горизонтальными линиями. Познакомить с прямоугольной формой. Продолжать отрабатывать приемы рисования и закрашивания рисунков цветными карандаш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ный лист цветной бумаги (мягкого голубого или серого тона), гуашь желтая, белая, красная, коричневая, зеленая, черная; кисти, ватные палочки, фломастеры, баночки с водой, салфе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304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Мир професси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«Разукрасьте тарелки; чашки для повар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Развивать эстетическое восприятие. Учить видеть и выделять красивые предметы.. Закреплять умение детей рисовать разными материалами, выбирая их по своему желанию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Бумага формата А4, цветные карандаши, фломастеры, краски гуашь (цвета на выбор детей), кисти, баночки с водой, салфетки (на каждого ребенка)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Бытовые прибор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«Разукрась утюжок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Учить формообразующим движениям рисования четырехугольных форм непрерывным движением руки слева направо, сверху вниз и т. д. (начинать движение можно с любой стороны). Уточнить прием закрашивания движением руки сверху вниз или слева направо. Развивать воображени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Альбомные листы, фломастеры (карандаши) (на каждого ребенка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33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Весна идет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«Дождик»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Упражнять детей в рисовании дождика располагать изображения по всему листу бумаги. Учить рисовать пальчиком дождик.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Белая бумага размером 1/2 альбомного листа (разрезанного по горизонтали), цветные карандаши (на каждого ребенка)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7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Деревья и кустарники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rPr/>
            </w:pPr>
            <w:r>
              <w:rPr/>
              <w:t>«Листочки на дереве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Учить детей рисовать листочки, правильно передавать относительную величину.Рисовать листочки пальчико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ечник (сделанный педагогом из бумаги). Альбомные листы; краски гуашь зеленая,  кисти, банки с водой, салфетки (на каждого ребен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«Салют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Продолжать развивать умение на основе полученных впечатлений определять содержание своего рисунка. Воспитывать самостоятельность, желание рисовать то, что понравилось. Упражнять в рисовании красками. Воспитывать положительное эмоциональное отношение к красивым изображениям. Развивать желание рассказывать о своих рисунках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Тонированная бумага формата А4 (бледно-желтая, бледно-зеленая), краски гуашь красная, желтая, голубая, зеленая, белая; кисти, банки с водой, салфет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Мир насекомых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ование жучка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Продолжать развивать желание и умение самостоятельно определять содержание своего рисунка. Закреплять приемы рисования красками. Закреплять знание цветов. Развивать чувство цвета, эстетическое восприятие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Альбомные листы любого мягкого тона, краски гуашь 5–6 цветов, кисти, банки с водой, салфетки (на каждого ребенка)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8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Здравствуй лето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«Одуванчики в траве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Вызывать у детей желание передавать в рисунке красоту цветущего луга, форму цветов. Отрабатывать приемы рисования красками. Закреплять умение аккуратно промывать кисть, осушать ее о тряпочку. Учить радоваться своим рисункам. Развивать эстетическое восприятие, творческое воображение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Альбомные листы бумаги зеленого тона, краски гуашь желтая, зеленая; кисти, банки с водой, салфет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3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Здравствуй лето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rPr/>
            </w:pPr>
            <w:r>
              <w:rPr/>
              <w:t>«Солнышко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Развивать самостоятельность в выборе темы. Учить детей вносить в рисунок элементы творчества, отбирать для своего рисунка нужные краски, пользоваться в работе полученными умениями и навыкам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 и  лист  на  каждого 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пликация  и  леп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17"/>
        <w:gridCol w:w="1843"/>
        <w:gridCol w:w="2626"/>
        <w:gridCol w:w="1985"/>
        <w:gridCol w:w="1559"/>
        <w:gridCol w:w="3196"/>
      </w:tblGrid>
      <w:tr>
        <w:trPr>
          <w:trHeight w:val="6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/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Н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До свидания, лето, здравствуй, детский сад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ольшие и маленькие мячик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 свойствах пластилина (гл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ы) - мягкий материал, легк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скатывается, сминает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асть пластилин (глину)</w:t>
              <w:br/>
              <w:t>на доску, работать аккура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личать глину от п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Пластилин, доски или клеенки (на каждого ребен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2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Что нам осень подарила»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ппликация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Помидоры; огурцы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бирать большие и малень</w:t>
              <w:softHyphen/>
              <w:t>кие предметы круглой фор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аккуратно наклеивать и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представлени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 предметах круглой фор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Бумажные круги-мячи большие и маленькие, круг из бумаги (белой или светлого оттенка любого цвета) – тарелка (диаметр 15 см), кисти для клея, салфетки, клей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1 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Семья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 Младшая группа. – с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Лепка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Яблоки для мамы, папы и Мишутки» по сказке: « Три медведя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Упражнять в лепке палочек приемом раскатывания глины прямыми движениями ладоней. Учить аккуратно работать с  пластилином; класть вылепленные изделия и лишнюю глину на доску. Развивать желание лепить, радоваться созданном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Небольшие комочки  пластилина, дос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Овощи и фрукты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 Младшая группа. – с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Тема: «Большие и маленькие морко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арелочке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ставление о различи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в по величин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right="-57" w:firstLine="5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ьные прие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клеи</w:t>
              <w:softHyphen/>
              <w:t>вания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-57" w:right="-57" w:hanging="0"/>
              <w:jc w:val="center"/>
              <w:rPr/>
            </w:pPr>
            <w:r>
              <w:rPr/>
              <w:t>Яблоки большие и маленькие. Круги-тарелочки, вырезанные из белой бумаги (диаметр 15–18 см), бумажные кружочки одного цвета (зеленые, желтые или красные) (диаметр 3 см и 2 см) кисти для клея, салфетки (на каждого ребен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          практический метод. , игровой метод, словесные    приемы обучения, наглядно – зрительные приемы, приемы тактильно – мышечной наглядности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3 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Золотое время год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 Грибы»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Продолжать знакомить детей с глиной, учить свертывать глиняную палочку в кольцо (соединять концы, плотно прижимая их друг к другу). Закреплять умение раскатывать глину прямыми движениями, лепить аккуратно. Развивать образное восприятие. Вызывать чувство радости от созданных изображений.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Небольшие комочки глины или пластилина, доски (на каждого ребенка).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Посуд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Аппликация.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Укрась тарелочку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ind w:left="-57" w:right="-57" w:hanging="5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бодно располагать   изображение</w:t>
              <w:soft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умаге;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личать предмет по форм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Круг или банка из бумаги белого цвета (диаметр 20 см), бумажные кружки красного цвета (диаметр 2 см) и желтовато-зеленого цвета (диаметр 4–6 см), клей, кисти для клея, салфетки,  муляжи фруктов и ягод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Домашние животные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апуста для крольчат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зывать у детей желание и умение лепить предметы овальной формы, раскатывая глину между ладонями круговыми движениями. Закреплять умение аккуратно работать с глино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Полоса-дорожка (зеленая, светло-коричневая или светло-серая). Пластилин : доски, палочки (на каждого ребенка).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             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Хорошо у нас в детском саду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 Младшая группа. – с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. Тема:  «Шарики и кубик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заниматься творчеством, самостоятельность; продолжать знакомить с квадратом; сравнивать круг и квадрат, наклеивать фигуры, чередуя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Полоска бумаги размером 6х18 см, круги (диаметр 3 см) и квадраты размером 3х3 см (одного цвета на каждый стол), клей, кисти для клея, салфет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Ягоды и грибы.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 Младшая группа. – с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Лепка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лубнички и грибки для белочк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Формировать образное восприятие и образные представления, развивать воображение. Учить детей использовать ранее приобретенные умения и навыки в лепке. Воспитывать доброе отношение к животным, желание сделать для них что-то хороше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(пластилин), доски (на каждого ребенка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1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        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Звери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 Младшая группа. – с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Украсим шарфики для ежат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клеивать изображени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ой фор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точнять название форм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редовать кружки по цвету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цвета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красный, желтый, зеленый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 разных цветов (диаметр 3 см), 1/2 альбомного листа с наклеенной темной полоской (крышей дома), клей, кисти для клея, салфетки (на каждого ребен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>
          <w:trHeight w:val="25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Наступила зима.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 Младшая группа. – с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Лепка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неговичок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ием раскатывания пластелина прямыми движениями ладоней. Учить детей лепить предметы круглой формы. Формировать умение рассматривать работы, выделять сходство и различия, замечать разнообразие созданных изобра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57" w:hanging="0"/>
              <w:rPr/>
            </w:pPr>
            <w:r>
              <w:rPr/>
              <w:t>Пластилин ; дос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Зима в лесу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 Младшая группа. – с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Аппликация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еревья в снегу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Учить правильно набирать кисточкой клей и приклеиват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Иллюстрации на тему: «Время года – зим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Транспорт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 Младшая группа. – с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Леп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олеса для машин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-57" w:right="-57" w:hanging="0"/>
              <w:jc w:val="center"/>
              <w:rPr/>
            </w:pPr>
            <w:r>
              <w:rPr/>
              <w:t>Закреплять умение детей раскатывать глину круговыми движениями; сплющивать шарик, сдавливая его ладонями. Развивать желание лепить. Продолжать отрабатывать навыки лепки. Закреплять умение аккуратно работать с глиной (пластилином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. пластилин; доски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Здравствуй, Новый Год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Украсим елочку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давать в аппликации 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 игруш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-57" w:right="-57" w:hanging="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ображать предмет из 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ких частей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полагать детали в порядке уменьшающейся велич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Альбомные листы, бумажные кружки (разных цветов на разные столы), клей, кисти для клея, салфетки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День, ночь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ветит солнышко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леп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ние аккуратно обращат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я с материалами и оборуд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Пластилин: доски, палочки для украшения вылепленных лепешек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Дикие животные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. Тема:  «Красивая салфеточ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исичк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уз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 бумаге квадратной формы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полагая по углам и в се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ине большие кружки од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вета, а в середине каждой стороны - маленькие кру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го цв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Два образца салфеток, разные по цветовому решению. Белая бумага размером 15х15 см, бумажные кружки разной величины (диаметр 3 см и 2 см), хорошо сочетающиеся по цвету (по 2 цвета на стол, разные сочетания на разные столы), кисти, клей, салфет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Птицы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Лепка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Зернышки для птичек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Учить детей лепить зернышки. Упражнять в раскатывании пластилина прямыми и круговыми движениями ладоней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ластилин желтого цвета или глина, доски (на каждого ребенка)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Где мы живем?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Аппликация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омик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Развивать воображение, творчество детей. Закреплять знания о форме и величине. Упражнять в правильных приемах составления изображений из частей, наклеивания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бомные листы, клей, кисти для клея, салфетки (на кажд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В мире животных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Лепка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«Морковки для зайчат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Продолжать учить детей раскатывать комочки . Закреплять умение лепить аккуратн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Пластилин ;доски (на каждого ребенка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Мы поздравляем наших пап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ткрытка для пап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олагать изображени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, кисти для клея, клей, салфет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  <w:lang w:val="en-US"/>
              </w:rPr>
              <w:t>«Самолеты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: «Самолеты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Развивать умение детей задумывать содержание лепки, доводить замысел до конца. Воспитывать самостоятельность; развивать творчество, воображение. Закреплять усвоенные ранее приемы лепки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Глина (пластилин, пластическая масса), доски, палочки для дорисовывания деталей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Поздравляем наших мам и бабушек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. Тема: «Цветы в подарок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изображать предмет (цветок), располагая лепестки (кружочки) вокруг серед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Бумажные кружки разных цветов и оттенков (диаметр 2–3 см), палочка-стебелек и полоски-листочки зеленого цвета, бумага размером 1/2 альбомного листа любого мягкого тона, кисти для клея, клей, салфет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Внимание, дорога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ельсы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изображении предметов, состоящих из час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Игрушка поезд, доски, палочки для обозначения деталей (на каждого ребенка)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Мир професси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. Тема: «Салфет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вара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узор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 кружков и квадратик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бумажной салфетке ква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ной формы. Развивать чувство рит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Образец салфетки. Бумажные квадраты со стороной 12 см; бумажные кружки (диаметр 2 см) и квадратики со стороной 2 см одного цвета (на каждый стол свой цвет), клей, кисти для клея, салфет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+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«Бытовые прибор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Чайник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ередавать в лепке форму чайника, закреплять прием прищипывания кончиками пальцев , умение прочно скреплять части, плотно прижимая 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 xml:space="preserve">(пластилин), доски (на каждого ребенка)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Весна идет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 Младшая группа. – с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. Тема:«Скворечник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ображать предметы,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оящие из нескольких частей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определять форму час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прямоугольная, круглая, т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Тонированная бумага любого мягкого тона размером 1/2 альбомного листа, бумажные фигуры (прямоугольник размером 8х13 см (стенка), прямоугольник размером 1,5х5 см (полочка), кружок диаметром 3 см (окошко), треугольник-крыша), кисти для клея, клей, салфетки (на каждого ребенк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Деревья и кустарники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Листочки на дереве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желание передавать в лепке образ дерева, форму листочка; упражнять в использовании приема прищипывания, оттягивания кончиками пальцев , умение прочно скреплять части, плотно прижимя 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Пластилин .доски (на каждого ребенка)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рова Т.С. «Изобразительная деятельность в детском саду»:Младшая группа. – с.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ппликац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:«Салют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 составлять композицию из нескольких предметов, свободно располагая их на листе, изображать сал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, на которой изображены цыплята на лугу. Бумага зеленого цвета размером 1/2 листа ватмана (или полоса обоев), бумажные кружки (диаметр 4 и 2 см), полоски коричневой бумаги для ног, глаз, клюва; клей, кисти для клея, клеенки, салфетки (на каждого ребен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Мир насекомых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rPr/>
            </w:pPr>
            <w:r>
              <w:rPr/>
              <w:t xml:space="preserve">Лепк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: «Жук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отбирать из полученных впечатлений то, что можно изобразить в лепке; выяснить, как дети пользуются ранее освоенными способами лепки; закрепить приемы лепки, развивать творческие способности, самостоятель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  <w:t>(пластилин), доски (на каждого ребенка).</w:t>
            </w:r>
          </w:p>
          <w:p>
            <w:pPr>
              <w:pStyle w:val="Style13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color w:val="000000"/>
              </w:rPr>
              <w:t>«Здравствуй, лето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.С. «Изобразительная деятельность в детском саду»:Младшая группа. – с.1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дуванчик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из не</w:t>
              <w:softHyphen/>
              <w:t xml:space="preserve">скольких частей, соблюд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пределенную последова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лист бумаги для фона, бумажные фигуры (квадраты со стороной 5 и 2 см, треугольник с боковой стороной 6 см, красиво сочетающиеся по цвету); клей, кисти для клея, салфетки (на каждого ребен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 «Художественно – эстетическое развитие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ое планирование ОО «Познавательное разви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элементарных математических представл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0" w:type="dxa"/>
        <w:jc w:val="left"/>
        <w:tblInd w:w="-1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1"/>
        <w:gridCol w:w="1652"/>
        <w:gridCol w:w="1847"/>
        <w:gridCol w:w="1745"/>
        <w:gridCol w:w="2169"/>
        <w:gridCol w:w="2732"/>
        <w:gridCol w:w="1552"/>
        <w:gridCol w:w="1942"/>
      </w:tblGrid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нятия, месяц,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недел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одическая литератур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1179" w:firstLine="117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ind w:left="-1179" w:firstLine="117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 и задачи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 для НОД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оды и прием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грация ОО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До свидания, лето, здравствуй, детский сад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 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Шар, к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различать и называть шар (шарик) и куб (кубик) независимо от цвета и размера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ольшие и маленькие красные шары, большие и маленькие зеленые кубы; 2 коробочки красного и зеленого цветов; игрушки: мишка, грузовик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аточ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нькие красные шары, маленькие зеленые к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Что нам осень подарил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ольшой, мален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различать контрастные по величине предметы, используя при этом слова: большой, малень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ольшая и маленькая куклы, 2 кроватки разного размер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больших куби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ленькие кубики (по 3-4 шт. для каждого ребе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Семья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ть умение составлять группу предметов из отдельных предметов и выделять из нее один предмет, учить отвечать на вопрос «сколько?» и определять совокупности словами: один, много, ни одног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кругом; учить обследовать его форму осязательно-двигательным путе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кла, корзина, круг, картонный поезд без колес, поднос, салфетка, таз с водо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аточ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и одинакового размера и цвета, у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Овощи и фрукты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Тема: «Один, много, ни од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составлять группу предметов из отдельных предметов и выделять один предмет из группы, обозначать совокупности словами: один, много, ни одног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учить различать и называть круг, обследовать его осязательно двигательным путем и сравнивать круги по величине: большой, малень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монстрацион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, мешочек, большой и маленький круги одинакового цвет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вощи (по количеству детей), глина(пластилин), дощечки для лепки, салф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Золотое время год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линный- корот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два предмета по длине и обозначать результат сравнения словами: длинный, короткий; длиннее, коро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составлять группу предметов из отдельных предметов и выделять один предмет из группы, обозначать совокупности словами: один, много, ни одного.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е картонные дорожки одинакового цвета, но разной длины, две корзины с большими и маленькими мячам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ольшие и маленькие мячи (для каждого по одному мяч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Посуд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дин и м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находить один и много предметов в специально созданной обстановке, отвечать на вопрос «сколько?», используя слова один, мног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равнивать два предмета по длине способами наложения и приложения, обозначать результаты сравнения словами: длинный, короткий; длиннее, коро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ыре-пять групп игрушек, 2 коробки разного разм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енточки одного цвета но разной длинны (по 2 шт. для каждого ребенка)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Домашние животные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Тема: «Круг и квадр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находить один и много предметов в специально созданной обстановке, обозначать совокупности словами: один, мног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квадратом, учить различать круг и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осылка» с игрушками (машины, матрешки, пирамидка, мяч); квадрат и круг одинакового цвета (длина сторон квадрата и диаметр круга – 14 см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уги и квадраты одинакового цвета (длина сторон квадрата и диаметр круга 8 с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Хорошо у нас в детском саду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Сравнение двух предметов по дл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я сравнивать два предмета по длине, результаты сравнения обозначать словами: длинный, короткий; длиннее, короч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умении находить один и много предметов в окружающей обстанов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орудование и атрибуты физкультурного зала, 2 шнура разного цвета и длины (свернуты в большой и маленький клубки), коло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Ягоды и грибы</w:t>
            </w:r>
            <w:r>
              <w:rPr>
                <w:color w:val="000000"/>
              </w:rPr>
              <w:t>»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  <w:t>Тема: «Круг и квадр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совершенствовать умение находить один и много предметов в окружающей обстанов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различать и называть круг и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сравнивать два предмета способами наложения и приложения, обозначать результаты сравнения словами: длинный, короткий; длиннее, короче.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уг (диаметр 14 см), квадрат (длина стороны 14 см) одинакового цвета; игрушка кошка, большой и маленький стаканы для карандашей, поднос для геометрических фигур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андаши разных цветов (длина – 10 см и 20 см); круги (диаметр 7-8 см), квадр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длина стороны 7 – 8 см)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Звери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ного - поров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две равные группы предметов способом наложения, понимать значения слов: по много, поровн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ориентировании на собственном теле, различать правую и левую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ушка снеговик, 4 ведерка, 4 совоч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аточ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полосные карточки с изображениями 3-4 снеговиков без шапочек - ведерок, на подносах – по 3-4 шапочки - ведерка, контурные изображения варежек на левую и правую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Наступила зима.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ного - поров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равнивать две равные группы предметов способом наложения, активизировать в речи выражения: по много, поровну; столько – сколько. Совершенствовать умения сравнивать два предмета по длине, используя приемы наложения и приложения и слова: длинный, короткий; длиннее, коро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Два шарфика одинакового цвета, но разной длины, кукл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етки разной длинны (по 2 шт. для каждого ребенка), птички, вырезанные из картона (по 5 шт. для каждого ребенка), шн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Зима в лесу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равнение двух предметов по шир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два предмета, контрастных по ширине, используя приемы наложения и приложения; обозначать результаты сравнения словами: широкий, узкий; шире, уж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равнивать две равные группы предметов способом наложения, обозначать результаты сравнения словами: по много, поровну; столько, сколь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ирокая и узкая дорожки одинаковой длины, выложенные из строительного материала; картинка с изображением коз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нополосные карточки, на подносе – картинки с изображением козлят и кочанов капусты (по 4-5 шт. для каждого ребе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Транспорт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равнение двух предметов по шир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равнивать два предмета по ширине способами наложения и приложения, определять результаты сравнения словами: широкий, узкий; шире, уж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и сравнения двух равных групп предметов способом наложения; умение обозначать результаты сравнения словами: широкий, узкий; шире, у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а изготовленных из картона ручейка, разных по ширине; цветы с круглой и квадратной сердцевина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нополосные карточки, блюдца и оладушки, вырезанные из картона (по 5 шт. для каждого ребенка), цветы с круглыми и квадратными сердцевинами меньшего размера, чем у воспитателя (по одному на каждого ребе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Здравствуй, Новый Год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равнение двух предметов по шир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треугольником: учить различать и называть фигур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сравнивать две равные группы способом наложения, обозначать результаты сравнения словами: по много, поровну; столько, скольк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навыки сравнения двух предметов по ширине, учить пользоваться словами: широкий, узкий; шире, уже, одинаковые по шир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ушка – заяц, письмо, круг (диаметр 10 см), треугольник (длина стороны 10 см.), 2 «ледяные» дорожки одинаковой длины, изготовленные из картона (ширина одной - 30 см, другой - 15 см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руги (диаметр 5 см), однополосные карточки с наклеенными на них домиками - квадратами, и контурными изображениями крыш – треугольниками (на карточке по 5 домиков); на подносах – треугольники (по 5 шт. для каждого ребенка), соответствующие по размеру контурным изображениям на карточк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День, ночь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Треуголь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две равные группы предметов способом приложения, обозначать результаты сравнения словами: по много, поровну; столько сколь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знакомить с треугольником, учить называть и сравнивать его с квадратом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узовик, кубики (5 шт.), матрешки (5 шт.); круг (диаметр 10 см), квадрат (длина стороны 10 см), треугольник (длина стороны 10 см); лесен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ух полосные карточки, разделенные н6а «окошки»: в верхних «окошках» изображены матрешки (5 шт.); на подносах по 5 мячей вырезанных из картона; круги, квадраты, треугольники (по одному для каждого ребе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«Дикие животные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ного, поров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равнивать две равные группы предметов способом приложения, обозначать результаты сравнения словами: по много, поровну; столько, скольк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различать и называть знакомые геометрические фигуры (круг, квадрат, треугольник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определении пространственных направлений от себя и обозначать их словами: вверху,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ланелеграф, круг, квадрат, треугольник, ел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ух полосные карточки: елочки и зайчики, вырезанные из картона (по 5 шт. для каждого ребенка); плоскостные изображения елочек (высота 15-20 см); геометрические фигуры (круги, квадраты, треугольники) двух размеров и двух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Птицы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ного, поров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риемами сравнения двух предметов по высоте, учить понимать слова: высокий, низкий; выше, ниж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определении пространственных направлений от себ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и сравнения двух равных групп предметов способом приложения и пользоваться словами: по много, поровну; столько, сколь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Две елочки, контрастные по высоте; картонный заборчик на подставке, воробьи (по количеству детей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борчики контрастные по высоте (по 2 шт. для каждого ребенка); зерн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Где мы живем?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ысокий - низ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равнивать два предмета по высоте (способами наложения и приложения), обозначать результаты сравнения словами: высокий, низкий; выше, ни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совершенствовать навыки сравнения двух равных групп предметов способами наложения и приложения, обозначать результаты сравнения словами: поровну; столько, сколько.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Две контрастные по высоте матрешки (плоскостные изображ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онтрастные по высоте пирамидки (плоскостные изображения; по 2 шт. для каждого ребенка), однополосные карточки, на подносах – квадраты и треугольники ( по 5 шт. для каждого ребенка), гаражи, выстроенные из строительного материала, машины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В мире животных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ысокий - низ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две неравные группы предметов способом наложения, обозначать результаты сравнения словами больше -меньше, столько-сколь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сравнивать два контрастных по высоте предмета знакомыми способами, обозначать результаты сравнения словами высокий - низкий, выше - ниже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артинка с изображением 5 снеговиков без носиков-морковок, 2 мешочка одинакового цвет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днополосные карточки; варежки, украшенные снежинками (по 4 для каждого ребёнка); варежки без снежинок (по 1 для каждого ребёнка); пирамидки, разные по высоте(по 2 для каждого ребёнка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Мы поздравляем наших пап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ольше-мен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равнивать две неравные группы предметов способами наложения и приложения, обозначать результаты сравнения словами больше - меньше, столько - сколько, поровн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различать и называть круг, квадрат, треугольни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Фланелеграф; контурные изображения котят и корзинок( по 5 шт.); геометрические фигуры разной величины и разного цвета (круг, квадрат, треугольник), поднос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Двух полосные карточки; мишки и конфеты, вырезанные из картона (по 5 шт. для каждого ребёнка);геометрические фигуры разной величины и разного цвета (круги, квадраты, треугольники; по одной для каждого ребё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Самолет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ольше-мен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сравнивать две равные и неравные группы предметов, пользоваться выражениями поровну, столько - сколько, больше, меньш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способы сравнения двух предметов по длине и высоте, обозначать результаты сравнения соответствующи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е красные и низкие синие ворота, стульчики(на один больше количества детей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лоски-дорожки зелёного и жёлтого цветов разной длины, машины (по 2 для каждого ребё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Поздравляем наших мам и бабушек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только - сколь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сравнении двух групп предметов способами наложения и приложения, пользоваться словами столько -сколько, больше - меньш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различать и называть части суток: день, н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монстрацион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нелеграф, 5 птичек, 5 зёрнышек, картинка с изображением играющего ребёнка, картинка с изображением спящего ребён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аточ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полосные карточки; картинки с изображением скворечников без окошек (по5 шт. для каждого ребёнка); кружочки (на один меньше, чем скворечни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Внимание ,дорога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равнение двух неравных групп предме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способы сравнения двух предметов по длине и ширине, обозначать результаты сравнения соответствующими слов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различать количество звуков на слух(много и один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различении и назывании геометрических фигур: круга, квадрата,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монстрацион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нелеграф; картинки с изображением бычка, мышки, лягушки, зайца, вороны, поросят; 3-4 ёлочки; барабан, металлофон, дудочка; 2 дорожки разной длины, 2домика, 2 двери разной ширины, дощечки разной высоты; домики с нарисованными на них геометрическими фигурами: кругом, квадратом, треугольником; аудиозапись песенки трёх поросят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аточ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фигуры: круг, квадрат, треугольник (по одной фигуре для каждого ребёнка), полоски разной ширины (двери доми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Мир професси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руг, квадрат, треуголь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оспроизводить заданное количество предметов и звуков по образцу (без счёта и называния числа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различать и называть знакомые геометрические фигуры: круг, квадрат, тре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монстрацион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нелеграф, 2 куклы, бусы, состоящие из трёх бусинок одного цвета и величины, дудочка, квадрат синего цвета, квадрат красного цвет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аточ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езанные из картона круги-бусинки (по 3 шт. для каждого ребёнка), двух полосные карточки, треугольники(по 4 шт. для каждого ребёнка), квадраты(по 4 шт. для каждого ребёнка), разноцветные треугольники и квадраты для игры «Найди па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Бытовые прибор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ольшой, мален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воспроизводить заданное количество предметов и звуков по образцу(без счёта и называния числа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умении сравнивать два предмета по величине, обозначать результаты сравнения словами большой, маленьк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умении различать пространственные направления от себя и обозначать их словами: впереди - сзади, слева- с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монстрацион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нелеграф, большой и маленький клоуны, игрушечная собачка, кружочки(4шт.), погремуш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нополосные карточки, кружочки (по 4 для каждого ребёнка), карточки с изображением игрушек, музыкальных инструментов, предметов одежды разного размер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Весна идет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ольшой, мален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одно и много движений и обозначать их количество словами один, мног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умении различать пространственные направления относительно себя, обозначать их словами впереди - сзади, вверху - внизу слева - с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составлять группу предметов и выделять один предмет из группы.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монстрацион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а, медведь, шарики, круги красного, синего и жёлтого цветов, карточка с кругами тех же цвет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арики, круги красного, синего и жёлтого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Деревья и кустарники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дин, м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умении воспроизводить заданное количество движений и называть их словами много и од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различать и называть части суток: утро, вечер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монстрацион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-образец с изображением бабочек - жёлтая, красная, зелёная, жёлтая; цветы тех же цветов ( по количеству детей), модель частей суток (круг со стрелкой, разделённой на четыре части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аточ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очки- жёлтая, красная, зелёная, жёлтая, карточки с изображением детей в разное время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а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ольше-мен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равнивать два предмета по высоте (способами наложения и приложения), обозначать результаты сравнения словами: высокий, низкий; выше, ниж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совершенствовать навыки сравнения двух равных групп предметов способами наложения и приложения, обозначать результаты сравнения словами: поровну; столько, скольк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Две контрастные по высоте матрешки (плоскостные изображения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онтрастные по высоте пирамидки (плоскостные изображения; по 2 шт. для каждого ребенка), однополосные карточки, на подносах – квадраты и треугольни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по 5 шт. для каждого ребенка), гаражи, выстроенные из строительного материала, маш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Мир насекомых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ольшой, мален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одно и много движений и обозначать их количество словами один, мног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умении различать пространственные направления относительно себя, обозначать их словами впереди - сзади, вверху - внизу слева - спра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составлять группу предметов и выделять один предмет из групп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монстрацион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а, медведь, шарики, круги красного, синего и жёлтого цветов, карточка с кругами тех же цвет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арики, круги красного, синего и жёлтого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Здравствуй, лето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только - сколь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сравнении двух групп предметов способами наложения и приложения, пользоваться словами столько -сколько, больше - меньш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различать и называть части суток: день, н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монстрацион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нелеграф, 5 птичек, 5 зёрнышек, картинка с изображением играющего ребёнка, картинка с изображением спящего ребён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аточ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полосные карточки; картинки с изображением скворечников без окошек(по5 шт. для каждого ребёнка); кружочки(на один меньше, чем скворечни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Здравствуй ,лето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нятия по формирова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х математических представле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Помора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Поз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дин, м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умении воспроизводить заданное количество движений и называть их словами много и од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различать и называть части суток: утро, вечер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монстрацион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-образец с изображением бабочек- жёлтая, красная, зелёная, жёлтая; цветы тех же цветов( по количеству детей),модель частей суток(круг со стрелкой, разделённой на четыре части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аточн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очки - жёлтая, красная, зелёная, жёлтая, карточки с изображением детей в разное время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ое планирование  ОО «Социально – коммуникативное развит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комление с предметным и социальным окружение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05"/>
        <w:gridCol w:w="1818"/>
        <w:gridCol w:w="1898"/>
        <w:gridCol w:w="2540"/>
        <w:gridCol w:w="1831"/>
        <w:gridCol w:w="1561"/>
        <w:gridCol w:w="1970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яц/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недел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еская литерату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НО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и задач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риалы   для НОД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и при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грация 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До свидания, лето, здравствуй, детский сад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: «Путешествие по групп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ь: Учить ориентироваться в пространстве.вести диалог с воспита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ылочный ящик, предметы кукольной одежды (рубашка, платье, шуба, юбка, кофта, брюки), муляжи овощей (морковь, помидор, огурец, репа), поднос, коробочка, предметные картинки (мебель, одежда, транспор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Что нам осень подарила»</w:t>
            </w:r>
            <w:r>
              <w:rPr/>
              <w:t>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 «Осень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отвечать на вопросы,развивать реч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ылочный ящик, предметы кукольной мебели (стул, стол, кровать, диван, шкаф); кукольная комната, кукла Катя в кроватке; муляжи овощей (огурец, морковь, репа) и фруктов (яблоко, груша, банан), 2 поднос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Семья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«Папа, мама,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Формирование первонача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я о семье. Воспитывать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енка интерес к собственному и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ла Катя, фотоальб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семейными фотограф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е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Овощи и фрукт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а «Овощи  и фрукты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Обучение детей определять и различать овощи и фрукты ,выделять основные признаки предметов группировать предметы по признака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ылочный ящик, предметы кукольной мебели (стул, стол, кровать, диван, шкаф); кукольная комната, кукла Катя в кроватке; муляжи овощей (огурец, морковь, репа) и фруктов (яблоко, груша, банан), 2 поднос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Золотое время год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.В . Дыбина «Ознакомление с предметным окруж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: «Осень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: Разширять представления о природе  развивать художественное восприят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на осеннюю тем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Посуда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: «Посу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правильно называть и различать посу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ик , кукла Катя , пос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Домашние животные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.В .Дыбина «Ознакомление с предметами  и  социальным окружением». с 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«Домашние животные и их детеныши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называть и различать домашних животных и их детенышей,развивать воображение 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 : «Домашние животные и их детеныш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Хорошо у нас в детском саду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орошо у нас в детском саду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Обучение детей ориентироваться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которых помещениях 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с приглашением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ю по детскому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Ягоды и грибы.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язева О.Л. «Я-Ты-Мы». Программа социально-экономического развития до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кусный-невку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вместе с детьми их предпочтения в 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отворение С.Маршака «Воробей в зоопар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Звери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матривание картины : «Дикие животны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отвечать на вопросы,развивать речь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натему : «Звери зи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Наступила зима.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отвечать на вопросы, развивать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: 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Зима в лесу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ш зайчонок заболел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«Зим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детям представление о том, ч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ма проявляет заботу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ой зайчикам холодно  в лес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ка доктора Айболи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редметами (градусник, горчичники, йод и т.д.), зайчик (игруш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Транспорт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«Транспорт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различать и называть транспорт,развивать реч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«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Здравствуй, Новый Год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.В .Дыбина «Ознакомление с предметами и социальным окружением»с 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«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отвечать на вопросы,развивать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е иллюстраций на новогоднюю тема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7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День, ночь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4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«Части суток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Дать детям представление о частях суток, развивать реч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« Части су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Дикие животные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язева О.Л. «Я-Ты-Мы». Программа социально-эмоционального развития до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ычный -стран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самое общее представление о том, что такое «обычное-необыч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 К.Чуковского «Путаница», шапочка-маски героев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тицы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.В . Дыбина «Ознакомление  с предметным и социальным окружением». с 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« Птицы на нашем участке зи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накомить с отличительными особенностями  разных птиц,учить различать и  называть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 : «Птиц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Где мы живем?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3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«Большие дома и домик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детей вести диалог с воспитателем. развивать умение мысл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на тему: «Дома и д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В мире животных зимой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«Домашние животные – зимо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различать и правильно называть домашних животных, воспитывать любовь к животным 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: «Домашние животны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2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Мы поздравляем наших пап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«Папочки –любимые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вести диалог с воспитателем, развивать речь 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тографии: «Наши пап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«Самолеты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«Воздушный транспорт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Дать детям понятие  - воздушный транспорт, развивать реч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 : «Воздушный 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Поздравляем наших мам и бабушек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« Мамочки и баб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Воспитывать любовь к родным, развивать речь 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тографии мам и бабушек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5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Внимание .,дорога!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. В .Дыбина «Ознакомление  с предметным и социальным окруж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«Какой транспорт      тебе нравитс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Помочь детям понять, что их вкусы и предпочтения могут быть разным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: «Транспорт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професси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. В .Дыбина «Ознакомление  с предметным и социальным окружением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Няня моет посуду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знакомить детей с трудом работников дошкольного учреждения – помощников воспитателей; учить называть их по имени, отчеству, обращаться к ним на «вы»; показать отношение взрослого к труду. Воспитывать уважение к помощнику воспитателя, к его труду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 Катя, фотограф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товые приборы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. В .Дыбина «Ознакомление  с предметным и социальным окруж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«о бытовых приборах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совершенствовать умение детей выделять существенные признаки предметов, устанавливать элементарные причинно - следственные связи между предметам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описания предмета: принадлежность к природному и рукотворному миру, цвет, форма, основные части, размер, легкий или тяжелый, материал, назначени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Весна идет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. В .Дыбина «Ознакомление с предметным и социалным окруж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«Признаки вес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различать и называть признаки весны, развивать реч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отворение: «Весна» В.Плещ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Деревья и кустарники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бина О.В. «Ознакомление с предметами и социальным окружением. Младшая группа. с 4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«Деревья и кустарник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отвечать на вопросы,развивать реч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: «Деревья и кустар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нитрорин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ниторин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День Победы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. В .Дыбина «Ознакомление  с предметным и социальным окруж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5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«Опразднике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вести диалог с воспитателем, развивать речь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на тему день Побе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Мир насекомых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. В .Дыбина «Ознакомление  с предметным и социальным окруж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5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«Онасекомых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знакомить детей с характерными особенностями весенней погоды. Расширять представление о насекомых. Формировать представление о простейших связях в природе.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рама весеннего леса. Игрушки: черная гуашь, силуэты божьих корово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4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ствуй, лето!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язева О.Л. «Я-Ты-Мы». Программа социально-эмоционального  развития.» дошкольни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2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Выбор игры, любимая игрушка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определить вместе с детьми их предпочтения в играх и игруш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имые игруш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ствуй ,лето!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. В .Дыбина «Ознакомление  с предметным и социальным окруж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5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02"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Беседа: «</w:t>
            </w:r>
            <w:r>
              <w:rPr/>
              <w:t>Здравствуйте, травушка-муравушка и золотой одуванчик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Calibri;Segoe UI"/>
              </w:rPr>
            </w:pPr>
            <w:r>
              <w:rPr>
                <w:rFonts w:eastAsia="Calibri;Segoe UI"/>
              </w:rPr>
              <w:t>Цель: уточнить знания детей о весенней траве (зеленая, нежная, шелковистая) и одуванчике (желтый, круглый, похожий на солнышко, длинные узкие лепестки, зубчатые листья), об условиях, необходимых для роста (солнце, свет, тепло, вода, земля); дать знания о связях в природе: бабочки пьют сладкий сок цветов не будет цветов – не будет и бабочек; воспитывать бережное отношение ко всему живом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 цветов, предметы  для игры «Собери цвето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 тактильно – мышечной наглядности,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 – коммуникативное развитие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ое планирование ОО «Физическое развитие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693"/>
        <w:gridCol w:w="1882"/>
        <w:gridCol w:w="2017"/>
        <w:gridCol w:w="9"/>
        <w:gridCol w:w="17"/>
        <w:gridCol w:w="23"/>
        <w:gridCol w:w="11"/>
        <w:gridCol w:w="23"/>
        <w:gridCol w:w="1770"/>
        <w:gridCol w:w="1656"/>
        <w:gridCol w:w="2498"/>
        <w:gridCol w:w="1655"/>
        <w:gridCol w:w="61"/>
        <w:gridCol w:w="1638"/>
      </w:tblGrid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/недел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НОД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О</w:t>
            </w:r>
          </w:p>
        </w:tc>
      </w:tr>
      <w:tr>
        <w:trPr>
          <w:trHeight w:val="560" w:hRule="atLeast"/>
        </w:trPr>
        <w:tc>
          <w:tcPr>
            <w:tcW w:w="15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 свидания, лето, здраствуй детский сад!»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Приучать детей ходить и бегать небольшими группами, за воспитателем, учить ходить между двумя линиями, сохраняя равновесие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с. 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: кукла, мишка, два шнур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одьба и бег небольшими группами в прямом направлении за воспита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йдем в го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дьба между двумя ли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Бегите ко мн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Ходьба стайкой за воспитателем в обход зала, в руках у педагога мишка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нам осень               подарила»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чить детей ходить и бегать всей группой в прямом направлении за воспитателем, подпрыгивать на двух ногах на месте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с. 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: кукла, мишка, большой мяч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всей группой (стайкой) за воспита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ыжки на двух ногах на ме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Догони мяч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стайкой за воспитателем, в руках у него большой мяч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»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чить детей ходить и бегать по кругу, сохраняя устойчивое равновесие в ходьбе и беге по ограниченной площади, упражнять в подпрыгивании на двух ногах на месте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с. 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а кубика на каждого ребенка, два шнура, две стойк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по кругу. Построение вокруг куб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пражнение на равновесие – ходьба и бег между двумя ли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ыжки – подпрыгивания на двух ногах на ме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аседка и цыплят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м/п «Найди цыпленка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ощи   и фрукты»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чить детей во время ходьбы и бега останавливаться на сигнал воспитателя, при перепрыгивании приземляться на полусогнутые ноги, упражнять в прокатывании мяч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с. 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по кол-ву детей, шнур, две рейк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в колонне по одному, с остановкой на сигнал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– перепрыгивание через шнур, положенный на п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тание мячей в прямом направлении. П/и «Поезд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м/п «Угадай, кто кричит»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е время года»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Закреплять умение ходить и бегать по кругу, учить энергичному отталкиванию мяча при прокатывании друг другу, упражнять в ползании на четвереньках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с. 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, плоские обручи (диаметр 30-35 см) по кол-ву детей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по к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тание мячей друг другу (стоя на коленях) на расстоянии 1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лзании на четверень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ез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в колонне по одному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»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чить детей останавливаться во время бега и ходьбы по сигналу воспитателя, подлезать под шнур, упражнять в равновесии при ходьбе по уменьшенной площади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с. 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 по кол-ву детей, два шнура, две стойк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в колонне по одному с остановкой по сигналу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лезание под шнур на четверень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и бег между двумя лини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Бегите к флажку»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животные»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детей в ходьбе и беге (ходьба и бег чередуются), учить сохранять устойчивое равновесие в ходьбе по уменьшающейся площади, мягко приземляться в пряжках.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е ленточки на каждого ребенка, два шнура, две стойк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в колонне по одно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дьба и бег между двумя линиями (ширина дорожки 20 см). Бег и ходьба выполняются по коман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ыжки на двух ногах, продвигаясь впере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Мышки в кладово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«Где спрятался мышонок?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 у нас в детском саду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Упражнять в ходьбе колонной по одному, выполняя задание по указанию воспитателя, в пряжках из обруча в обруч, учить приземляться на полусогнутые ноги, упражнять в прокатывание мяча друг другу. 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и плоские обручи (диаметр 30 см) по кол-ву детей в групп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в колонне по одному, выполняя задание по указанию воспитателя,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в обруч и из обру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катывание мячей в прямом направлении. Дети катят мячи и бегут за ни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Трамва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в колонне по одному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годы и грибы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детей в ходьбе и беге колонной по одному, ловить мяч, брошенный воспитателем, и бросать его обратно, ползать на четвереньках (с опорой на ладони и колени) в прямом направлении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е погремушки на каждого ребенка, большой мяч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колонной по одному. Изменение темпа по сигналу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овить мяч от воспитателя и бросать его обратно (расстояние 0,5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лзание на четвереньках в прямом направл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 ровненькой дорож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м/п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ри зимой»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в ходьбе колонной по одному, выполняя задание воспитателя, закреплять умение подлезать под дугу на четвереньках, сохранять равновесие при ходьбе по уменьшенной площади опоры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а кубика на каждого 4-6 дуг (высота 50 см), два шнура и рейк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колонной по одному с выполнением задания, бег в колонне по одно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лезание под дугу на четверень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между двумя ли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айди свой домик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тупила зима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чить ходить и бегать врассыпную, используя всю площадь зала, сохранять устойчивое равновесие при ходьбе по доске, в прыжках, упражнять в приземлении на полусогнутые ноги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(ширина 15 см), 6 плоских обручей (диаметр 30см), 2 стойки и шну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дьба по доске. Прыжки на двух ногах из обруча в обру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аседка и цыплят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гра м/п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 в лесу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Ходить и бегать по кругу, учить мягкому спрыгиванию на полусогнутые ноги, упражнять в прокатывании мяча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а (от кольцеброса) по кол-ву детей, 2-3 скамейки, мячи по кол-ву детей в группе, резиновые дорожк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по к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рыгивание со скамейки на резиновую дорож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тание мячей в прямом направл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ез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м/п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Ходить и бегать врассыпную, катать мячи друг другу, выдерживать направление, подлезть под дугу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по кол-ву детей в группе, рейки или шнуры для ориентир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тание мячей в ворота друг другу. Подлезание под 2-4 ду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Воробышки и кот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колонной по одному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 Новый ,год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Ходить и бегать по кругу, не держась за руки, подлезать под шнур, не касаясь руками пола, сохранять равновесие при ходьбе по доске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а кубика на каждого ребенка, две стойки и шнур, доска (ширина 15 см)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по к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лезание под шнур, не касаясь пола ру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по доске, руки на поя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тички и птенчи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колонной по одному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; ночь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Ознакомить детей с построением и ходьбой парами, сохранять устойчивое равновесие при ходьбе по доске, упражнять в пряжках, продвигаясь вперед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чки по кол-ву детей, доска (ширина 10 см), несколько дуг для игр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парами и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дьба по доске (шириной 10 см), руки на поя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ыжки на двух ногах, продвигаясь впере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роли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в колонне по одному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Ходить и бегать врассыпную, при спрыгивании, продолжать учить мягкому приземлению ну полусогнутые ноги, прокатывать мяч вокруг предмета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а флажка на каждого ребенка, две скамейки, мячи и стулья по кол-ву детей в подгрупп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рыгивание со скамейки (высота 15 с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катывание мяча вокруг стула (кегли, кубик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Трамва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м/п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ы зимой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в ходьбе парами и беге врассыпную, прокатывать мяч друг другу, подлезать под дугу, не касаясь руками пола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по кол-ву детей в подгруппе, 4 дуги, шнур для игр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парами,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тание мячей друг другу через вор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лезание под дугу, не касаясь руками п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ягуш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м/п «Угадай, кто кричит»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в ходьбе и беге с остановкой по сигналу воспитателя, подлезать под шнур, не касаясь руками полу, формировать правильную осанку при ходьбе по доске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по кол-ву детей, две доски (ширина 10 см), две стойки, шну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с остановкой по сигналу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лезание под шнур, не касаясь руками п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айди свой цвет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гра м/п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мы живем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в ходьбе и беге врассыпную, учить ходить переменными шагами, через шнуры, упражнять в пряжках из обруча в обруч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е погремушки на каждого ребенка, 6 плоских обручей, 5-6 коротких шнуров, 2 стойки и шнур для иг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дьба, перешагивания через шн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Мыши в кладово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в колонне по одному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 животных зимой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в ходьбе и беге колонной по одному, выполняя задания. При спрыгивании учить приземляться на полусогнутые ноги. Упражнять в прокатывании мяча друг другу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 по кол-ву детей, 2 скамейки (высота 15 см), мячи по числу детей в подгрупп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в колонне по одному с выполнением задания,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рыгивание со скамей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катывание мячей в прямом направл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тички в гнездышках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«Угадай, кто кричит»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поздравляем наших пап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в ходьбе переменным шагом (через шнуры), бег врассыпную, бросать мяч через шнур, подлезать под шнур, не касаясь руками пола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 каждого ребенка, 5-6 шнуров (косичек), 2 стойки и шну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в колонне по одному, перешагивая через шнуры (попеременно правой и левой ного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росание мяча через шнур двумя ру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лезание под шнур, не касаясь руками п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Воробышки и кот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в колонне по одному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леты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в ходьбе по одному, выполняя задания, и беге врассыпную, пролезать в обруч, не касаясь рукам пола, сохраняя равновесие при ходьбе по доске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бруча ( диаметр 50 см), две доски, флажки по кол-ву детей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в колонне по одному, выполняя задания по сигналу воспитателя,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лезание в обруч, не касаясь руками п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по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айди свой цве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в колонне по одному с флаж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поздравляем наших мам и бабушек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Ходит и бегать по кругу, сохраняя устойчивое равновесие при ходьбе по уменьшенной площади, мягко приземлиться в прыжках с продвижением вперед. 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а кубика на каждого, два шнура, два флажка на подставк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по к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дьба по шнуру, положенному прямо (длина 3 м). приставляя пятку одной ноги к носку друг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ыжки на двух ногах, продвигаясь впер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роли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«Найди кролика»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имание дорога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в ходьбе и беге парами и беге врассыпную. Познакомить с прыжками в длину с места (основное внимание уделить приземлению на обе ноги), прокатывать мяч между предметами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а султанчика на каждого ребенка, два шнура, мячи по кол-ву детей в подгрупп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парами,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в длину с м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катывание мяча между предме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езд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м/п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профессий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Ходить и бегать по кругу, учить бросать мяч о землю и ловить его двумя руками, упражнять в ползании по скамейке (на ладонях и коленях)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по кол-ву детей, две скамейк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по кругу. Построение в колонну по одно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росание мяча о землю двумя руками и ловя е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лзание по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ймай комар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в колонне по одному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товые приборы»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в ходьбе парами и беге врассыпную, учить правильному хвату руками за рейки при влезании на наклонную лестницу, упражнять в ходьбе с перешагиванием через бруски (переменный шаг).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а флажка на каждого ребенка, 6-8 брусков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парами,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езание на наклонную лестни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с перешагиванием через брус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айди свой цвет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в колоне по одному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идет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в ходьбе и беге с остановкой по сигналу воспитателя, сохранять устойчивое равновесие при ходьбе на повышенной опоре, упражнять в прыжках в длину с места.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камейки, два шнура, по два кубика на каждого ребенк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с остановкой по сигналу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дьба по скаме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ыжки в длину с 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аседка и цыпля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«Где цыпленок?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ья и кустарники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Ходить колонной по одному, бегать врассыпную, в прыжках в длину с места, продолжать учить приземляться одновременно на обе ноги, упражнять в бросании мяча о пол.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зулаева Л.И., 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 по кол-ву детей в группе, два шнура, мячи по числу детей в подгрупп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с высоким подниманием колен – лошадки,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в длину с 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росание мяча о бол двумя ру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 ровненькой дорож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м/п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чить ходить и бегать по кругу, сохранять равновесие при ходьбе на повышенной опоре, упражнять в перепрыгивании через шнур.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а (о кольцеброса) по кол-ву детей, 2 скамейки, 6-8 шнуров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по к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дьба по скаме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Мыши в кладово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гра «Где спрятался мышонок?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насекомых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Ходить и бегать врассыпную, продолжать учить приземляться на носочки в прыжках в длину с места, упражнять в подбрасывании мяча вверх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е погремушки на каждого ребенка, два шнура, мяч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врассып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в длину с места (расстояние между шнурами 15 с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брасывание мяча вверх двумя ру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ез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м/п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 лето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Ходить колонной по одному, выполняя задания по сигналу воспитателя, бегать врассыпную, учить подбрасывать мяч вверх и ловить его, упражнять в ползании по скамейке на ладонях и коленях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по кол-ву детей, две скамейки, шну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и бег в колонне по одному, выполняя задание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брасывание мяча вверх двумя ру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лзание по скамей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Воробышки и ко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в колонне по одно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лето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пражнять в ходьбе, отрабатывать переменный шаг и координацию движений, и беге врассыпную, закреплять умение влезать на наклонную лесенку, не пропуская реек, упражнять в равновесии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в детском са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, 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лесенки, две доски, 5-6 коротких шнуров, цветные ленточки (для игры)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в колонне по одному с перешагиванием через шнуры, бег врассыпну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щеразвивающие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езание на наклонную лесен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по доске, руки на поя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айди свой цвет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в колонне по одному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етод, практический метод, игровой метод, словесные методы, приемы обучения, наглядно – зрительные приемы, прие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Calibri;Segoe U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Segoe UI Symbol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</w:rPr>
  </w:style>
  <w:style w:type="character" w:styleId="Style10">
    <w:name w:val="Основной шрифт абзаца"/>
    <w:qFormat/>
    <w:rPr/>
  </w:style>
  <w:style w:type="character" w:styleId="FontStyle207">
    <w:name w:val="Font Style207"/>
    <w:basedOn w:val="Style10"/>
    <w:qFormat/>
    <w:rPr>
      <w:rFonts w:ascii="Century Schoolbook" w:hAnsi="Century Schoolbook" w:cs="Century Schoolbook"/>
      <w:sz w:val="18"/>
      <w:szCs w:val="18"/>
    </w:rPr>
  </w:style>
  <w:style w:type="character" w:styleId="FontStyle202">
    <w:name w:val="Font Style202"/>
    <w:basedOn w:val="Style10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5">
    <w:name w:val="Font Style25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7">
    <w:name w:val=" Знак Знак7"/>
    <w:basedOn w:val="Style10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6">
    <w:name w:val=" Знак Знак6"/>
    <w:basedOn w:val="Style10"/>
    <w:qFormat/>
    <w:rPr>
      <w:rFonts w:ascii="Tahoma" w:hAnsi="Tahoma" w:eastAsia="Calibri;Segoe UI" w:cs="Tahoma"/>
      <w:sz w:val="16"/>
      <w:szCs w:val="16"/>
      <w:lang w:val="ru-RU" w:bidi="ar-SA"/>
    </w:rPr>
  </w:style>
  <w:style w:type="character" w:styleId="5">
    <w:name w:val=" Знак Знак5"/>
    <w:basedOn w:val="Style10"/>
    <w:qFormat/>
    <w:rPr>
      <w:rFonts w:ascii="Calibri;Segoe UI" w:hAnsi="Calibri;Segoe UI" w:eastAsia="Calibri;Segoe UI" w:cs="Calibri;Segoe UI"/>
      <w:sz w:val="22"/>
      <w:szCs w:val="22"/>
      <w:lang w:val="ru-RU" w:bidi="ar-SA"/>
    </w:rPr>
  </w:style>
  <w:style w:type="character" w:styleId="4">
    <w:name w:val=" Знак Знак4"/>
    <w:basedOn w:val="Style10"/>
    <w:qFormat/>
    <w:rPr>
      <w:rFonts w:ascii="Calibri;Segoe UI" w:hAnsi="Calibri;Segoe UI" w:eastAsia="Calibri;Segoe UI" w:cs="Calibri;Segoe UI"/>
      <w:sz w:val="22"/>
      <w:szCs w:val="22"/>
      <w:lang w:val="ru-RU" w:bidi="ar-SA"/>
    </w:rPr>
  </w:style>
  <w:style w:type="character" w:styleId="1">
    <w:name w:val="Знак Знак Знак1"/>
    <w:qFormat/>
    <w:rPr>
      <w:sz w:val="24"/>
      <w:szCs w:val="24"/>
      <w:lang w:val="ru-RU" w:bidi="ar-SA"/>
    </w:rPr>
  </w:style>
  <w:style w:type="character" w:styleId="Style11">
    <w:name w:val="Знак Знак Знак"/>
    <w:qFormat/>
    <w:rPr>
      <w:sz w:val="24"/>
      <w:szCs w:val="24"/>
      <w:lang w:val="ru-RU" w:bidi="ar-SA"/>
    </w:rPr>
  </w:style>
  <w:style w:type="character" w:styleId="C0">
    <w:name w:val="c0"/>
    <w:basedOn w:val="Style10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basedOn w:val="Style10"/>
    <w:qFormat/>
    <w:rPr>
      <w:rFonts w:eastAsia="Calibri;Segoe UI"/>
      <w:sz w:val="16"/>
      <w:szCs w:val="16"/>
      <w:lang w:val="ru-RU" w:bidi="ar-SA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11">
    <w:name w:val=" Знак Знак1"/>
    <w:qFormat/>
    <w:rPr>
      <w:sz w:val="24"/>
      <w:szCs w:val="24"/>
      <w:lang w:val="en-US" w:bidi="ar-SA"/>
    </w:rPr>
  </w:style>
  <w:style w:type="character" w:styleId="Style12">
    <w:name w:val=" Знак Знак"/>
    <w:basedOn w:val="Style10"/>
    <w:qFormat/>
    <w:rPr>
      <w:rFonts w:eastAsia="Calibri;Segoe UI"/>
      <w:b/>
      <w:sz w:val="28"/>
      <w:lang w:val="ru-RU" w:bidi="ar-SA"/>
    </w:rPr>
  </w:style>
  <w:style w:type="character" w:styleId="HeaderChar">
    <w:name w:val="Header Char"/>
    <w:basedOn w:val="Style10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0"/>
    <w:qFormat/>
    <w:rPr>
      <w:rFonts w:cs="Times New Roman"/>
    </w:rPr>
  </w:style>
  <w:style w:type="character" w:styleId="8">
    <w:name w:val=" Знак Знак8"/>
    <w:basedOn w:val="Style10"/>
    <w:qFormat/>
    <w:rPr>
      <w:rFonts w:ascii="Arial" w:hAnsi="Arial" w:eastAsia="Calibri;Segoe UI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C4">
    <w:name w:val="c4"/>
    <w:basedOn w:val="Style10"/>
    <w:qFormat/>
    <w:rPr/>
  </w:style>
  <w:style w:type="character" w:styleId="17">
    <w:name w:val=" Знак Знак17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C3">
    <w:name w:val="c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14c0c17">
    <w:name w:val="c14 c0 c17"/>
    <w:basedOn w:val="Style10"/>
    <w:qFormat/>
    <w:rPr/>
  </w:style>
  <w:style w:type="character" w:styleId="C2c0">
    <w:name w:val="c2 c0"/>
    <w:basedOn w:val="Style10"/>
    <w:qFormat/>
    <w:rPr/>
  </w:style>
  <w:style w:type="character" w:styleId="C7c0">
    <w:name w:val="c7 c0"/>
    <w:basedOn w:val="Style10"/>
    <w:qFormat/>
    <w:rPr/>
  </w:style>
  <w:style w:type="character" w:styleId="C5c0">
    <w:name w:val="c5 c0"/>
    <w:basedOn w:val="Style10"/>
    <w:qFormat/>
    <w:rPr/>
  </w:style>
  <w:style w:type="character" w:styleId="C0c2">
    <w:name w:val="c0 c2"/>
    <w:basedOn w:val="Style10"/>
    <w:qFormat/>
    <w:rPr/>
  </w:style>
  <w:style w:type="character" w:styleId="C14c7c0">
    <w:name w:val="c14 c7 c0"/>
    <w:basedOn w:val="Style10"/>
    <w:qFormat/>
    <w:rPr/>
  </w:style>
  <w:style w:type="character" w:styleId="Heading2Char">
    <w:name w:val="Heading 2 Char"/>
    <w:basedOn w:val="Style10"/>
    <w:qFormat/>
    <w:rPr>
      <w:rFonts w:ascii="Arial" w:hAnsi="Arial" w:eastAsia="Calibri;Segoe UI" w:cs="Arial"/>
      <w:b/>
      <w:bCs/>
      <w:i/>
      <w:iCs/>
      <w:sz w:val="28"/>
      <w:szCs w:val="28"/>
      <w:lang w:val="ru-RU" w:bidi="ar-SA"/>
    </w:rPr>
  </w:style>
  <w:style w:type="character" w:styleId="Heading4Char">
    <w:name w:val="Heading 4 Char"/>
    <w:basedOn w:val="Style10"/>
    <w:qFormat/>
    <w:rPr>
      <w:b/>
      <w:bCs/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  <w:ind w:firstLine="298"/>
      <w:jc w:val="both"/>
    </w:pPr>
    <w:rPr>
      <w:rFonts w:ascii="Tahoma" w:hAnsi="Tahoma" w:eastAsia="Times New Roman" w:cs="Tahoma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;Segoe UI" w:cs="Times New Roman"/>
      <w:color w:val="auto"/>
      <w:sz w:val="24"/>
      <w:szCs w:val="20"/>
      <w:lang w:val="ru-RU" w:bidi="ar-SA" w:eastAsia="zh-CN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ru-RU"/>
    </w:rPr>
  </w:style>
  <w:style w:type="paragraph" w:styleId="Style17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7:45:00Z</dcterms:created>
  <dc:creator>1</dc:creator>
  <dc:description/>
  <cp:keywords/>
  <dc:language>en-US</dc:language>
  <cp:lastModifiedBy>1</cp:lastModifiedBy>
  <cp:lastPrinted>2016-09-26T20:55:00Z</cp:lastPrinted>
  <dcterms:modified xsi:type="dcterms:W3CDTF">2016-10-17T17:36:00Z</dcterms:modified>
  <cp:revision>32</cp:revision>
  <dc:subject/>
  <dc:title>Перспективно-тематическое планирование по развитию речи</dc:title>
</cp:coreProperties>
</file>