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>Государственное бюджетное дошкольное образовательное учреждение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>Детский сад №42 Кировского района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План-конспект экскурсии в старшей группе №12 по теме: «Кем быть?»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i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i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i/>
          <w:sz w:val="32"/>
          <w:szCs w:val="32"/>
        </w:rPr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32"/>
          <w:szCs w:val="32"/>
        </w:rPr>
        <w:t>Выполнили: воспитатели старшей группы №12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i/>
          <w:sz w:val="32"/>
          <w:szCs w:val="32"/>
        </w:rPr>
        <w:t>Шипкова Ю. Д., Вишневская М</w:t>
      </w:r>
      <w:r>
        <w:rPr>
          <w:rFonts w:eastAsia="Times New Roman" w:cs="Times New Roman" w:ascii="Times New Roman" w:hAnsi="Times New Roman"/>
          <w:bCs/>
        </w:rPr>
        <w:t>.</w:t>
      </w:r>
      <w:r>
        <w:rPr>
          <w:rFonts w:eastAsia="Times New Roman" w:cs="Times New Roman" w:ascii="Times New Roman" w:hAnsi="Times New Roman"/>
          <w:bCs/>
          <w:i/>
          <w:sz w:val="32"/>
          <w:szCs w:val="32"/>
        </w:rPr>
        <w:t>В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bCs/>
        </w:rPr>
        <w:t>Санкт-Петербург.2017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 Расширить знания детей о професс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накомить детей с профессиями конца 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олет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риобщать детей к культу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детей с музеями Петергофа (Телеграфной станци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работу с родителями по организации экскурс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тражать впечатления от экскурсии в продуктив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г. Петергоф, парк Александрия, «Телеграфная станц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экскурс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седа с детьми, о том какие профессии они знают, кем хотели бы стать в будущ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накомство с профессией дворника: беседа о важности его работы. Демонстрация атрибутов дворника, особенностях его рабочей фор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Знакомство с профессией почтальона и особенностями работы почты конца 19- начала 20 столе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бор детьми атрибутов для предложенных экскурсоводом професс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Знакомство с профессией повара – осмотр погреба для выбора необходимых продуктов, пальчиковая игра «Овощи», далее рассматривание старинной кухни, её оснащения, посуды и кухонной утвар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ая игра «Варим суп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Знакомство с профессией столяра, его мастерской и инструментами. Демонстрация игрушек, изготовленных столяр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 Знакомство детей с профессией  телеграфиста и телефониста, со спецификой их рабо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накомство с профессией печника – для чего нужна была эта профессия, её особенностями и инструментами, необходимыми для работы печ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накомство с профессией часовщика – его инструментами; демонстрация принципа работы часового механиз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накомство с профессиями продавца и кассира: особенностями их работы того времени, демонстрация павильона магазина, кассы, показ подсчётов на счётах. Знакомство с деньгами – купюрами и моне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накомство с профессией архитектора : кто такой архитектор, что он делает, показ его рабочих инструментов. Подвижная игра «Строим до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тоговая беседа об экскурсии, обобщения, выв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оставление альбома по экскурсии (что мы видели, наши впечатлени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21:00Z</dcterms:created>
  <dc:creator>Max R</dc:creator>
  <dc:description/>
  <cp:keywords/>
  <dc:language>en-US</dc:language>
  <cp:lastModifiedBy>Юлия</cp:lastModifiedBy>
  <cp:lastPrinted>2017-05-15T14:11:00Z</cp:lastPrinted>
  <dcterms:modified xsi:type="dcterms:W3CDTF">2017-05-22T09:50:00Z</dcterms:modified>
  <cp:revision>3</cp:revision>
  <dc:subject/>
  <dc:title/>
</cp:coreProperties>
</file>