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лан- конспект  внеурочного занятия по математике в 3 класс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ема: «Старинные русские меры длины и массы пядь, аршин, вершок, верста, пуд, фунт и др. Решение старинных задач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ознакомить  детей со старинными русскими мерами (единицами измерения) длины и массы, с историей их происхождения, научить ими пользоваться, т.е. переводить старинные русские меры длины и массы в современные, расширить знания по матема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: мультимедийное оборудование (презентация),листы с заданиями, ленты для изме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>Формирование универсальных учебных действий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Личностные УУД: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Формировать познавательный интерес к учебному материалу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Регулятивные УУД: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Уметь определять и формулировать цель урока, проговаривать последовательность действий на уроке, работать по плану, оценивать правильность выполнения действия в соответствии с поставленной задачей, вносить коррективы в действие после его завершения на основе его оценки и учёта характера сделанных ошибок, высказывать свои предположения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Коммуникативные УУД: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Уметь выражать свои мысли полно и точно, управлять действиями партнёра (оценивать, корректировать), решать конфликты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Познавательные УУД: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Выделять познавательную цель, осуществлять сбор информации, классифицировать её, выбирать наиболее эффективный способ решения, прогнозировать результаты вычислений, уметь осознанно строить речевое высказывание в устной форм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18"/>
        <w:gridCol w:w="53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-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амоопределение к деятельности(Организационный момент)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все ли готовы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у нас много гостей. Поприветствуйте их, подарите им свои улыбки. Улыбка- это радуга ду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, готовы ли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тствуют гос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ктуализация знаний и фиксация затруднений в деятельности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 смысл поговорок (запись на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лова до дела- целая вер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 золотник да дор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сех слов понятно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слова вам непонятны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кто знает значение этих слов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те узнать</w:t>
            </w:r>
            <w:r>
              <w:rPr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лушаем  небольшое сообщение и определим тему нашего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ловеке, который много говорит, а мало дел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говорят о чём-нибудь незначительном на вид, но очень цен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а, зол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1 учен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льзя представить себе жизнь человека, который не производил бы какие-нибудь, хотя бы самые простые, измерения. Даже для первобытного человека, строившего себе жилище, изготовлявшего простейшие орудия и посуду, применение мер длины и массы было необходимостью. Первым счетным прибором человека были пальцы рук и ног: на сколько он протянет руку, сколько сможет поднять на пл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 же пальцы, руки, ноги и другие части тела послужили образцами для первых мер длины и м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Постановка учебной задачи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адайтесь, о чём пойдёт речь на нашем уроке? (О старинных русских мерах длины и массы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цели мы с вами постав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ть старинные меры измерения длины и массы, их значени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учение нового материала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ие же ещё меры длины и массы создал русский нар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о старинных мерах длины и м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строится таблица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в результате этой работы мы получи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ёмся к нашим поговор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сним, их значения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2 уче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м древним способом измерения длины на Руси был шаг. Но как мера длины он используется и сейчас. Существует специальный прибор шагомер, похожий на карманные часы, которые автоматически отсчитывают число пройденных человеком ша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оду презентации каждый ученик заполняет таблицы – длины и массы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у старинных русских мер длины и м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ремя презент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</w:t>
            </w:r>
            <w:r>
              <w:rPr/>
              <w:t>аполняют таблицу:</w:t>
            </w:r>
          </w:p>
          <w:tbl>
            <w:tblPr>
              <w:tblW w:w="5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4"/>
              <w:gridCol w:w="2565"/>
            </w:tblGrid>
            <w:tr>
              <w:trPr/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ы длины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ы массы</w:t>
                  </w:r>
                </w:p>
              </w:tc>
            </w:tr>
            <w:tr>
              <w:trPr/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вершок- 4,45 см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пуд -16 кг</w:t>
                  </w:r>
                </w:p>
              </w:tc>
            </w:tr>
            <w:tr>
              <w:trPr/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пядь -18 см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фунт- 453 г</w:t>
                  </w:r>
                </w:p>
              </w:tc>
            </w:tr>
            <w:tr>
              <w:trPr/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локоть- 45 см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лот-12 г</w:t>
                  </w:r>
                </w:p>
              </w:tc>
            </w:tr>
            <w:tr>
              <w:trPr/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аршин-71 см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золотник-4 г</w:t>
                  </w:r>
                </w:p>
              </w:tc>
            </w:tr>
            <w:tr>
              <w:trPr/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сажень-2м 10 см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верста – 1 км 60 м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ервичное закрепление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ем применить наши знания на практике. Выполним практическу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прежде чем работать в группах, давайте вспомним правил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еред вами у каждой группы на столах лежат лен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ьте её длину с помощью мерок, находящихся у вас на стол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г. Определите рост человека, о котором говорят от горшка два вершка, а уже указчик.(высоту горшка считать 25 см)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. Купили 10 аршинов ткани. Сколько это метров тка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г. Отрывок из стих.К.Чуковского «Телефон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 Что вам надо?- шокол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кого?- для сына мое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А много ли присла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 пудов этак 5 или 6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ьше ему не съ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у меня маленький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кг шоколада нужно прис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г. «На исполинском вороном коне самый могучий богатырь Илья Муромец. С удивительной лёгкостью держит «палицу булатную сорока пудов». Чему равна масса палицы в кг?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Игра « Сообрази»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1.Найди лишнее слово: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А) сажень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Б)вершок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В)локоть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Г)сантиметр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Д)аршин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 xml:space="preserve">2. Какая мера длины наименьшая?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 xml:space="preserve">А) аршин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Б)метр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В) локоть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Г)пядь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3. Раздели на группы: верста,пядь,лот,аршин,золотник,сажень, пуд,локоть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4.Какая данная мера массы наибольшая?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А)фунт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Б)золотник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В)пуд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Г)лот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Прочитайте задания на карточках. Переведите старинные меры длины в современные единицы измерения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1 группа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Отрывок из произведения Н.А.Некрасова «Дед Мазай и зайцы»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Вижу один островок небольшой-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Зайцы на нем собралися гурьбой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С каждой минутой вода подбиралась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К бедным зверькам;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Уж под ними осталось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 xml:space="preserve">Меньше аршина земли в ширину 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Меньше сажени в длину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2 группа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Отрывок из произведения А.С. Пушкина «Сказка о царе Салтане…»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Царь Салтан с женой простяся,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На добра коня садяся,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Ей наказывал себя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Поберечь, его любя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Между тем, как он далеко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Бьется долго и жестоко,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Наступает срок родин;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Сына Бог им дал в аршин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 xml:space="preserve">Какой рост новорожденного сына царя Салтана?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3 группа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 </w:t>
            </w: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Представьте, как выглядели жители подземного города из произведения Антония Погорельского «Черная курица или подземные жители»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« Множество маленьких людей, ростом не более как с пол-аршина»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4 группа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Русская народная сказка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«Отдал царевич приказание и вскоре явились во дворец 12 добрых молодцев, его верных слуг, все на одно лицо, голос в голос, волос в волос и ростом с сажень.»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  <w:t>Какого роста были добры молодцы?( 2м 10 см)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iCs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iCs/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 xml:space="preserve">- Зачем нам знать старинные меры?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- Почему эти меры длины исчезли?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себя спокойн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крикива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терпеливы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оворить всем сраз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активно участвовать в работе групп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оговариватьс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слушать и понимать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- измерить в вершках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-измерить в локтях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группа-измерить в аршинах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группа-измерить в пядях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9 =34 см Когда говорят «От горшка два вершка, а уже указчик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 71= 710 см= 7м 10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*5= 80 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*6= 96 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*40= 640 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тимет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лайд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меньше 71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меньше 2 м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ьше 71 с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 xml:space="preserve">(35-36 см) 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 xml:space="preserve">2м 10 см 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Чтобы лучше понимать и представлять образы, описанные в русской литературе прошлых столетий, в исторической литературе, в сказках, в пословицах и поговорках; тренироваться в счёте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>Применение самых разнообразных мер длины затрудняло развитие науки, тормозило развитие производства, мешало установлению торговых связей между странами. Поэтому назрела необходимость введения единой системы мер.</w:t>
            </w:r>
            <w:r>
              <w:rPr>
                <w:rFonts w:cs="Helvetica" w:ascii="Helvetica" w:hAnsi="Helvetica"/>
                <w:bCs/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ефлексия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ыло интересно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ыло трудно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научилась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перь я могу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ня удивило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не захотелос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о заинтересовала тема нашего занятия, можете найти  названия старинных русских мер массы и длины  в различных источниках и подготовить сообщение или поработать над проектом «Старинные русские меры длины и масс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самооценку собственной учебной деятельност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18:00Z</dcterms:created>
  <dc:creator>Admin</dc:creator>
  <dc:description/>
  <cp:keywords/>
  <dc:language>en-US</dc:language>
  <cp:lastModifiedBy>Admin</cp:lastModifiedBy>
  <cp:lastPrinted>2017-04-05T22:06:00Z</cp:lastPrinted>
  <dcterms:modified xsi:type="dcterms:W3CDTF">2017-04-05T18:07:00Z</dcterms:modified>
  <cp:revision>7</cp:revision>
  <dc:subject/>
  <dc:title>                               аа План- конспект  внеурочного занятия по математике в 3 классе </dc:title>
</cp:coreProperties>
</file>