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91985" cy="719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2057400</wp:posOffset>
                </wp:positionV>
                <wp:extent cx="3429000" cy="434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бята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Я на праздник к вам спеши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мешок подарки положи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а стряслась со мной бе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 беда та таков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Баба старая Я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хитрила стар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подарки прихватила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Но Снегурочка узн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подсказку написал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олько старая Я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рту порвала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 ребята поспеши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рту быстро собери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Чтобы карту ту собрат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се препятствия пройдите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2pt;mso-wrap-distance-left:9.05pt;mso-wrap-distance-right:9.05pt;mso-wrap-distance-top:0pt;mso-wrap-distance-bottom:0pt;margin-top:162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ебята!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Я на праздник к вам спеши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мешок подарки положил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а стряслась со мной беда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 беда та такова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Баба старая Яга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бхитрила старик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подарки прихватила!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Но Снегурочка узнала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подсказку написала,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олько старая Яг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рту порвала!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ы ребята поспешите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рту быстро соберите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Чтобы карту ту собрать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се препятствия пройдите!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Дедушка Мороз              </w:t>
      </w:r>
    </w:p>
    <w:sectPr>
      <w:type w:val="nextPage"/>
      <w:pgSz w:w="11906" w:h="16838"/>
      <w:pgMar w:left="480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22:20:00Z</dcterms:created>
  <dc:creator>HomePC</dc:creator>
  <dc:description/>
  <cp:keywords/>
  <dc:language>en-US</dc:language>
  <cp:lastModifiedBy>Учитель</cp:lastModifiedBy>
  <dcterms:modified xsi:type="dcterms:W3CDTF">2016-12-23T09:23:00Z</dcterms:modified>
  <cp:revision>4</cp:revision>
  <dc:subject/>
  <dc:title> </dc:title>
</cp:coreProperties>
</file>