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заведующий МБДОУ ДС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№</w:t>
      </w:r>
      <w:r>
        <w:rPr>
          <w:sz w:val="22"/>
          <w:szCs w:val="22"/>
        </w:rPr>
        <w:t>10 «Тополек»_________/В.А.Фашенко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111категории №10 «Топол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«Модель сопровождения специальной одаренности детей в МБДОУ ДС №10 «Тополек»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 2014-2016 г.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г.КрасныйСул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явление  одаренных детей на основе наблюдения, изучения психологических особенностей, речи, памяти, логического мышления и работа с одаренными детьми должны стать одним из важнейших аспектов деятельности детского са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всех детей главнейшей целью обучения, воспитания и развития является обеспечение условий для раскрытия и развития всех способностей и дарований с целью их последующей реализации в профессиональной деятельности,  поддержание и развитие индивидуальности, способностей  ребенка-дошкольника.</w:t>
      </w:r>
    </w:p>
    <w:p>
      <w:pPr>
        <w:pStyle w:val="Normal"/>
        <w:ind w:firstLine="708"/>
        <w:jc w:val="both"/>
        <w:rPr/>
      </w:pPr>
      <w:r>
        <w:rPr/>
        <w:t>Решая вопрос об организационных формах работы с одаренными детьми, следует признать нецелесообразным выделение таких воспитанников в особые группы. Одаренные воспитанники должны воспитываться и развиваться в группах  вместе с другими детьми. Это позволит создать условия для дальнейшей социальной адаптации одаренных детей и одновременно для выявления скрытой до определенного времени одаренности других воспитан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Актуальность 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амым сенситивным периодом для развития способностей является раннее детство и дошкольный возраст. Для ребенка этого возраста характерна высокая познавательная активность, повышенная впечатлительность, потребность в умственной нагрузке. У него развита интуиция, яркость, конкретность представляемых образов и легкость манипулирования ими. “Родовыми” чертами дошкольного возраста является фантазия, творческое воображение, нестандартность мышления, кроме этого, проявляется особая чувствительность, отзывчивость на окружающее. </w:t>
      </w:r>
    </w:p>
    <w:p>
      <w:pPr>
        <w:pStyle w:val="Normal"/>
        <w:ind w:firstLine="708"/>
        <w:jc w:val="both"/>
        <w:rPr/>
      </w:pPr>
      <w:r>
        <w:rPr/>
        <w:t>Исходя из этого, для развития творческих способностей в образовательных учреждениях необходимо своевременно выявлять детей с предпосылками одаренности, проводить специальную работу по сохранению и дальнейшему развитию их способностей, опираясь на собственную активность детей, объединяя усилия педагога-психолога, воспитателей, узких специалистов, родителей. Программа рассчитана на детей дошкольн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снование для разработк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Закон Российской Федерации «Об образовани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анПиН 2.4.1.3049-13 «Санитарно – эпидемиологические требования к устройству, содержанию и организации режима работы в дошкольных организациях» от 15.05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Типовое положение о дошкольном образовательном учрежд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нвенция о правах реб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мейный кодекс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нституция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 Цель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явление, формирование и развитие максимальной реализации способностей одаренных детей на основе создания технологии организации работы с одаренными детьми в детск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Задачи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и систематизация методов диагностики форм работы с одаренными детьми по развитию физических, творческих и интеллектуальных способ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ние системы выявления и сопровождения одаренных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условий для самореализации одаренных и талантливых детей для проявления творческих и интеллектуальных способностей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дрение инновационных педагогических технологий воспитания и обучения одаренных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объединений педагогов по реализации технологий работы с одаренными деть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банка данных одаренных воспитанников детского сад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одействие с родителями, детскими общественными организациями, учреждениями дополнительного образования гор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казатели эффективности реализации программы «Одаренные де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бщие принципы</w:t>
      </w:r>
      <w:r>
        <w:rPr/>
        <w:t xml:space="preserve"> учебно-воспитательного процесса с одаренными деть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нцип учета возрастных возмож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нцип развивающего и воспитывающего обу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нцип индивидуализации и дифференциаци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Мероприятия, проводимые в рамках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2"/>
        <w:gridCol w:w="1284"/>
        <w:gridCol w:w="30"/>
        <w:gridCol w:w="1786"/>
        <w:gridCol w:w="2231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( результат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Создание целевого методического совета по проблеме работы с одаренными деть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ов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методическом сове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еспечение условий для систематического повышения мастерства педагог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ы, педсоветы, </w:t>
            </w:r>
          </w:p>
          <w:p>
            <w:pPr>
              <w:pStyle w:val="Normal"/>
              <w:jc w:val="both"/>
              <w:rPr/>
            </w:pPr>
            <w:r>
              <w:rPr/>
              <w:t>курсы П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новационного потенциала педагогов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знакомление педагогического коллектива ДОУ с планом, с целями и задачами по организации работы с одаренными деть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ая рабо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рректировка и апробация программы ДО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с педагогами и специалистами ДО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ОУ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</w:t>
            </w:r>
            <w:r>
              <w:rPr>
                <w:b/>
              </w:rPr>
              <w:t xml:space="preserve">Организация и содержа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оспитательно-образовательного процесс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ведение родительских собраний в группах ДОУ для родител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ая помощ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jc w:val="both"/>
              <w:rPr/>
            </w:pPr>
            <w:r>
              <w:rPr/>
              <w:t>« Детская одаренность в ДОУ»</w:t>
            </w:r>
          </w:p>
        </w:tc>
      </w:tr>
      <w:tr>
        <w:trPr>
          <w:trHeight w:val="257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ведение практических занятий с педагогами ДО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методический ча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, мастер-классы, тренинг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е материалов, фотоматериалов на сайте ДОУ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осуществление комплексного мониторинга по выявлению одаренны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о итогам мониторинга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 с родителями, дети которых имеют высокий уровень усвоения программных требования по направлениям деятель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педагогами ДОУ </w:t>
            </w:r>
          </w:p>
          <w:p>
            <w:pPr>
              <w:pStyle w:val="Normal"/>
              <w:jc w:val="both"/>
              <w:rPr/>
            </w:pPr>
            <w:r>
              <w:rPr/>
              <w:t>«Результат диагностических способностей воспитанников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и поощрение родителей одаренны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«Проектирование в ДОУ индивидуального образовательного маршрута ребенка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дивидуального образовательного маршрута ребенка-дошко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дивидуальной карты развития  личности ребенка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тслеживание занятости детей в кружках, секциях, творческих студия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нка дан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ДО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нка данных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спользование условий ДОУ и социума для развития воспитанников с опережением в развит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со специалистами дополнительного образования, воспитателями и специалистами ДОУ (кружки в ДОУ, мастер-классы, тематические недели, конкурс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лана работы на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к сотрудничеству в рамках социального партнерства педагогов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полнительных</w:t>
            </w:r>
          </w:p>
          <w:p>
            <w:pPr>
              <w:pStyle w:val="Normal"/>
              <w:jc w:val="both"/>
              <w:rPr/>
            </w:pPr>
            <w:r>
              <w:rPr/>
              <w:t>программ по сопровожд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ьной одаренности детей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Участие детей, родителей и педагогов в конкурсном движен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е конкурс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о конкурсах</w:t>
            </w:r>
          </w:p>
          <w:p>
            <w:pPr>
              <w:pStyle w:val="Normal"/>
              <w:jc w:val="both"/>
              <w:rPr/>
            </w:pPr>
            <w:r>
              <w:rPr/>
              <w:t>Награждение победителей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ивлечение педагогов, родителей для совместного проведения интеллектуальных мероприятий на уровне ДО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Всезнайки» и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Умники и умницы» с детьми подготовительных к школе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мониторинга детей, игровые  задания для детей с высоким уровнем интеллектуального развития. </w:t>
            </w:r>
          </w:p>
          <w:p>
            <w:pPr>
              <w:pStyle w:val="Normal"/>
              <w:jc w:val="both"/>
              <w:rPr/>
            </w:pPr>
            <w:r>
              <w:rPr/>
              <w:t>Положение о конкурсе, сценарий викторины,</w:t>
            </w:r>
          </w:p>
          <w:p>
            <w:pPr>
              <w:pStyle w:val="Normal"/>
              <w:jc w:val="both"/>
              <w:rPr/>
            </w:pPr>
            <w:r>
              <w:rPr/>
              <w:t>Награждение победителей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Привлечение к сотрудничеству в рамках социального партнерства</w:t>
            </w:r>
          </w:p>
          <w:p>
            <w:pPr>
              <w:pStyle w:val="Normal"/>
              <w:jc w:val="both"/>
              <w:rPr/>
            </w:pPr>
            <w:r>
              <w:rPr/>
              <w:t>учителей  в качестве консультантов по вопросам исследований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мероприятия в школе и ДО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лана работы с воспитанниками  на учебный год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Создание методической копилки детского са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, игровые развивающие задания, консультативный материал, конспекты открытых мероприятий по работе с одаренными детьм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териалов на сайте  ДОУ</w:t>
            </w:r>
          </w:p>
          <w:p>
            <w:pPr>
              <w:pStyle w:val="Normal"/>
              <w:jc w:val="both"/>
              <w:rPr/>
            </w:pPr>
            <w:r>
              <w:rPr/>
              <w:t>Публикации материалов в журналах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Разрабо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Портфолио» одаренного ребен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бобщения опыта работы воспитателей, родителей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</w:t>
            </w:r>
          </w:p>
          <w:p>
            <w:pPr>
              <w:pStyle w:val="Normal"/>
              <w:jc w:val="both"/>
              <w:rPr/>
            </w:pPr>
            <w:r>
              <w:rPr/>
              <w:t>« Портфолио ребенка-дошкольника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Совместная работа учителями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 на базе ДО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план работы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по «Паспортам готовности к школе»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Итоги работы за г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це учебного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реализации программы « Одаренные дети» Удовлетворенность родите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езультаты анализа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</w:rPr>
        <w:t>8. Основные этап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этап — диагностико-организационный (2014-2015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готовить условия для формирования системы работы с одаренными воспитанниками в детск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·   Изучение нормативной базы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Разработка программы работы с одаренными деть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  Анализ материально-технических, педагогических условий реализации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рамм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Создание целевого методического совета по проблеме работы с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даренными деть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.Проведение комплексной психолого-педагогической диагностики индивидуальных особенностей воспитанников на выпуске в школ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Изучение и проведение  воспитателями   работы по заполнению « Паспорта готовности к школе» с детьми на выпуске в ш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оздание творческой группы воспитателей в ДОУ по работе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беспечение условий для систематического повышения мастерства педагогов по  работе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Активное участие родителей, воспитателей и детей в открытых мероприятиях ДОУ, конкурсах на уровне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этап — реализационный (2014-2015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пробация системы работы с одаренными воспитан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·   Диагностика склонностей воспитан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  Разработка методических рекомендаций по работе с одаренными детьми,  материалов для проведения различных мероприятий (тематические недели, интеллектуальные викторины, мастер-классы, тренинги), праз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  Формирование методической копилки детского сада по работе с одаренными деть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Повышение квалификации педагогов в области работы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Привлечение к сотрудничеству в рамках социального партнер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ей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Использование условий ДОУ и социума для развития воспитанников с опережением в   разви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Создание индивидуальной карты развития  личности ребенка в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рганизация совместной деятельности воспитателей и учителей по подготовке детей к школьному обу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недрение педагогических технологий развития детской одаренности (« Портфолио ребенка-дошкольни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ыпуск информационных бюллетеней, методических рекомендаций, памяток по работе с одарёнными детьми, опубликование материалов на сайте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Активизация участия родителей и окружающего социума в работе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здание совместных планов со специалистами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здание авторских программ, проектов по сопровождению специальной одаренност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этап — аналитический (2015-2016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ход системы работы с одаренными детьми в режим функцио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·   Анализ итогов реализации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  Осуществление преемственности в воспитании и развитии одарённых детей на всех этапах воспитания и обучения в детском с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  Коррекция затруднений педагогов в реализации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  Обобщение и презентация результатов работы детского сада в реализации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ланируемые мероприят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   Обобщение результатов предыдущего этапа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     Коррекция проекта и уточнение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     Дополнительная апробация изменений, внесенных в проек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  Распространение позитивного опыта, публикации в периодических изд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Ожидаемый результ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    Выявление задатков и развитие способностей детей к определенным видам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   Повышение ответственности воспитателей  детского сада при организации работы с одаренными деть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   Активизация участия родителей и окружающего социума в работе с одаренными деть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  Создание и применение на практике комплексной программы работы с одаренными деть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 Создание атмосферы заинтересованности и доброжелательного отношения к одаренным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   Повышение качественных показателей воспитательно-образовательного  процесса воспитанников.</w:t>
      </w:r>
    </w:p>
    <w:p>
      <w:pPr>
        <w:pStyle w:val="Normal"/>
        <w:jc w:val="both"/>
        <w:rPr/>
      </w:pPr>
      <w:r>
        <w:rPr/>
        <w:t>7.      Осуществление  преемственности в работе школы и детского сада по работе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Критерии оценки эффективности ожидаемых резуль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Количественные и качественные показатели участия воспитанников в мероприятиях  разного уровня и творческих конкур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Положительная динамика проявления интереса воспитанников к различным видам 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Положительная динамика проявления интереса педагогов и родителей к исследов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Рост профессионального мастерства воспитателей, работающих с одарё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Уровень социальной успешности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 Мониторинг достижения запланированных резуль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 Мониторинг успешности воспитанников детского сада по итогам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Тестовая диагностика личностного роста воспитан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 Анализ достижений по направлениям воспитательно-образовательной работы детского 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 Диагностика удовлетворённости воспитательно-образовательной работой в ДОУ по работе с воспитанниками детского сада по выявлению одаренны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Показатели эффективности реализации программы «Одаренные д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вышение уровня индивидуальных достижений детей в областях, к которым у них есть способ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банка данных одаренных детей детского сада, банка методического обеспечения поддержки одаренных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« Портфолио одаренного ребенка» в ДО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дрение в образовательное пространство детского сада  альтернативного варианта обучения и развития одаренных детей через индивидуальную траекторию развития; Создание Карты развития ребенка-дошколь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профессиональной компетентности педагогов по актуальным вопросам педагогики одаре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шная социализация детей с высоким уровнем актуализированной одаренности в социуме как основа развития их задатков, способностей, да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довлетворенность детей своей деятельностью и увеличение числа таких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5:09:00Z</dcterms:created>
  <dc:creator>ФосенькА</dc:creator>
  <dc:description/>
  <cp:keywords/>
  <dc:language>en-US</dc:language>
  <cp:lastModifiedBy>User</cp:lastModifiedBy>
  <cp:lastPrinted>2014-12-12T14:36:00Z</cp:lastPrinted>
  <dcterms:modified xsi:type="dcterms:W3CDTF">2015-01-16T06:33:00Z</dcterms:modified>
  <cp:revision>14</cp:revision>
  <dc:subject/>
  <dc:title>программа "Одарённые дети"</dc:title>
</cp:coreProperties>
</file>