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ышления о вечном, или Мой вклад в Год экологии в России</w:t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оглядова Арина</w:t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дигова Элина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чень любим свой город. Он молод, красив, идет в ногу со временем. Но для того, чтобы он всегда был таким, нужна наша поддержка. Поддержка его жителей, от самых маленьких до взрослых люде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знаем, что города задыхаются от плодов собственной жизнедеятельности. Исправление этой ситуации, улучшение экологической обстановки – в руках самих горожан. Но потребность иметь чистый город заложена в каждом человеке. Для ее реализации нужен человек, обладающий горящим сердцем и неравнодушием. Ведь на призыв участвовать в природоохранной программе откликается каждый второ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неравнодушны к экологическим проблемам нашего города и делаем все возможное, чтобы их предотвратить. Так, в первую очередь, нас волнует проблема загрязнения окрестных городских лесов. Совместно с нашим учителем географии Трусовой Натальей Владимировной с 2013 года реализуем проект </w:t>
      </w:r>
      <w:r>
        <w:rPr>
          <w:rFonts w:cs="Times New Roman" w:ascii="Times New Roman" w:hAnsi="Times New Roman"/>
          <w:color w:val="C00000"/>
          <w:sz w:val="28"/>
          <w:szCs w:val="28"/>
        </w:rPr>
        <w:t>«Чистый лес – уютный город»</w:t>
      </w:r>
      <w:r>
        <w:rPr>
          <w:rFonts w:cs="Times New Roman" w:ascii="Times New Roman" w:hAnsi="Times New Roman"/>
          <w:sz w:val="28"/>
          <w:szCs w:val="28"/>
        </w:rPr>
        <w:t xml:space="preserve">. За это время нами по несколько раз в год проводятся экологические акции по очистке близлежащих лесных массивов от мусора «Эко-бум», «Битва мешков», «Чистый город Фестивальный». Мы привлекаем к этому наших одноклассников, учеников других классов, родителей и учителей. Вдумайтесь в цифры: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мы \ количество убранного мусора за 4 года составило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1040</w:t>
      </w:r>
      <w:r>
        <w:rPr>
          <w:rFonts w:cs="Times New Roman" w:ascii="Times New Roman" w:hAnsi="Times New Roman"/>
          <w:color w:val="FF0000"/>
          <w:sz w:val="28"/>
          <w:szCs w:val="28"/>
        </w:rPr>
        <w:t>м³ (1040 контейнеров)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 город Когалым делится на левобережную часть (поселок Фестивальный) и правобережную городскую часть, находится практически в лесной зоне. Горожане семьями посещает пригородное лесное пространство в будни и праздники. Проблема в том, что после них остается большое количество мусора. В связи с этим, создается угроза биоразнообразию сибирских лесов, теряется их уникальность, сокращаются ареалы редких растений. Совместно с единомышленниками мы обнаружили ареал редкого для нашего края растения из семейства Орхидные ятрышника пятнистого (пальчатокоренника) и немногим увеличили его путем размножения в домашних условиях и последующей высадкой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писали несколько научно-исследовательских работ, касающихся сохранения биоразнообразия нашего округа. Наш руководитель – наш идейный вдохновитель - с детства увлечена ботаникой, училась в институте на биологическом отделении и буквально бредила систематикой растений и флористикой. Это увлечение она пронесла сквозь годы и вдохнула в нас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нимаем участие во многих конкурсах и конференциях. Так, 0</w:t>
      </w:r>
      <w:r>
        <w:rPr>
          <w:rFonts w:cs="Times New Roman" w:ascii="Times New Roman" w:hAnsi="Times New Roman"/>
          <w:bCs/>
          <w:sz w:val="28"/>
          <w:szCs w:val="28"/>
        </w:rPr>
        <w:t xml:space="preserve">1 марта 2017 года на региональном этапе Всероссийского фестиваля творческих открытий и инициатив «Леонардо» мы представи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хенофлора и лихеноиндикация в городе Когалыме» и получи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 место. Работа «Бриофлора окрестностей города Когалыма»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гиональном этап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российского конкурса научно-исследовательских работ имени Д.И.Менделеева заняла 2 место. К защите данных проектов мы выпустили красочные буклеты, которые раздали учащимся и жителям нашего города. </w:t>
      </w:r>
    </w:p>
    <w:p>
      <w:pPr>
        <w:pStyle w:val="Normal"/>
        <w:widowControl w:val="false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интересной, на наш взгляд, оказалась работа с систематизацией растений болот «Исследование болотных микроландшафтов: оценка болот и анализ флоры». Считается, что системат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снова всех биологических наук. Мы научились собирать гербарий, определять семейства растений, распределять растения по семействам, определять растения с помощью определителя </w:t>
      </w:r>
      <w:r>
        <w:rPr>
          <w:rFonts w:cs="Times New Roman" w:ascii="Times New Roman" w:hAnsi="Times New Roman"/>
          <w:sz w:val="28"/>
          <w:szCs w:val="28"/>
        </w:rPr>
        <w:t xml:space="preserve">флоры средней полосы европейской части России Маевского П.Ф. и </w:t>
      </w:r>
      <w:r>
        <w:rPr>
          <w:rFonts w:eastAsia="BatangChe" w:cs="Times New Roman" w:ascii="Times New Roman" w:hAnsi="Times New Roman"/>
          <w:sz w:val="28"/>
          <w:szCs w:val="28"/>
        </w:rPr>
        <w:t>определителя растений Среднего Поволжья Благовещенского В.В.</w:t>
      </w:r>
    </w:p>
    <w:p>
      <w:pPr>
        <w:pStyle w:val="Normal1"/>
        <w:spacing w:before="0" w:after="120"/>
        <w:ind w:right="-2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езультате проведенных нами исследований по инвентаризации флоры болот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Когалымского реги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явлено 63 вида высших сосудистых расте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акже выявлены следующие группы растений: обычные: 45 (70%), редкие: 18 (30%), бореальные - встречающиеся в зоне северных хвойных лесов - 28 (42%). Занесенных в Красную книгу ХМАО-Югры - растений, находящихся под угрозой исчезновения - 11 (23%).</w:t>
      </w:r>
    </w:p>
    <w:p>
      <w:pPr>
        <w:pStyle w:val="Normal1"/>
        <w:spacing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ша гипотеза исследования - если предложить рациональные направления сохранения уникальных в своем роде водных объектов Когалымского региона, то возможно сохранение Когалымского региона в качестве резерва — заповедной территории сложной взаимосвязанной системы гидрографических объектов бассейна Карского моря Северного Ледовитого океана – подтвердилась.</w:t>
      </w:r>
    </w:p>
    <w:p>
      <w:pPr>
        <w:pStyle w:val="Normal1"/>
        <w:spacing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предложили следующую программу: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Любое решение об эксплуатации болота может быть принято только на основе выбора из различных возможностей использования данного болота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решенная эксплуатация болот должна проводиться так, чтобы повреждения были минимальными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лота трансформируются под влиянием мелиорации, дренажа и добычи торфа. Выдвигаем предложения по выделению специализированных болотных территорий различного охранного статуса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малое количество лекарственных, редких растений произрастает на болотах. Болота – это ещё и заповедные территории.</w:t>
      </w:r>
    </w:p>
    <w:p>
      <w:pPr>
        <w:pStyle w:val="Normal1"/>
        <w:tabs>
          <w:tab w:val="clear" w:pos="708"/>
          <w:tab w:val="left" w:pos="993" w:leader="none"/>
        </w:tabs>
        <w:spacing w:before="0" w:after="12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городской научно-исследовательской конференции «Шаг в будущее» 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ша работа заняла </w:t>
      </w:r>
      <w:r>
        <w:rPr>
          <w:rFonts w:cs="Times New Roman" w:ascii="Times New Roman" w:hAnsi="Times New Roman"/>
          <w:sz w:val="28"/>
          <w:szCs w:val="28"/>
        </w:rPr>
        <w:t xml:space="preserve">2 место, стала победителем регионального этапа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го национального конкурса водных проектов старшеклассников и приняла участие во Всероссийском конкурсе водных проектов старшеклассников в городе Москве, где представляла работу Верхоглядова Арин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мы принимаем участие в нашей творческой лаборатории. Участниками лаборатории являются ученики 9-х классов – Чидигова Элина, Верхоглядова Арина, Гафтонюк Юлия, Глызина Евгения, Боровских Диана, Челольян Эсмиральда, лаборант Сойникова М.В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работе лаборатории, участники Глызина Евгения, Боровских Диана, Челольян Эсмиральда защитили работу «Снег как индикатор загрязнения атмосферного воздуха в г.Когалыме» на городском конкурсе «Время проектов», на городской научно-исследовательской конференции «Шаг в будущее» и заняли 1 и 2 места соответственно. А мы приняли участие в акции «Памятка автомобилисту», где раздавали листовки водителям автотранспорта с разъяснениями о том, что нужно сделать, чтобы сохранить чистой атмосферу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 нашим руководителем за годы существования проекта в рамках региональной экологической вахты и Международной экологической акции «Спасти и сохранить» мы участвовали в мероприятиях: «Реализация идей эколого-этнографического воспитания школьников на примере мероприятия «Литературный эко-квартирник «Югра и Дети», в окружном семинаре «Инновационные формы экологического образования в решении экологических проблем автономного округа», в виртуальном музее «История ХМАО – история России», «Школа-лаборатория естественных наук как фактор развития практико-ориентированных способностей школьников», где в качестве гостей выступили учащиеся, родители, жители города, социальные партнеры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существования проекта «Чистый город Когалым» с 2013 года совместно с  единомышленниками нами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bCs/>
          <w:sz w:val="28"/>
          <w:szCs w:val="28"/>
        </w:rPr>
        <w:t>риведено в порядок 3,6 га придомовой и пришкольной территор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озеленен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лощадь территорией в 6,8 г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ежегодно проводили декоративную стрижку газонов и кустарников на территории в 8 га,</w:t>
      </w:r>
    </w:p>
    <w:p>
      <w:pPr>
        <w:pStyle w:val="Style16"/>
        <w:spacing w:before="0" w:after="120"/>
        <w:ind w:firstLine="709"/>
        <w:jc w:val="both"/>
        <w:rPr/>
      </w:pPr>
      <w:r>
        <w:rPr>
          <w:rFonts w:eastAsia="Calibri"/>
          <w:bCs/>
        </w:rPr>
        <w:t>- высажено около 700 цветов (бархатцы, майник двулистный, ландыши, водосбор, астры), около 100 кустарников (шиповник, рябина) и около 500 деревьев (рябина, кедр, сосна).</w:t>
      </w:r>
      <w:r>
        <w:rPr/>
        <w:t xml:space="preserve">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кологической культуры позволяет учащимся мыслить научно, логично, диалектически, творчески, способствует переходу эколого-значимых знаний в отношения к природе, вызывает у них глубокие интеллектуальные чувства, в том числе чувство удовлетворенности и уверенности в своих возможностях и силах в решении проблем, сохранения народов Севера и природопользования. Самостоятельно "открытые" истины становятся личностно значимыми и выступают ведущими в эколого-оправданной деятельности. В итоге воспитывается способность самостоятельно анализировать различные ситуации взаимодействия человека и природы, видеть характер эколого-ценностных ориентаций и находить правильный ответ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учебном году совместно с классными руководителями 6-х классов – Амин Н.А., Лычковской Н.А., Синько Е.А., заместителем директора по УВР Фокиной Н.И., Трусовой Н.В. организовали работу над этно-экологическим проектами на тему «Палитра красок угорских народов». В конкурсе приняли участие все ученики 6-х классов – 133 человека, 6 родителей, 12 учителей. Защищено 58 проектов на темы: «Особенности истории кухни ханты и манси», «Литературное краеведение», «Особенности костюма, традиционная и праздничная одежда», «Основные виды жилищ народов ханты и манси». Получено 27 первых мест, 18 – вторых, 13 – третьих мест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бята познакомились с вышеуказанными темами, им очень понравилась данная работа. Данный проект имел положительный социальный успех.</w:t>
      </w:r>
    </w:p>
    <w:p>
      <w:pPr>
        <w:pStyle w:val="Style17"/>
        <w:shd w:fill="FFFFFF" w:val="clear"/>
        <w:spacing w:before="0" w:after="120"/>
        <w:ind w:firstLine="709"/>
        <w:jc w:val="both"/>
        <w:rPr/>
      </w:pPr>
      <w:r>
        <w:rPr>
          <w:sz w:val="28"/>
          <w:szCs w:val="28"/>
        </w:rPr>
        <w:t>Результаты реализации нашей социальной работы в области экологии будут эффективны и успешны в том случае, если:</w:t>
      </w:r>
    </w:p>
    <w:p>
      <w:pPr>
        <w:pStyle w:val="Style17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уются принципы командной работы: уважение ко всем членам команды, взаимопонимание, искренность. Готовность к взаимопомощи, равноправное участие всех членов нашей экологической команды, ответственность за результаты общей работы, соблюдение приоритетности участия членов команды в решении конкретных задач;</w:t>
      </w:r>
    </w:p>
    <w:p>
      <w:pPr>
        <w:pStyle w:val="Style17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0% уровень удовлетворенности качеством реализации проекта со стороны жителей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пешное сотрудничество с социальными партнерами, его положительный социальный эффект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до 80% жителей в природоохранную и лесовосстановительную работу, организация волонтерского движения,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реализация практико-ориентированных проектов, направленных на восстановление ареалов редких растений, сохранение биологического разнообразия уникальных лесов сибирского города,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будем продолжать нашу работу и дальше под девизом: «Если каждый внесет свою лепту, то наша планета будет вне опасности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ind w:firstLine="709"/>
      <w:jc w:val="both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4:30:00Z</dcterms:created>
  <dc:creator>TrusovaNV</dc:creator>
  <dc:description/>
  <dc:language>en-US</dc:language>
  <cp:lastModifiedBy>TrusovaNV</cp:lastModifiedBy>
  <dcterms:modified xsi:type="dcterms:W3CDTF">2017-05-29T05:49:00Z</dcterms:modified>
  <cp:revision>1</cp:revision>
  <dc:subject/>
  <dc:title/>
</cp:coreProperties>
</file>