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6400800" cy="2971800"/>
            <wp:effectExtent l="0" t="0" r="0" b="0"/>
            <wp:wrapTight wrapText="bothSides">
              <wp:wrapPolygon edited="0">
                <wp:start x="9636" y="-45183"/>
                <wp:lineTo x="213" y="-45107"/>
                <wp:lineTo x="73" y="-43979"/>
                <wp:lineTo x="420" y="-43979"/>
                <wp:lineTo x="143" y="-43229"/>
                <wp:lineTo x="281" y="-42779"/>
                <wp:lineTo x="4" y="-41574"/>
                <wp:lineTo x="73" y="-39621"/>
                <wp:lineTo x="1460" y="-39170"/>
                <wp:lineTo x="420" y="-39097"/>
                <wp:lineTo x="281" y="-38944"/>
                <wp:lineTo x="281" y="-33381"/>
                <wp:lineTo x="73" y="-33080"/>
                <wp:lineTo x="4" y="-32178"/>
                <wp:lineTo x="1321" y="-31952"/>
                <wp:lineTo x="489" y="-31576"/>
                <wp:lineTo x="281" y="-31351"/>
                <wp:lineTo x="73" y="-29922"/>
                <wp:lineTo x="420" y="-29623"/>
                <wp:lineTo x="143" y="-29398"/>
                <wp:lineTo x="4" y="-28495"/>
                <wp:lineTo x="73" y="-27594"/>
                <wp:lineTo x="281" y="-27143"/>
                <wp:lineTo x="4" y="-26316"/>
                <wp:lineTo x="4" y="-23908"/>
                <wp:lineTo x="420" y="-23529"/>
                <wp:lineTo x="73" y="-23529"/>
                <wp:lineTo x="-58" y="-23381"/>
                <wp:lineTo x="213" y="-22329"/>
                <wp:lineTo x="4" y="-22027"/>
                <wp:lineTo x="213" y="-20150"/>
                <wp:lineTo x="420" y="-19924"/>
                <wp:lineTo x="1391" y="-19924"/>
                <wp:lineTo x="420" y="-19549"/>
                <wp:lineTo x="213" y="-19323"/>
                <wp:lineTo x="281" y="-18719"/>
                <wp:lineTo x="-58" y="-18346"/>
                <wp:lineTo x="489" y="-17519"/>
                <wp:lineTo x="213" y="-17294"/>
                <wp:lineTo x="213" y="-13758"/>
                <wp:lineTo x="20306" y="-12706"/>
                <wp:lineTo x="22454" y="-12706"/>
                <wp:lineTo x="22454" y="-9098"/>
                <wp:lineTo x="25365" y="-7893"/>
                <wp:lineTo x="25226" y="-7220"/>
                <wp:lineTo x="25226" y="-5485"/>
                <wp:lineTo x="25779" y="-5337"/>
                <wp:lineTo x="25226" y="-4813"/>
                <wp:lineTo x="25296" y="-4284"/>
                <wp:lineTo x="9359" y="-3983"/>
                <wp:lineTo x="9150" y="-1880"/>
                <wp:lineTo x="6864" y="-1429"/>
                <wp:lineTo x="5341" y="-978"/>
                <wp:lineTo x="5341" y="-675"/>
                <wp:lineTo x="1875" y="-376"/>
                <wp:lineTo x="1321" y="-151"/>
                <wp:lineTo x="1183" y="5638"/>
                <wp:lineTo x="1252" y="10974"/>
                <wp:lineTo x="1944" y="11350"/>
                <wp:lineTo x="1252" y="11350"/>
                <wp:lineTo x="1044" y="11877"/>
                <wp:lineTo x="1112" y="13227"/>
                <wp:lineTo x="1391" y="13605"/>
                <wp:lineTo x="1321" y="13906"/>
                <wp:lineTo x="975" y="14736"/>
                <wp:lineTo x="1252" y="16162"/>
                <wp:lineTo x="1044" y="16839"/>
                <wp:lineTo x="975" y="20972"/>
                <wp:lineTo x="489" y="21800"/>
                <wp:lineTo x="489" y="21950"/>
                <wp:lineTo x="836" y="22176"/>
                <wp:lineTo x="836" y="23001"/>
                <wp:lineTo x="10675" y="23304"/>
                <wp:lineTo x="33677" y="23304"/>
                <wp:lineTo x="44349" y="23304"/>
                <wp:lineTo x="44488" y="22627"/>
                <wp:lineTo x="44141" y="22324"/>
                <wp:lineTo x="42824" y="22176"/>
                <wp:lineTo x="42964" y="21576"/>
                <wp:lineTo x="42340" y="21125"/>
                <wp:lineTo x="42616" y="20823"/>
                <wp:lineTo x="42616" y="19844"/>
                <wp:lineTo x="42893" y="17592"/>
                <wp:lineTo x="42824" y="15637"/>
                <wp:lineTo x="42616" y="15260"/>
                <wp:lineTo x="41785" y="14961"/>
                <wp:lineTo x="42548" y="14961"/>
                <wp:lineTo x="42824" y="14583"/>
                <wp:lineTo x="42824" y="12553"/>
                <wp:lineTo x="42685" y="12027"/>
                <wp:lineTo x="42408" y="11350"/>
                <wp:lineTo x="42893" y="11124"/>
                <wp:lineTo x="42755" y="7966"/>
                <wp:lineTo x="43032" y="7591"/>
                <wp:lineTo x="42824" y="5714"/>
                <wp:lineTo x="41717" y="5335"/>
                <wp:lineTo x="42893" y="5335"/>
                <wp:lineTo x="43171" y="5037"/>
                <wp:lineTo x="42893" y="4134"/>
                <wp:lineTo x="42964" y="3305"/>
                <wp:lineTo x="42269" y="2928"/>
                <wp:lineTo x="42616" y="2928"/>
                <wp:lineTo x="43101" y="2702"/>
                <wp:lineTo x="43101" y="748"/>
                <wp:lineTo x="42824" y="523"/>
                <wp:lineTo x="41369" y="523"/>
                <wp:lineTo x="42964" y="72"/>
                <wp:lineTo x="42893" y="-602"/>
                <wp:lineTo x="43171" y="-4059"/>
                <wp:lineTo x="42893" y="-5485"/>
                <wp:lineTo x="42548" y="-5485"/>
                <wp:lineTo x="43101" y="-5937"/>
                <wp:lineTo x="43171" y="-7671"/>
                <wp:lineTo x="42893" y="-7893"/>
                <wp:lineTo x="22454" y="-9098"/>
                <wp:lineTo x="22454" y="-12706"/>
                <wp:lineTo x="23217" y="-12706"/>
                <wp:lineTo x="30145" y="-13758"/>
                <wp:lineTo x="30352" y="-14359"/>
                <wp:lineTo x="30006" y="-14585"/>
                <wp:lineTo x="28413" y="-15111"/>
                <wp:lineTo x="41646" y="-15410"/>
                <wp:lineTo x="42062" y="-16315"/>
                <wp:lineTo x="41161" y="-16315"/>
                <wp:lineTo x="41853" y="-16915"/>
                <wp:lineTo x="41785" y="-19924"/>
                <wp:lineTo x="42062" y="-20827"/>
                <wp:lineTo x="41438" y="-21126"/>
                <wp:lineTo x="41853" y="-21427"/>
                <wp:lineTo x="40469" y="-22329"/>
                <wp:lineTo x="40677" y="-23381"/>
                <wp:lineTo x="40330" y="-23529"/>
                <wp:lineTo x="39845" y="-23529"/>
                <wp:lineTo x="41853" y="-24133"/>
                <wp:lineTo x="41924" y="-24882"/>
                <wp:lineTo x="41785" y="-27143"/>
                <wp:lineTo x="42062" y="-29095"/>
                <wp:lineTo x="41785" y="-29547"/>
                <wp:lineTo x="42201" y="-29849"/>
                <wp:lineTo x="40330" y="-30675"/>
                <wp:lineTo x="39150" y="-30752"/>
                <wp:lineTo x="39429" y="-32027"/>
                <wp:lineTo x="39429" y="-33531"/>
                <wp:lineTo x="23910" y="-34356"/>
                <wp:lineTo x="32499" y="-34356"/>
                <wp:lineTo x="42132" y="-34957"/>
                <wp:lineTo x="42201" y="-36539"/>
                <wp:lineTo x="41924" y="-41574"/>
                <wp:lineTo x="42201" y="-42178"/>
                <wp:lineTo x="41785" y="-42779"/>
                <wp:lineTo x="41577" y="-42779"/>
                <wp:lineTo x="44835" y="-43455"/>
                <wp:lineTo x="44904" y="-44809"/>
                <wp:lineTo x="9914" y="-45183"/>
                <wp:lineTo x="9636" y="-45183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65845" r="51889" b="2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9600</wp:posOffset>
            </wp:positionH>
            <wp:positionV relativeFrom="paragraph">
              <wp:posOffset>2857500</wp:posOffset>
            </wp:positionV>
            <wp:extent cx="6248400" cy="2917825"/>
            <wp:effectExtent l="0" t="0" r="0" b="0"/>
            <wp:wrapTight wrapText="bothSides">
              <wp:wrapPolygon edited="0">
                <wp:start x="-14718" y="0"/>
                <wp:lineTo x="-24422" y="76"/>
                <wp:lineTo x="-24565" y="1231"/>
                <wp:lineTo x="-24208" y="1231"/>
                <wp:lineTo x="-24493" y="1999"/>
                <wp:lineTo x="-24351" y="2460"/>
                <wp:lineTo x="-24636" y="3693"/>
                <wp:lineTo x="-24565" y="5693"/>
                <wp:lineTo x="-23137" y="6155"/>
                <wp:lineTo x="-24208" y="6229"/>
                <wp:lineTo x="-24351" y="6385"/>
                <wp:lineTo x="-24351" y="12082"/>
                <wp:lineTo x="-24565" y="12389"/>
                <wp:lineTo x="-24636" y="13313"/>
                <wp:lineTo x="-23281" y="13544"/>
                <wp:lineTo x="-24137" y="13929"/>
                <wp:lineTo x="-24351" y="14159"/>
                <wp:lineTo x="-24565" y="15622"/>
                <wp:lineTo x="-24208" y="15928"/>
                <wp:lineTo x="-24493" y="16158"/>
                <wp:lineTo x="-24636" y="17083"/>
                <wp:lineTo x="-24565" y="18006"/>
                <wp:lineTo x="-24351" y="18468"/>
                <wp:lineTo x="-24636" y="19314"/>
                <wp:lineTo x="-24636" y="21779"/>
                <wp:lineTo x="-24208" y="22166"/>
                <wp:lineTo x="-24565" y="22166"/>
                <wp:lineTo x="-24703" y="22318"/>
                <wp:lineTo x="-24422" y="23396"/>
                <wp:lineTo x="-24636" y="23704"/>
                <wp:lineTo x="-24422" y="25626"/>
                <wp:lineTo x="-24208" y="25857"/>
                <wp:lineTo x="-23208" y="25857"/>
                <wp:lineTo x="-24208" y="26241"/>
                <wp:lineTo x="-24422" y="26473"/>
                <wp:lineTo x="-24351" y="27091"/>
                <wp:lineTo x="-24703" y="27474"/>
                <wp:lineTo x="-24137" y="28320"/>
                <wp:lineTo x="-24422" y="28550"/>
                <wp:lineTo x="-24422" y="32170"/>
                <wp:lineTo x="-3730" y="33247"/>
                <wp:lineTo x="-1518" y="33247"/>
                <wp:lineTo x="-1518" y="36942"/>
                <wp:lineTo x="1478" y="38174"/>
                <wp:lineTo x="1334" y="38863"/>
                <wp:lineTo x="1334" y="40639"/>
                <wp:lineTo x="1904" y="40791"/>
                <wp:lineTo x="1334" y="41328"/>
                <wp:lineTo x="1407" y="41869"/>
                <wp:lineTo x="-15002" y="42177"/>
                <wp:lineTo x="-15217" y="44330"/>
                <wp:lineTo x="-17572" y="44792"/>
                <wp:lineTo x="-19140" y="45254"/>
                <wp:lineTo x="-19140" y="45564"/>
                <wp:lineTo x="-22710" y="45870"/>
                <wp:lineTo x="-23281" y="46100"/>
                <wp:lineTo x="-23422" y="52029"/>
                <wp:lineTo x="-23352" y="57493"/>
                <wp:lineTo x="-22639" y="57877"/>
                <wp:lineTo x="-23352" y="57877"/>
                <wp:lineTo x="-23566" y="58416"/>
                <wp:lineTo x="-23495" y="59799"/>
                <wp:lineTo x="-23208" y="60186"/>
                <wp:lineTo x="-23281" y="60494"/>
                <wp:lineTo x="-23636" y="61343"/>
                <wp:lineTo x="-23352" y="62803"/>
                <wp:lineTo x="-23566" y="63496"/>
                <wp:lineTo x="-23636" y="67728"/>
                <wp:lineTo x="-24137" y="68576"/>
                <wp:lineTo x="-24137" y="68729"/>
                <wp:lineTo x="-23780" y="68960"/>
                <wp:lineTo x="-23780" y="69805"/>
                <wp:lineTo x="-13648" y="70115"/>
                <wp:lineTo x="10038" y="70115"/>
                <wp:lineTo x="21027" y="70115"/>
                <wp:lineTo x="21170" y="69422"/>
                <wp:lineTo x="20813" y="69113"/>
                <wp:lineTo x="19457" y="68960"/>
                <wp:lineTo x="19601" y="68345"/>
                <wp:lineTo x="18959" y="67883"/>
                <wp:lineTo x="19243" y="67576"/>
                <wp:lineTo x="19243" y="66573"/>
                <wp:lineTo x="19528" y="64268"/>
                <wp:lineTo x="19457" y="62266"/>
                <wp:lineTo x="19243" y="61879"/>
                <wp:lineTo x="18386" y="61574"/>
                <wp:lineTo x="19173" y="61574"/>
                <wp:lineTo x="19457" y="61187"/>
                <wp:lineTo x="19457" y="59108"/>
                <wp:lineTo x="19314" y="58570"/>
                <wp:lineTo x="19029" y="57877"/>
                <wp:lineTo x="19528" y="57646"/>
                <wp:lineTo x="19387" y="54413"/>
                <wp:lineTo x="19672" y="54029"/>
                <wp:lineTo x="19457" y="52107"/>
                <wp:lineTo x="18316" y="51720"/>
                <wp:lineTo x="19528" y="51720"/>
                <wp:lineTo x="19815" y="51414"/>
                <wp:lineTo x="19528" y="50490"/>
                <wp:lineTo x="19601" y="49641"/>
                <wp:lineTo x="18886" y="49255"/>
                <wp:lineTo x="19243" y="49255"/>
                <wp:lineTo x="19742" y="49024"/>
                <wp:lineTo x="19742" y="47024"/>
                <wp:lineTo x="19457" y="46792"/>
                <wp:lineTo x="17958" y="46792"/>
                <wp:lineTo x="19601" y="46330"/>
                <wp:lineTo x="19528" y="45638"/>
                <wp:lineTo x="19815" y="42100"/>
                <wp:lineTo x="19528" y="40639"/>
                <wp:lineTo x="19173" y="40639"/>
                <wp:lineTo x="19742" y="40177"/>
                <wp:lineTo x="19815" y="38401"/>
                <wp:lineTo x="19528" y="38174"/>
                <wp:lineTo x="-1518" y="36942"/>
                <wp:lineTo x="-1518" y="33247"/>
                <wp:lineTo x="-733" y="33247"/>
                <wp:lineTo x="6400" y="32170"/>
                <wp:lineTo x="6615" y="31555"/>
                <wp:lineTo x="6257" y="31324"/>
                <wp:lineTo x="4616" y="30786"/>
                <wp:lineTo x="18243" y="30480"/>
                <wp:lineTo x="18672" y="29552"/>
                <wp:lineTo x="17744" y="29552"/>
                <wp:lineTo x="18457" y="28938"/>
                <wp:lineTo x="18386" y="25857"/>
                <wp:lineTo x="18672" y="24933"/>
                <wp:lineTo x="18029" y="24628"/>
                <wp:lineTo x="18457" y="24320"/>
                <wp:lineTo x="17031" y="23396"/>
                <wp:lineTo x="17245" y="22318"/>
                <wp:lineTo x="16888" y="22166"/>
                <wp:lineTo x="16389" y="22166"/>
                <wp:lineTo x="18457" y="21549"/>
                <wp:lineTo x="18531" y="20781"/>
                <wp:lineTo x="18386" y="18468"/>
                <wp:lineTo x="18672" y="16468"/>
                <wp:lineTo x="18386" y="16006"/>
                <wp:lineTo x="18816" y="15697"/>
                <wp:lineTo x="16888" y="14852"/>
                <wp:lineTo x="15674" y="14774"/>
                <wp:lineTo x="15961" y="13466"/>
                <wp:lineTo x="15961" y="11928"/>
                <wp:lineTo x="-19" y="11083"/>
                <wp:lineTo x="8824" y="11083"/>
                <wp:lineTo x="18745" y="10467"/>
                <wp:lineTo x="18816" y="8848"/>
                <wp:lineTo x="18531" y="3693"/>
                <wp:lineTo x="18816" y="3076"/>
                <wp:lineTo x="18386" y="2460"/>
                <wp:lineTo x="18172" y="2460"/>
                <wp:lineTo x="21527" y="1767"/>
                <wp:lineTo x="21599" y="381"/>
                <wp:lineTo x="-14431" y="0"/>
                <wp:lineTo x="-1471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281" t="-2" r="-1" b="69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467985</wp:posOffset>
            </wp:positionV>
            <wp:extent cx="5105400" cy="4133215"/>
            <wp:effectExtent l="0" t="0" r="0" b="0"/>
            <wp:wrapTight wrapText="bothSides">
              <wp:wrapPolygon edited="0">
                <wp:start x="-13356" y="-15676"/>
                <wp:lineTo x="-22696" y="-15633"/>
                <wp:lineTo x="-22834" y="-14992"/>
                <wp:lineTo x="-22490" y="-14992"/>
                <wp:lineTo x="-22764" y="-14566"/>
                <wp:lineTo x="-22628" y="-14309"/>
                <wp:lineTo x="-22902" y="-13624"/>
                <wp:lineTo x="-22834" y="-12514"/>
                <wp:lineTo x="-21458" y="-12259"/>
                <wp:lineTo x="-22490" y="-12217"/>
                <wp:lineTo x="-22628" y="-12130"/>
                <wp:lineTo x="-22628" y="-8968"/>
                <wp:lineTo x="-22834" y="-8797"/>
                <wp:lineTo x="-22902" y="-8284"/>
                <wp:lineTo x="-21596" y="-8155"/>
                <wp:lineTo x="-22422" y="-7942"/>
                <wp:lineTo x="-22628" y="-7814"/>
                <wp:lineTo x="-22834" y="-7001"/>
                <wp:lineTo x="-22490" y="-6831"/>
                <wp:lineTo x="-22764" y="-6703"/>
                <wp:lineTo x="-22902" y="-6190"/>
                <wp:lineTo x="-22834" y="-5678"/>
                <wp:lineTo x="-22628" y="-5422"/>
                <wp:lineTo x="-22902" y="-4952"/>
                <wp:lineTo x="-22902" y="-3583"/>
                <wp:lineTo x="-22490" y="-3368"/>
                <wp:lineTo x="-22834" y="-3368"/>
                <wp:lineTo x="-22965" y="-3283"/>
                <wp:lineTo x="-22696" y="-2686"/>
                <wp:lineTo x="-22902" y="-2515"/>
                <wp:lineTo x="-22696" y="-1447"/>
                <wp:lineTo x="-22490" y="-1319"/>
                <wp:lineTo x="-21527" y="-1319"/>
                <wp:lineTo x="-22490" y="-1105"/>
                <wp:lineTo x="-22696" y="-977"/>
                <wp:lineTo x="-22628" y="-634"/>
                <wp:lineTo x="-22965" y="-421"/>
                <wp:lineTo x="-22422" y="46"/>
                <wp:lineTo x="-22696" y="174"/>
                <wp:lineTo x="-22696" y="2185"/>
                <wp:lineTo x="-2779" y="2782"/>
                <wp:lineTo x="-651" y="2782"/>
                <wp:lineTo x="-651" y="4833"/>
                <wp:lineTo x="2232" y="5518"/>
                <wp:lineTo x="2094" y="5901"/>
                <wp:lineTo x="2094" y="6886"/>
                <wp:lineTo x="2642" y="6971"/>
                <wp:lineTo x="2094" y="7269"/>
                <wp:lineTo x="2164" y="7569"/>
                <wp:lineTo x="-13630" y="7740"/>
                <wp:lineTo x="-13836" y="8936"/>
                <wp:lineTo x="-16103" y="9193"/>
                <wp:lineTo x="-17611" y="9448"/>
                <wp:lineTo x="-17611" y="9620"/>
                <wp:lineTo x="-21047" y="9790"/>
                <wp:lineTo x="-21596" y="9918"/>
                <wp:lineTo x="-21734" y="13210"/>
                <wp:lineTo x="-21666" y="16243"/>
                <wp:lineTo x="-20979" y="16457"/>
                <wp:lineTo x="-21666" y="16457"/>
                <wp:lineTo x="-21872" y="16756"/>
                <wp:lineTo x="-21804" y="17524"/>
                <wp:lineTo x="-21527" y="17739"/>
                <wp:lineTo x="-21596" y="17910"/>
                <wp:lineTo x="-21940" y="18382"/>
                <wp:lineTo x="-21666" y="19192"/>
                <wp:lineTo x="-21872" y="19577"/>
                <wp:lineTo x="-21940" y="21926"/>
                <wp:lineTo x="-22422" y="22397"/>
                <wp:lineTo x="-22422" y="22483"/>
                <wp:lineTo x="-22078" y="22611"/>
                <wp:lineTo x="-22078" y="23080"/>
                <wp:lineTo x="-12325" y="23252"/>
                <wp:lineTo x="10472" y="23252"/>
                <wp:lineTo x="21048" y="23252"/>
                <wp:lineTo x="21186" y="22867"/>
                <wp:lineTo x="20842" y="22695"/>
                <wp:lineTo x="19538" y="22611"/>
                <wp:lineTo x="19676" y="22269"/>
                <wp:lineTo x="19058" y="22013"/>
                <wp:lineTo x="19332" y="21841"/>
                <wp:lineTo x="19332" y="21286"/>
                <wp:lineTo x="19606" y="20005"/>
                <wp:lineTo x="19538" y="18894"/>
                <wp:lineTo x="19332" y="18679"/>
                <wp:lineTo x="18507" y="18509"/>
                <wp:lineTo x="19264" y="18509"/>
                <wp:lineTo x="19538" y="18295"/>
                <wp:lineTo x="19538" y="17141"/>
                <wp:lineTo x="19400" y="16841"/>
                <wp:lineTo x="19126" y="16457"/>
                <wp:lineTo x="19606" y="16329"/>
                <wp:lineTo x="19470" y="14534"/>
                <wp:lineTo x="19744" y="14320"/>
                <wp:lineTo x="19538" y="13253"/>
                <wp:lineTo x="18439" y="13038"/>
                <wp:lineTo x="19606" y="13038"/>
                <wp:lineTo x="19882" y="12868"/>
                <wp:lineTo x="19606" y="12355"/>
                <wp:lineTo x="19676" y="11885"/>
                <wp:lineTo x="18988" y="11670"/>
                <wp:lineTo x="19332" y="11670"/>
                <wp:lineTo x="19812" y="11541"/>
                <wp:lineTo x="19812" y="10431"/>
                <wp:lineTo x="19538" y="10303"/>
                <wp:lineTo x="18095" y="10303"/>
                <wp:lineTo x="19676" y="10046"/>
                <wp:lineTo x="19606" y="9662"/>
                <wp:lineTo x="19882" y="7697"/>
                <wp:lineTo x="19606" y="6886"/>
                <wp:lineTo x="19264" y="6886"/>
                <wp:lineTo x="19812" y="6630"/>
                <wp:lineTo x="19882" y="5644"/>
                <wp:lineTo x="19606" y="5518"/>
                <wp:lineTo x="-651" y="4833"/>
                <wp:lineTo x="-651" y="2782"/>
                <wp:lineTo x="104" y="2782"/>
                <wp:lineTo x="6971" y="2185"/>
                <wp:lineTo x="7177" y="1842"/>
                <wp:lineTo x="6833" y="1714"/>
                <wp:lineTo x="5253" y="1415"/>
                <wp:lineTo x="18369" y="1245"/>
                <wp:lineTo x="18782" y="730"/>
                <wp:lineTo x="17889" y="730"/>
                <wp:lineTo x="18576" y="389"/>
                <wp:lineTo x="18507" y="-1319"/>
                <wp:lineTo x="18782" y="-1832"/>
                <wp:lineTo x="18163" y="-2001"/>
                <wp:lineTo x="18576" y="-2173"/>
                <wp:lineTo x="17203" y="-2686"/>
                <wp:lineTo x="17409" y="-3283"/>
                <wp:lineTo x="17065" y="-3368"/>
                <wp:lineTo x="16585" y="-3368"/>
                <wp:lineTo x="18576" y="-3711"/>
                <wp:lineTo x="18646" y="-4137"/>
                <wp:lineTo x="18507" y="-5422"/>
                <wp:lineTo x="18782" y="-6531"/>
                <wp:lineTo x="18507" y="-6788"/>
                <wp:lineTo x="18920" y="-6960"/>
                <wp:lineTo x="17065" y="-7429"/>
                <wp:lineTo x="15896" y="-7473"/>
                <wp:lineTo x="16172" y="-8199"/>
                <wp:lineTo x="16172" y="-9053"/>
                <wp:lineTo x="790" y="-9522"/>
                <wp:lineTo x="9304" y="-9522"/>
                <wp:lineTo x="18852" y="-9863"/>
                <wp:lineTo x="18920" y="-10762"/>
                <wp:lineTo x="18646" y="-13624"/>
                <wp:lineTo x="18920" y="-13968"/>
                <wp:lineTo x="18507" y="-14309"/>
                <wp:lineTo x="18301" y="-14309"/>
                <wp:lineTo x="21530" y="-14694"/>
                <wp:lineTo x="21599" y="-15463"/>
                <wp:lineTo x="-13080" y="-15676"/>
                <wp:lineTo x="-13356" y="-15676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460" t="40191" r="-1" b="4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6:53:00Z</dcterms:created>
  <dc:creator>Volodina</dc:creator>
  <dc:description/>
  <cp:keywords/>
  <dc:language>en-US</dc:language>
  <cp:lastModifiedBy>Volodina</cp:lastModifiedBy>
  <dcterms:modified xsi:type="dcterms:W3CDTF">2012-03-11T16:58:00Z</dcterms:modified>
  <cp:revision>2</cp:revision>
  <dc:subject/>
  <dc:title/>
</cp:coreProperties>
</file>